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1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</w:tblGrid>
      <w:tr>
        <w:trPr>
          <w:trHeight w:val="741" w:hRule="atLeast"/>
        </w:trPr>
        <w:tc>
          <w:tcPr>
            <w:tcW w:w="4516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bCs/>
                <w:spacing w:val="-5"/>
              </w:rPr>
            </w:pPr>
            <w:r>
              <w:rPr>
                <w:rFonts w:cs="Arial Narrow" w:ascii="Arial Narrow" w:hAnsi="Arial Narrow"/>
                <w:bCs/>
                <w:spacing w:val="-5"/>
              </w:rPr>
              <w:t xml:space="preserve">муниципального района Похвистневский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b/>
                <w:b/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rPr>
                <w:spacing w:val="-3"/>
              </w:rPr>
            </w:pPr>
            <w:r>
              <w:rPr/>
              <w:t xml:space="preserve">                     </w:t>
            </w:r>
            <w:r>
              <w:rPr/>
              <w:t>10.02.2017 №93</w:t>
            </w:r>
            <w:r>
              <w:rPr>
                <w:spacing w:val="-3"/>
              </w:rPr>
              <w:t xml:space="preserve">                            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5590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6pt;margin-top:20.15pt;width:0pt;height:8.75pt" coordorigin="612,403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612;top:40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12;top:57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Об утверждении Порядка мониторинга реализации соглашений о муниципально-частном партнерстве</w:t>
            </w:r>
          </w:p>
        </w:tc>
      </w:tr>
      <w:tr>
        <w:trPr>
          <w:trHeight w:val="3947" w:hRule="atLeast"/>
        </w:trPr>
        <w:tc>
          <w:tcPr>
            <w:tcW w:w="4516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120" w:after="120"/>
        <w:ind w:firstLine="567"/>
        <w:jc w:val="both"/>
        <w:rPr/>
      </w:pPr>
      <w:r>
        <w:rPr/>
        <w:t>В соответствии со статьей 18 Федерального закона 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руководствуясь Приказом Минэкономразвития России от 27.11.2015 №888 «Об утверждении порядка мониторинга реализации соглашений о государственно-частном партнерстве, соглашений  муниципально-частном партнерстве,  руководствуясь Уставом района Администрация муниципального района  Похвистневский Самар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39"/>
        <w:contextualSpacing/>
        <w:jc w:val="both"/>
        <w:rPr/>
      </w:pPr>
      <w:bookmarkStart w:id="0" w:name="sub_6"/>
      <w:r>
        <w:rPr>
          <w:sz w:val="28"/>
          <w:szCs w:val="28"/>
        </w:rPr>
        <w:t>1. Утвердить прилагаемый Порядок мониторинга реализации соглашений о муниципально-частном партнерстве  муниципального района Похвистневский Самарской области.</w:t>
      </w:r>
    </w:p>
    <w:p>
      <w:pPr>
        <w:pStyle w:val="Normal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района по экономике и финансам Мамышева М.К.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Администрации района в сети «Интернет»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bookmarkStart w:id="1" w:name="sub_6"/>
      <w:r>
        <w:rPr>
          <w:sz w:val="28"/>
          <w:szCs w:val="28"/>
        </w:rPr>
        <w:t xml:space="preserve"> </w:t>
      </w:r>
      <w:bookmarkEnd w:id="1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района                                                                               Ю.Ф. Ряб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Похвистневск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.02.2017 №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мониторинга реализации соглашений о муниципально-частном партнерстве муниципального района Похвистневский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Настоящий порядок мониторинга реализации соглашений о муниципально-частном партнерстве муниципального района Похвистневский (далее соответственно – Порядок) определяет правила осуществления мониторинга  реализации соглашений о муниципально-частном партнерстве муниципального района Похвистневский (далее соответственно – соглашения, мониторин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Мониторинг осуществляется в целя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еспечения открытости и доступности информации о муниципально-частном партнер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ршенствования законодательства о муниципально-частном партнерств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Мониторинг соглашений, в которых публичным партнером является Администрация муниципального района Похвистневский Самарской области   (далее - Администрация района) (за исключением проведения совместного конкурса с участием Российской Федерации, Самарской области), проводится уполномоченным органом Администрации района (далее – уполномоченный орган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Уполномоченный орган определяется отдельным Постановлением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Мониторинг соглашений, в которых публичным партнером является Администрация района, проводится уполномоченным орган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Мониторинг проводится ежегодно с даты принятия решения о реализации проекта муниципально-частного партнерства в соответствии с частью 1 статьи 10 Федерального закона от 13.07.2015 №224-ФЗ «О государственно-частном партнерстве, муниципально-частном партнерстве в Российской Федерации и внесение изменений в отдельные законодательные акты Российской Федерации» по средством сбора, проверки, анализа, обобщения, систематизации и учета  предоставленных публичными партнерами  сведений  о планируемых, реализуемых и реализованных на территории муниципального района Похвистневский Самарской области соглашениях (далее соответственно – решение о реализации проекта, проект, Федеральный закон, свед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В целях обеспечения проведения мониторинга Администрация района в течении десяти рабочих дней после принятия решения о реализации проекта размещает в электронном виде по средством государственной автоматизированной информационной системы «Управление» следующие с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1. Описание и обоснование актуальности проекта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1.1. Наименование прое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1.2. Публично-правовое образ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1.3. Наименование и место нахождения публичного партнера по проек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1.4. Наименование и место нахождение лица, обеспечившего разработку предложения о реализации проекта (если проект был инициирован частным партнер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1.5. Сфера (сферы) реализации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1.6. Отрасль (отрасли) реализации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1.7. Обоснование актуальности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1.8. Краткое описание проек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1.9. Информация о наличии или отсутствии необязательных элементов согла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уществление проектирования объекта (объектов) соглашения (далее-объект) частным партнер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уществление частным партнером полного или частичного финансирования эксплуатации и (или) технического обслуживания объ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еспечение публичным партнером частичного финансирования создания объекта, а также  финансирование его эксплуатации  и (или) технического обслуж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язательство по передаче частным партерам объекта в собственность публичного партнера по истечении определенного соглашением срока (не позднее дня прекращения соглаше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1.10. Субъект Российской Федерации, на территории которого (которых) планируется реализация прое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1.11.  Муниципальное образование, на территории которого планируется реализация прое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2. Цели и задачи реализации проекта, а также социально-экономический эффект от реализации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и и (или) задачи, предусмотренные  муниципальными программ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и и задачи реализации проекта согласно предложению о реализации про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евые показатели муниципальных программ, достижению которых будет способствовать реализация про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клад проекта в достижение целевых показателей муниципальных програм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3. Срок реализации проекта или порядка определения такого ср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и проведения конкурса на право заключения соглашения (в случае проведения совместного конкурса-соглаш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и заключения соглашения (в случае проведения совместного конкурса-соглаш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срок реализации соглашения или порядок определения такого срока (в случае проведения совместного конкурса – соглаш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эксплуатации и (или) технического обслуживания объекта частным партнером или порядок определения такого ср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ли порядок определения срока возникновения права собственности на объект у частного партн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ые установленные сроки по проекту в соответствии с решением о реализации проекта и (или) согла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4. Сведения об объекте: количество объектов; вид объ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рес (место нахождения объекта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формация о наличии проектной документации или задания на проектирование (с приложением соответствующих документ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менование собственника проектной документации на объект (при налич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формация о юридическом лице, осуществляющем разработку проектной документации на объект или задания на проектир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5. Перечень недвижимого имущества, которое планируется создать, включая объекты движимого имущества, технологически связанные с объектами недвижимого имущества (с указанием технико-экономических характеристи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6. Сведения о финансово-экономических показателях проект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ая прогнозируемая стоимость создания объек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нозируемый объем финансирования создания объекта – по год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нозируемый объём финансирования создания объекта эксплуатации и (или) технического обслуживание объекта – по год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нозируемый объем финансирования за счет средств бюджетов бюджетной системы Российской Федерации создания объекта (если предусматривается) по год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нозируемый объем финансирования за счет средств  бюджетов бюджетной системы Российской Федерации эксплуатации и (или) технического обслуживания объекта (если предусматривается) по год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обходимый объем финансирования проекта за счет средств частного партнера – по год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обходимый объем заемного финансирования по проекту (если предусматривается) – по год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ируемый срок погашения  заемного финансирования по проекту (если предусматрива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ируемый объем производства товаров, выполнения работ, оказание услуг по проекту - по год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ируемая себестоимость производства товаров,  выполнения работ, оказание услуг по проекту - по год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 планируемой выручки частного партнера при реализации проекта – по годам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налоговые доходы бюджетов бюджетной системы Российской Федерации при реализации проекта – по год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истая приведенная стоимость по прое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едения о сравнительном преимуществе проекта с указанием информации о рисках (с приложением расче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 расходов, понесенных инициатором проекта  на подготовку приложения (если проект был инициирован частным партнер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Администрация района в течении десяти рабочих дней с даты заключения соглашения размещает в электронном виде посредством государственной автоматизированной информационной системы «Управление» следующие с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фактических сроках проведения конкурса на право заключения соглашения и дате заключения согла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 участниках конкурса на право заключения соглашения (наименование, место нахожд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победителе конкурса на право заключения соглашения – частном партнере, его конкурсном предложении и юридических лиц, которые выступают на стороне частного партнера (наименование, место нахождения и адрес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Администрация района в течении всего периода реализации проекта (с момента принятия решения о реализации проекта до момента полного исполнения сторонами всех обязательств по соглашению) каждые шесть месяцев размещает в электронном виде по средством государственной информационной системы «Управление» сведения о фактических сроках исполнения сторонами обязательств по соглашению, а также о фактически достигнутых значениях критериев эффективности проекта  и значениях показателей его сравнительного преимущества, на основании которых получено положительное заключение уполномоченного орг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 этом информация обо всех юридических значимых действиях в отношении соглашения, в том числе заключение, внесение изменений и расторжение соглашения, государственная регистрация прав на владение и пользование объектом, подписание актов о приеме-передаче объекта, передача земельных участков, приемка выполненных работ по строительству (реконструкции) объекта, ввод объекта в эксплуатацию размещаются публичным партнером в электронном  виде,  посредствам государственной автоматизированной информационной  системы «Управление» в течении десяти рабочих дней, со дня совершения таких действий, с приложением копий соответствующи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Размещение сведений, составляющих государственную тайну и иную охраняемою законом тайну, осуществляется в порядке, установленно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Уполномоченный орган в целях проведения мониторинга обеспечивает текущую проверку в рамках компетенции на достоверность внесенных Администрацией района в электронном виде посредствам государственной автоматизированной информационной системы «Управление» сведений и документов, а также ежегодно формируют результаты мониторинга по состоянию на 1 января года, следующего за отчетным годом. При этом под отчетным годом понимается год, за который Администрацией района предоставлялись с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Администрация района ежегодно до 1 февраля года, следующего за отчетным годом, представляет в уполномоченный орган  субъекта Российской Федерации результаты мониторинга соглашений о муниципально-частном партнерстве, а также размещает результаты мониторинга на своем официальном сайте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 Результаты мониторинга включают в себя общие сведения, сравнительный анализ соблюдения планируемых и фактических сроков исполнения сторонами обязательств по соглашению, а также планируемых (прогнозных) и фактически достигнутых значений критериев эффективности проекта и значений показателей его сравнительного преимущества, на основании которых получено положительное заключение уполномоченного органа (далее - сравнительный анализ), сведения из реестра заключенных соглашений, оценку проблем и перспективы дальнейшей реализации заключенных соглашений, а также сведения о разрабатываемых и планируемых к разработке предложениях  о реализации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 Сравнительный анализ производится по следующим показателям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клад проекта в достижение целевых показателей муниципальны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и проведения конкурса на право заключения соглашения или – в случае проведения совместного конкурса  - согла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проведения конкурсной процедуры для отбора частного партн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заключения согла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срок реализации соглашения (для завершенных соглашений)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рок проектирования частным партнером объекта (если предусматрива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создания объ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и эксплуатации и (или) технического обслуживания объекта частным партнер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возникновения права собственности  на объект у частного партн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ые установленные сроки по проекту в соответствии с решением о реализации проекта и (или) соглашение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ая стоимость создания объ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ъем финансирования создания объекта – по годам;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эксплуатации и (или) технического обслуживания объекта – по год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 финансирования за счет средств бюджетов бюджетной системы Российской Федерации создания объекта (если предусматривается) – по год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 финансирования за счет средств бюджетов бюджетной системы Российской Федерации эксплуатации и (или) технического обслуживания объекта (если предусматривается) – по год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 финансирования объекта за счет средств частного партнера  - по год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 заемного финансирования по проекту (если предусматривается) – по год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и погашения заемного финансирования по проекту (если предусматрива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 производства товаров, выполнения работ, оказания услуг по проекту – по год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бестоимость производства товаров, выполнения работ, оказания услуг по проекту – по год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 выручки частного партнера при реализации проекта – по год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логовые доходы бюджетов бюджетной системы Российской Федерации по реализации проекта – по год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истая приведенная стоимость по прое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ые показатели, используемые для расчета и обоснования сравнительного преимущества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7. Результаты мониторинга оформляются согласно приложению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8. Сведения, предоставленные Администрацией района в целях проведения мониторинга, хранятся в архивах и базах данных  государственной автоматизированной информационной системы «Управление» в течение срока их действ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6"/>
        <w:suppressAutoHyphens w:val="true"/>
        <w:spacing w:before="0" w:after="0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before="0" w:after="0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before="0" w:after="0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before="0" w:after="0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before="0" w:after="0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before="0" w:after="0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before="0" w:after="0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</w:rPr>
        <w:t xml:space="preserve">Приложение  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к Порядку мониторинга реализации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глашений  о муниципально-частном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артнерстве муниципального района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охвистневский Самарской</w:t>
        <w:tab/>
        <w:t xml:space="preserve">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МОНИТОРИН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соглашений о муниципально-частном партнерстве, за 20__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</w:t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личество рассмотренных Администрацией  района предложений о реализации проектов муниципально-частного партнерства (далее – проекты)  от частных партнеров    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__________________ </w:t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личество направленных на оценку уполномоченному органу предложений о реализации проектов, разработанных частными партнерами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ind w:right="2692" w:hanging="0"/>
        <w:jc w:val="both"/>
        <w:rPr/>
      </w:pPr>
      <w:r>
        <w:rPr>
          <w:sz w:val="28"/>
          <w:szCs w:val="28"/>
        </w:rPr>
        <w:t xml:space="preserve">3. Количество направленных на оценку уполномоченному органу предложений о реализации проектов, разработанных публичными партнерами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личество предложений о реализации проектов, по которым уполномоченным органом было дано положительное заключение об эффективности и наличии сравнительного преимуществ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5. Количество принятых решений о реализации проектов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личество объявленных конкурсов на право заключения о муниципально-частном партнерстве (далее соответственно-конкурсы, соглашения) с указанием доли закрытых конкурсов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ind w:right="2692" w:hanging="0"/>
        <w:jc w:val="both"/>
        <w:rPr/>
      </w:pPr>
      <w:r>
        <w:rPr>
          <w:sz w:val="28"/>
          <w:szCs w:val="28"/>
        </w:rPr>
        <w:t xml:space="preserve">7. Количество несостоявшихся конкурсов (с указанием причин)                       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__________________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Количество конкурсов с единственным участни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Количество конкурсов с двумя и более участник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оличество заключенных соглашений (по отрасля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___________________</w:t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  <w:t>11. Количество соглашений, по которым частный партнер на отчетную дату осуществляет проектирование объекта (объектов) соглашения (далее – объект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  <w:t>12. Количество соглашений, по которым частный партнер на отчетную дату осуществляет создание объекта, в том числе подготовку участк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  <w:t>13. Количество соглашений, по которым частный партнер приступил к эксплуатации и (или) техническому обслуживанию объект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4. Количество завершенных соглашений на отчетную дату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sz w:val="28"/>
          <w:szCs w:val="28"/>
        </w:rPr>
        <w:t>15. Количество соглашений, по которым в ходе осуществления контроля были выявлены нарушения со стороны частных партнеров (с указанием выявленных нарушений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___________________</w:t>
      </w:r>
    </w:p>
    <w:p>
      <w:pPr>
        <w:pStyle w:val="Normal"/>
        <w:ind w:right="2692" w:hanging="0"/>
        <w:jc w:val="both"/>
        <w:rPr/>
      </w:pPr>
      <w:r>
        <w:rPr>
          <w:sz w:val="28"/>
          <w:szCs w:val="28"/>
        </w:rPr>
        <w:t xml:space="preserve">16. Количество заключенных соглашений, инициаторами заключения которых выступали частные партнеры (с указанием доли от общего числа таких инициатив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авнительный анализ соблюдения планируемы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фактических сроков исполнения сторонами обязатель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оглашению, а также планируемых (прогнозируемых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фактически достигнутых значений критериев эффектив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и значений его сравнительного преимуще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сновании которых получено положительное заключ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олномочен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Наименование проекта ____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Реквизиты заключенного соглашения от  ______ № _______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188"/>
        <w:gridCol w:w="1841"/>
        <w:gridCol w:w="179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ое значение показате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достигнутое значение показател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ад проекта в достижение целевых показателей муниципальных програм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 конкурса на право заключения соглашения – или в случае проведения совместного конкурса - соглаш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ведения конкурсной процедуры для отбора частного партнер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заключения соглаш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срок реализации соглашения  (для завершенных соглашений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ектирования частным партнером объекта (если предусматривается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оздания объек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эксплуатации и (или) технического обслуживания объекта частном партнеро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озникновения права собственности на объект у частного партнер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тановленные  сроки по проекту в соответствии с решением о реализации проекта и (или) соглашение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тоимость создания объек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создания объекта – по года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эксплуатации и (или) технического обслуживания объекта – по года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бюджетов бюджетной системы Российской Федерации создания объекта (если предусматривается) – по годам;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– бюджетов бюджетной системы Российской Федерации эксплуатации и (или) технического обслуживания объекта (если предусматривается) – по годам;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за счет собственных средств частного партнера – по годам;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проекту (если предусматривается) – по годам;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огашения заемного финансирования по проекту (если предусматривается);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одства товаров, выполнения работ, оказания услуг по проекту – по годам;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 производства, товаров выполнения работ, оказания услуг по проекту – по годам;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ыручки частного партнера при реализации проекта – по годам;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 бюджетов бюджетной системы Российской Федерации при реализации проекта – по годам;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 бюджетов бюджетной системы Российской Федерации при реализации проекта – по годам;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я приведенная стоимость по проекту;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показатели, используемые для расчета и  обоснования сравнительного преимущества проект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из реестра заключенных соглаш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294"/>
        <w:gridCol w:w="1134"/>
        <w:gridCol w:w="861"/>
        <w:gridCol w:w="1246"/>
        <w:gridCol w:w="1419"/>
        <w:gridCol w:w="1350"/>
        <w:gridCol w:w="1485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к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й номер заключен-ного соглаш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заключе-нного соглаш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 согла-шен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-к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расположения объек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-ции соглаше-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статус реализации соглаш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тоимость создания объект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проблем и перспективы дальнейшей </w:t>
      </w:r>
    </w:p>
    <w:p>
      <w:pPr>
        <w:pStyle w:val="Style16"/>
        <w:suppressAutoHyphens w:val="true"/>
        <w:spacing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заключенных соглашений</w:t>
      </w:r>
    </w:p>
    <w:p>
      <w:pPr>
        <w:pStyle w:val="Style16"/>
        <w:suppressAutoHyphens w:val="true"/>
        <w:spacing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6"/>
        <w:suppressAutoHyphens w:val="true"/>
        <w:spacing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Style16"/>
        <w:suppressAutoHyphens w:val="true"/>
        <w:spacing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разрабатываемых и планируемых к </w:t>
      </w:r>
    </w:p>
    <w:p>
      <w:pPr>
        <w:pStyle w:val="Style16"/>
        <w:suppressAutoHyphens w:val="true"/>
        <w:spacing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е предложениях о реализации проекта</w:t>
      </w:r>
    </w:p>
    <w:p>
      <w:pPr>
        <w:pStyle w:val="Style16"/>
        <w:suppressAutoHyphens w:val="true"/>
        <w:spacing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Style16"/>
        <w:suppressAutoHyphens w:val="true"/>
        <w:spacing w:before="0" w:after="0"/>
        <w:ind w:left="720" w:hanging="0"/>
        <w:jc w:val="center"/>
        <w:rPr>
          <w:vanish/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  <w:bookmarkStart w:id="2" w:name="_PictureBullets"/>
      <w:bookmarkEnd w:id="2"/>
    </w:p>
    <w:sectPr>
      <w:type w:val="nextPage"/>
      <w:pgSz w:w="11906" w:h="16838"/>
      <w:pgMar w:left="1134" w:right="567" w:gutter="0" w:header="0" w:top="567" w:footer="0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left="760" w:hanging="357"/>
    </w:pPr>
    <w:rPr>
      <w:rFonts w:ascii="Calibri" w:hAnsi="Calibri" w:eastAsia="Calibri" w:cs="Calibri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357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ascii="Arial" w:hAnsi="Arial" w:eastAsia="Lucida Sans Unicode" w:cs="Arial"/>
      <w:kern w:val="2"/>
      <w:sz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6:11:00Z</dcterms:created>
  <dc:creator>SOROKINA</dc:creator>
  <dc:description/>
  <cp:keywords/>
  <dc:language>en-US</dc:language>
  <cp:lastModifiedBy>Иванова Е В</cp:lastModifiedBy>
  <cp:lastPrinted>2017-02-13T15:12:00Z</cp:lastPrinted>
  <dcterms:modified xsi:type="dcterms:W3CDTF">2017-02-13T11:12:00Z</dcterms:modified>
  <cp:revision>25</cp:revision>
  <dc:subject/>
  <dc:title>Областная целевая программа</dc:title>
</cp:coreProperties>
</file>