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Cs/>
                <w:spacing w:val="-5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pacing w:val="-3"/>
              </w:rPr>
            </w:pPr>
            <w:r>
              <w:rPr/>
              <w:t>10.02.2017 №92</w:t>
            </w:r>
            <w:r>
              <w:rPr>
                <w:spacing w:val="-3"/>
              </w:rPr>
              <w:t xml:space="preserve">                           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5590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20.15pt;width:0pt;height:8.75pt" coordorigin="612,40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12;top:4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2;top:5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Порядка взаимодействия органов Администрации  муниципального района Похвистневский Самарской области на всех этапах подготовки и реализации проектов муниципально-частного партнерства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120" w:after="120"/>
        <w:ind w:firstLine="567"/>
        <w:jc w:val="both"/>
        <w:rPr/>
      </w:pPr>
      <w:r>
        <w:rPr/>
        <w:t>В соответствии с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 руководствуясь Уставом района, Администрация муниципального района  Похвистневский Сама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both"/>
        <w:rPr/>
      </w:pPr>
      <w:bookmarkStart w:id="0" w:name="sub_6"/>
      <w:r>
        <w:rPr>
          <w:sz w:val="28"/>
          <w:szCs w:val="28"/>
        </w:rPr>
        <w:t>1. Утвердить прилагаемый Порядок взаимодействия органов Администрации муниципального района Похвистневский Самарской области на всех этапах подготовки и реализации проектов муниципально-частного партнерства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района по экономике и финансам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bookmarkStart w:id="1" w:name="sub_6"/>
      <w:r>
        <w:rPr>
          <w:sz w:val="28"/>
          <w:szCs w:val="28"/>
        </w:rPr>
        <w:t xml:space="preserve"> </w:t>
      </w:r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района                                                                   Ю.Ф. Ря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Утверждено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ением Администрации муниципального района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от 10.02.2017 №92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взаимодействия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района Похвистневский Самарской области на всех этапах  подготовки и реализации про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-частного партн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взаимодействия органов Администрации муниципального района Похвистневский Самарской области (далее – Порядок) разработан в целях реализации Федерального закона Российской Федерации от 13.07.2015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Федеральный закон №224-ФЗ), а также в целях установления механизма взаимодействия органов Администрации муниципального района Похвистневский Самарской области (далее – Администрация района) на всех этапах подготовки и реализации проектов муниципально-частного партнерства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я, не урегулированные настоящим Порядком, регулируются действующим законодательством  Российской Федерации и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предложения  реализации проекта муниципально-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ного партнерства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инициатором проекта муниципально-частного партнерства  выступает публичный партнер, уполномоченный орган по подготовке проектов муниципаль-частного партнерства (далее – уполномоченный орган) обеспечивает разработку предложения о реализации проекта муниципально-частного партнерства (далее - предложение по реализации проекта МЧП) в соответствии с требованиями,  установленными статьей 8 Федерального закона №224-ФЗ.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едложения о реализации проекта МЧП, в целях определения возможности и целесообразности участия муниципального района  Похвистневский Самарской области в реализации проекта МЧП, уполномоченный орган направляет на согласование в органы  Администрации района, в компетенцию которых водят вопросы по проекту МЧП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рганы  Администрации района, в компетенцию которых водят вопросы по проекту МЧП, в течении пяти рабочих дней со дня поступления документов, указанных в пункте 2.2. настоящего Порядка,  представляют в уполномоченный орган свои заключения о возможности и  целесообразности проекта МЧП, а также согласовывают проект МЧП, либо направляют в уполномоченный орган замечания по проекту МЧП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и пяти рабочих дней со дня получения заключений и согласований или замечаний на документы проекта МЧП разрабатывает предложение и направляет их на  рассмотрение Главе район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случае, если инициатором выступает частный партнер, то Глава района обязан рассмотреть предложение о реализации проекта МЧП в порядке, установленном Правительством Российской Федерации и в срок, не превышающий девяноста дней со дня поступления предложения о реализации проекта МЧП принять одно из следующих решен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 направлении предложения о реализации проекта МЧП на рассмотрение в уполномоченный орган в целях оценки эффективности и определения его сравнительного преимущест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евозможности реализации проекта МЧП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 рассмотрении уполномоченным органом предложения о реализации проекта МЧП уполномоченный орган вправе запросить у инициатора проекта МЧП дополнительные материалы и документы, проводить переговоры, в том числе в форме совместных совещаний, с инициатором проекта МЧ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ереговоры проводятся в пределах срока, установленного пунктом 2.5. настоящего Порядка для рассмотрения предложения о реализации проекта МЧП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о результатам изучения направленных инициатором проекта МЧП материалов и документов, а также проведения переговоров, содержание предложения о реализации проекта МЧП может быть изменено для принятия решений,  указанных в пункте 2.5. настоящего Порядка, по согласию инициатора проекта МЧП и публичного партн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предварительных переговоров и (или) переговоров (в случае, если эти переговоры были проведены), включающих принятие решения об изменении содержания предложения о реализации проекта МЧП оформляются протоколом, который подписывается уполномоченным органом и инициатором проекта и составлен в двух экземплярах. Не включение в протокол решений об изменении содержания предложений о реализации проекта МЧП не допускаетс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Главы района о невозможности реализации проекта МЧП на основании указанного в пункте 2.5. настоящего Порядка предложения о реализации такого проекта МЧП должен быть мотивированным в соответствии с требованиями Федерального закона №224-ФЗ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,  не превышающий десяти дней со дня принятия одного из предусмотренных пунктом 2.5. настоящего Порядка решений в отношении указанного в пункте 2.5 настоящего Порядка предложения, уполномоченный орган направляет данное решение, а также оригиналы протокола предварительных переговоров и (или) переговоров (в случае, если эти переговоры были проведены) инициатору проекта и размещает данное решение на официальном сайте Администрации район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едусмотренные пунктом 2.5. настоящего Порядка, могут быть обжалованы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й партнер, вправе обеспечить разработку предложения о реализации проекта МЧП в соответствии с пунктом 2.13. настоящего Порядка и направить предложение о реализации проекта МЧП Главе района. При этом лицо, обеспечившее разработку предложения о реализации проекта МЧП (далее – инициатор проекта), одновременно с направлением такого предложения публичному партнеру предоставляет ему выданную банком или иной кредитной организацией независимую гарантию (банковскую гарантию) в объеме не менее чем пять процентов объема прогнозируемого финансового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нициатором проекта выступает лицо, которое в соответствии с Федеральным законом №224-ФЗ является частным партнером, до направления указанного предложения публичному партнеру между  инициатором проекта  и публичным партнером  допускается проведение предварительных переговоров, связанных с разработкой предложения о реализации проекта МЧП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я о реализации проекта МЧП осуществляется в соответствии с требованиями настоящего Порядка, Федерального закона №224-ФЗ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 реализации проекта МЧП должно содержа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екта МЧП и обоснование его актуаль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еализации проекта МЧП, определяемые с учетом целей и задач, которые предусмотрены документами стратегического планировани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убличном партнере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шения о МЧП, включающий в себя существенные условия, предусмотренные статьей 12 Федерального закона №224-ФЗ и настоящего Порядк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екта МЧП или порядок определения такого срок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возможности получения сторонами соглашения дохода от реализации проекта МЧП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финансирования проекта МЧП, в том числе прогнозируемый объем финансирования проекта МЧП за счет средств бюджетов бюджетной системы Российской  Федерации, и объем частного финансирования, в том числе необходимый объем заемного финансирования, а также планируемый срок погашения кредитов и займов  в случае, если предусматривается заемное финансирование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рисков (при их наличии), связанных с реализацией проекта МЧП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эффективности проекта МЧП и обоснование его сравнительного преимуществ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пределенные Правительством Российской Федерации сведе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ложения о реализации проекта МЧП осуществляется уполномоченным органо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направляет в уполномоченный орган проект МЧП для проведения оценки эффективности проекта МЧП и определения сравнительного преимущества в соответствии с требованиями Федерального закона №224-Ф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 реализации проекта муниципально-частного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ртнерства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реализации проекта МЧП принимается Главой района при наличии положительного заключения уполномоченного органа  в срок, не превышающий шестидесяти дней со дня получения положительного заключе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о реализации проекта МЧП утвержда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цели и задачи реализации проекта МЧП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публичный партнер, а также перечень органов  и юридических лиц, выступающих на стороне публичного партнера, в случае если предполагается передача отдельных прав и обязанностей публичного партнера таким органам и юридическим лицам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условия соглашения о МЧП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ритериев эффективности проекта МЧП и значения показателей его сравнительного преимущества, на основании которых получено положительное заключение уполномоченного орга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конкурса (открытый конкурс или закрытый конкурс), а также перечень лиц, которым направляются приглашения принять участие в конкурсе (в случае проведения закрытого конкурса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конкурса и параметры критериев конкурс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документация или порядок и  сроки ее утвержд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роки проведения конкурса на право соглашения о МЧП или в случае проведения совместного конкурса – соглашений о МЧП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заключения соглашения о МЧП (в случае проведения совместного конкурса – соглашений о МЧП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 и порядок ее утверждения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случае, если при реализации соглашения планируется использование средств бюджета муниципального района Похвистневский, заключение соглашения о МЧП на срок, превышающий срок действия соответствующего решения, утвержденного Собранием представителей района о бюджете на очередной финансовый год и плановый период, осуществляется с учетом требований бюджетного законодательства Российской Федерац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 реализации проекта МЧП планируется использование средств бюджета муниципального района Похвистневский, решение о реализации проекта МЧП принимается только при условии, что использование таких средств предусмотрено правовыми актами муниципального района Похвистневский Самарской област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 основании решения о реализации проекта уполномоченный орган в срок, не превышающий ста восьмидесяти дней со дня принятия данного решения, обеспечивает организацию и проведение конкурса на право заключения соглашения о МЧП, за исключением случаев, предусмотренных статьей 10 Федерального закона №224-ФЗ.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е частного партнера для реализации проекта о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-частном партнерстве</w:t>
      </w:r>
    </w:p>
    <w:p>
      <w:pPr>
        <w:pStyle w:val="Normal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глашение о МЧП заключается по итогам проведения конкурса на право заключения соглашения о МЧП (далее также – конкурс), за исключением случаев, предусмотренных статьей 19 Федерального закона №224-ФЗ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определяет содержание конкурсной документации, порядок размещения сообщения о проведении конкурса на официальном сайте Российской Федерации в информационно-телекоммуникационной  сети «Интернет» для размещения информации о проведении торгов, определенном Правительством Российской Федерации, форму подачи заявок на участие в конкурсе, порядок предварительного отбора участников конкурса, оценки конкурсного предложения и размещения результатов конкурс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осуществляет контроль за соответствием конкурсной документации предложению о реализации проекта МЧП, на основании которого принималось решение о реализации проекта МЧП, в том числе за соответствием конкурсной документации по результатам оценки эффективности проекта и определения его сравнительного пре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Критерии конкурса и значение критериев конкурса для оценки конкурсных предложений определяются уполномоченным органом в конкурсной документации в соответствии с требованиями Федерального закона № 224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Конкурс признается не состоявшимся по решению  уполномоченного органа ес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 позднее чем через один день со дня истечения срока представления  заявок на участие в конкурсе представлено менее двух таких зая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позднее чем через один день, со дня истечения срока предварительного отбора участников конкурса менее чем два лица, представившие заявки на участие в конкурсе, признаны участниками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позднее чем через один день со дня истечения срока представления конкурсных предложений представлено менее двух конкурсны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 позднее чем через один день со дня истечения срока для подписания соглашения о МЧП участником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, если в течении такого срока соглашение не было подписано этим лицом, либо не позднее чем через один день с момента отказа этого лица от заключения соглашения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4.6. Иные положения по Конкурсу не определенные в настоящим Порядке, применяются в соответствии с Федеральным законом № 22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Для проведения конкурса распоряжением Администрации района создается конкурсная комиссия в количестве не менее пяти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правомочна принимать решения, если на заседании конкурсной комиссии присутствует не менее чем пятьдесят процентов общего числа её членов, при этом каждый член конкурсной комиссии имеет один гол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нкурсной комиссии принимаются большинством голосов от числа голосов членов комиссии , принявших участие в её заседании. В случае равенства числа голосов голос председателя конкурсной комиссии считается решающим. Решения конкурсной комиссии оформляются протоколами, которые подписывают члены конкурсной комиссии, принявшие участие в заседании конкурс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ная комиссия может привлекать к своей работе независимых эксп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Членами конкурсной комиссии, независимыми экспертами не могут быть граждане, представившие заявки на участие в конкурсе, либо граждане, являющиеся акционерами (участниками) этих лиц, членами их органов управления или их аффилированными лицами. В случае выявления  в составе конкурсной комиссии, независимых экспертов таких лиц, публичный партнер заменяет их ины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9 Конкурсная комиссия выполняет функции, определенные статьей  22 Федерального закона № 224-ФЗ.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5220"/>
        <w:rPr>
          <w:vanish/>
          <w:sz w:val="28"/>
          <w:szCs w:val="28"/>
        </w:rPr>
      </w:pPr>
      <w:r>
        <w:rPr>
          <w:sz w:val="28"/>
          <w:szCs w:val="28"/>
        </w:rPr>
        <w:t xml:space="preserve">   </w:t>
      </w:r>
      <w:bookmarkStart w:id="2" w:name="_PictureBullets"/>
      <w:bookmarkEnd w:id="2"/>
    </w:p>
    <w:sectPr>
      <w:type w:val="nextPage"/>
      <w:pgSz w:w="11906" w:h="16838"/>
      <w:pgMar w:left="1134" w:right="567" w:gutter="0" w:header="0" w:top="567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left="760" w:hanging="357"/>
    </w:pPr>
    <w:rPr>
      <w:rFonts w:ascii="Calibri" w:hAnsi="Calibri" w:eastAsia="Calibri" w:cs="Calibri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1:00Z</dcterms:created>
  <dc:creator>SOROKINA</dc:creator>
  <dc:description/>
  <cp:keywords/>
  <dc:language>en-US</dc:language>
  <cp:lastModifiedBy>Иванова Е В</cp:lastModifiedBy>
  <cp:lastPrinted>2017-02-13T15:06:00Z</cp:lastPrinted>
  <dcterms:modified xsi:type="dcterms:W3CDTF">2017-02-13T11:06:00Z</dcterms:modified>
  <cp:revision>26</cp:revision>
  <dc:subject/>
  <dc:title>Областная целевая программа</dc:title>
</cp:coreProperties>
</file>