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ind w:right="-9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9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 xml:space="preserve">муниципального района Похвистневский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3.02.2017  № 70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 Положении об отделе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 муниципальным закупка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йона Похвистневский Сама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ешением Собрания представителей муниципального района Похвистневский Самарской области от 26.04.2016 № 58 «О структуре Администрации муниципального района Похвистневский Самарской области»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ое  Положение об отделе по муниципальным закупкам Администрации муниципального района Похвистневский Самарской области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Вестник Похвистневского района» и разместить на официальном сайте Администрации района в сети Интернет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возложить на заместителя Главы района по экономике и финансам, руководителя контрактной службы М. К. Мамышева.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Ю.Ф. Ряб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645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О</w:t>
      </w:r>
    </w:p>
    <w:p>
      <w:pPr>
        <w:pStyle w:val="Normal"/>
        <w:shd w:fill="FFFFFF" w:val="clear"/>
        <w:ind w:left="504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 Администрации муниципального района Похвистневский Самарской области</w:t>
      </w:r>
    </w:p>
    <w:p>
      <w:pPr>
        <w:pStyle w:val="Normal"/>
        <w:shd w:fill="FFFFFF" w:val="clear"/>
        <w:ind w:left="504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03.02.2017г.  №70</w:t>
      </w:r>
    </w:p>
    <w:p>
      <w:pPr>
        <w:pStyle w:val="Normal"/>
        <w:shd w:fill="FFFFFF" w:val="clear"/>
        <w:spacing w:lineRule="exact" w:line="274" w:before="878" w:after="0"/>
        <w:ind w:right="2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74"/>
        <w:ind w:right="2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отделе по муниципальным закупкам </w:t>
      </w:r>
    </w:p>
    <w:p>
      <w:pPr>
        <w:pStyle w:val="Normal"/>
        <w:shd w:fill="FFFFFF" w:val="clear"/>
        <w:spacing w:lineRule="exact" w:line="274"/>
        <w:ind w:right="2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муниципального района Похвистневский</w:t>
      </w:r>
    </w:p>
    <w:p>
      <w:pPr>
        <w:pStyle w:val="Normal"/>
        <w:shd w:fill="FFFFFF" w:val="clear"/>
        <w:spacing w:lineRule="exact" w:line="274"/>
        <w:ind w:right="2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амарской области</w:t>
      </w:r>
    </w:p>
    <w:p>
      <w:pPr>
        <w:pStyle w:val="Normal"/>
        <w:numPr>
          <w:ilvl w:val="0"/>
          <w:numId w:val="4"/>
        </w:numPr>
        <w:shd w:fill="FFFFFF" w:val="clear"/>
        <w:spacing w:before="552" w:after="0"/>
        <w:ind w:left="3261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щие положен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03" w:leader="none"/>
        </w:tabs>
        <w:spacing w:lineRule="auto" w:line="276"/>
        <w:ind w:left="403" w:hanging="40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дел по муниципальным закупкам Администрации муниципального района Похвистневский Самарской области (далее – Отдел по муниципальным закупкам) является органом Администрации муниципального района Похвистневский Самарской области (далее по тексту – Администрация района) без прав юридического лица и входит в структуру Администрации район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03" w:leader="none"/>
        </w:tabs>
        <w:spacing w:lineRule="auto" w:line="276"/>
        <w:ind w:left="403" w:hanging="40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ятельность Отдела по муниципальным закупкам находится в непосредственном подчинении Главы район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03" w:leader="none"/>
        </w:tabs>
        <w:spacing w:lineRule="auto" w:line="276"/>
        <w:ind w:left="403" w:hanging="40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ники Отдела по муниципальным закупкам  являются   муниципальными   служащими   и   исполняют   свои обязанности на муниципальных должностях на постоянной основ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03" w:leader="none"/>
        </w:tabs>
        <w:spacing w:lineRule="auto" w:line="276"/>
        <w:ind w:left="403" w:hanging="40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ые служащие отдела назначаются и освобождаются от должности Главой район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03" w:leader="none"/>
        </w:tabs>
        <w:spacing w:lineRule="auto" w:line="276"/>
        <w:ind w:left="403" w:hanging="40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валификационные требования, предъявляемые к работникам Отдела по муниципальным закупкам: наличие высшего образова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03" w:leader="none"/>
        </w:tabs>
        <w:spacing w:lineRule="auto" w:line="276"/>
        <w:ind w:left="403" w:hanging="40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татная численность Отдела по муниципальным закупкам  утверждается Главой район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03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дел по муниципальным закупкам  в своей деятельности руководствует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91" w:leader="none"/>
        </w:tabs>
        <w:spacing w:lineRule="auto" w:line="276" w:before="10" w:after="0"/>
        <w:ind w:left="34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титуцией Российской Федера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91" w:leader="none"/>
        </w:tabs>
        <w:spacing w:lineRule="auto" w:line="276" w:before="5" w:after="0"/>
        <w:ind w:left="34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жданским кодексом Российской Федера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91" w:leader="none"/>
        </w:tabs>
        <w:spacing w:lineRule="auto" w:line="276" w:before="5" w:after="0"/>
        <w:ind w:left="34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юджетным кодексом Российской Федера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91" w:leader="none"/>
        </w:tabs>
        <w:spacing w:lineRule="auto" w:line="276" w:before="5" w:after="0"/>
        <w:ind w:left="709" w:hanging="36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06.10.2003 г.№131-ФЗ «Об общих принципах  организации местного самоуправления в Российской Федерации»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91" w:leader="none"/>
        </w:tabs>
        <w:spacing w:lineRule="auto" w:line="276" w:before="5" w:after="0"/>
        <w:ind w:left="691" w:hanging="34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05.04.2013г. № 44-ФЗ «О контрактной системе в сфере</w:t>
        <w:br/>
        <w:t>закупок товаров, работ, услуг для обеспечения государственных и муниципальных</w:t>
        <w:br/>
        <w:t>нужд» (в редакции с изменениями и дополнениями), (далее - Федеральный закон</w:t>
        <w:br/>
        <w:t>44-ФЗ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91" w:leader="none"/>
        </w:tabs>
        <w:spacing w:lineRule="auto" w:line="276" w:before="14" w:after="0"/>
        <w:ind w:left="691" w:hanging="34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 законом  от 27.06.2006г.  №   135-ФЗ  «О  защите  конкуренции»  (в</w:t>
        <w:br/>
        <w:t>редакции с изменениями и дополнениями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91" w:leader="none"/>
        </w:tabs>
        <w:spacing w:lineRule="auto" w:line="276" w:before="19" w:after="0"/>
        <w:ind w:left="691" w:hanging="34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оном от  10.01.2002г. №&gt;  1-ФЗ «Об электронной цифровой подписи» (в редакции с</w:t>
        <w:br/>
        <w:t>изменениями и дополнениями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91" w:leader="none"/>
        </w:tabs>
        <w:spacing w:lineRule="auto" w:line="276" w:before="19" w:after="0"/>
        <w:ind w:left="691" w:hanging="34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ативно-правовыми      актами      Федеральной      антимонопольной      службы</w:t>
        <w:br/>
        <w:t>Российской   Федерации,   Министерства   экономического   развития   Российской</w:t>
        <w:br/>
        <w:t>Федерации,    Министерства   финансов    Российской    Федерации,    Федерального</w:t>
        <w:br/>
        <w:t>казначейства  Российской   Федерации   и   иными   правовыми   актами   Российской Федерации, регламентирующими правоотношения в сфере размещения заказа для обеспечения государственных и муниципальных нужд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06" w:leader="none"/>
        </w:tabs>
        <w:spacing w:lineRule="auto" w:line="276" w:before="10" w:after="0"/>
        <w:ind w:left="706" w:hanging="34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ядком взаимодействия муниципальных заказчиков и Уполномоченного органа</w:t>
        <w:br/>
        <w:t>при   определении   поставщиков  (подрядчиков,   исполнителей)   в   сфере   закупок товаров, работ, услуг для обеспечения нужд муниципального района Похвистневский,     утверждённым     Постановлением     администрации     муниципального района Похвистневский от 28.03.2014г. № 215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06" w:leader="none"/>
        </w:tabs>
        <w:spacing w:lineRule="auto" w:line="276" w:before="24" w:after="0"/>
        <w:ind w:left="706" w:hanging="34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глашениями    Администрации      муниципального   района  Похвистневский Самарской области с муниципальными заказчиками муниципального района Похвистневский  Самарсколй области   «О передаче     осуществления     части     функций     полномочий     при     определении поставщиков (подрядчиков, исполнителей) в сфере закупок товаров, работ, услуг для муниципальных нужд»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06" w:leader="none"/>
        </w:tabs>
        <w:spacing w:lineRule="exact" w:line="274" w:before="19" w:after="0"/>
        <w:ind w:left="706" w:hanging="34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ыми     нормативно-правовыми     актами     Администрации     муниципального района Похвистневский  Самарской области (далее – Администрация района)   в сфере закупок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06" w:leader="none"/>
        </w:tabs>
        <w:spacing w:lineRule="auto" w:line="276" w:before="19" w:after="0"/>
        <w:ind w:left="3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им Положением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276"/>
        <w:ind w:left="709" w:hanging="7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8.</w:t>
        <w:tab/>
        <w:t>Работники Отдела  по  муниципальным  закупкам    в    своей    деятельности    руководствуются  должностными инструкциями, утвержденными заместителем Главы района по экономике и финансам, руководителем контрактной службы Администрации муниципального района Похвистневский Самарской области (далее – заместитель Главы района по экономике и финансам, руководитель контрактной службы)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auto" w:line="276"/>
        <w:ind w:left="567" w:hanging="5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9.</w:t>
        <w:tab/>
        <w:t xml:space="preserve">   В своей деятельности Отдел по муниципальным закупкам  опирается на следующие принципы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06" w:leader="none"/>
        </w:tabs>
        <w:spacing w:lineRule="auto" w:line="276" w:before="5" w:after="0"/>
        <w:ind w:left="3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крытость и прозрачность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06" w:leader="none"/>
        </w:tabs>
        <w:spacing w:lineRule="auto" w:line="276"/>
        <w:ind w:left="3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конкуренц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06" w:leader="none"/>
        </w:tabs>
        <w:spacing w:lineRule="auto" w:line="276"/>
        <w:ind w:left="3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фессионализ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06" w:leader="none"/>
        </w:tabs>
        <w:spacing w:lineRule="auto" w:line="276"/>
        <w:ind w:left="3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имулирование инноваци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06" w:leader="none"/>
        </w:tabs>
        <w:spacing w:lineRule="auto" w:line="276"/>
        <w:ind w:left="3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динство контрактной системы в сфере закупок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06" w:leader="none"/>
        </w:tabs>
        <w:spacing w:lineRule="auto" w:line="276" w:before="14" w:after="0"/>
        <w:ind w:left="706" w:hanging="34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ственность     за     результативность     обеспечения     муниципальных     нужд необходимыми закупками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06" w:leader="none"/>
        </w:tabs>
        <w:spacing w:lineRule="auto" w:line="276" w:before="19" w:after="0"/>
        <w:ind w:left="3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ффективность осуществления закупок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auto" w:line="276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0.</w:t>
        <w:tab/>
        <w:t xml:space="preserve"> Положение об Отделе по муниципальным закупкам  утверждается Постановлением   Администрации муниципального района Похвистневский Самарской области.</w:t>
      </w:r>
    </w:p>
    <w:p>
      <w:pPr>
        <w:pStyle w:val="Normal"/>
        <w:shd w:fill="FFFFFF" w:val="clear"/>
        <w:spacing w:lineRule="auto" w:line="276" w:before="278" w:after="0"/>
        <w:ind w:left="1701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Основные задачи отдела по муниципальным закупкам</w:t>
      </w:r>
    </w:p>
    <w:p>
      <w:pPr>
        <w:pStyle w:val="Normal"/>
        <w:shd w:fill="FFFFFF" w:val="clear"/>
        <w:spacing w:lineRule="auto" w:line="276" w:before="278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ыми задачами отдел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 муниципальным закупкам являются:</w:t>
      </w:r>
    </w:p>
    <w:p>
      <w:pPr>
        <w:pStyle w:val="Normal"/>
        <w:widowControl/>
        <w:numPr>
          <w:ilvl w:val="1"/>
          <w:numId w:val="5"/>
        </w:numPr>
        <w:autoSpaceDE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определения поставщиков в целях осуществления закупок Администрацией района и муниципальными заказчиками, определенными нормативным правовым актом Администрации района, возлагающим на Администрацию района полномочия на определение поставщиков (подрядчиков, исполнителей) для соответствующих заказчиков в рамках централизации закупок в соответствии с Федеральным законом №44-ФЗ. При определении поставщиков для данных заказчиков отдел обеспечивает выполнение функций Администрации района, выступающей при централизации закупок в качестве уполномоченного органа, в пределах полномочий, определенных указанным нормативным правовым актом Администрации района. </w:t>
      </w:r>
    </w:p>
    <w:p>
      <w:pPr>
        <w:pStyle w:val="Normal"/>
        <w:widowControl/>
        <w:numPr>
          <w:ilvl w:val="1"/>
          <w:numId w:val="5"/>
        </w:numPr>
        <w:autoSpaceDE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максимальной эффективности, результативности осуществления закупок товаров, работ, услуг, обеспечения гласности и прозрачности осуществления таких закупок, предотвращения коррупции и других злоупотреблений в сфере таких закупок, в части, касающейся определения поставщиков. </w:t>
      </w:r>
    </w:p>
    <w:p>
      <w:pPr>
        <w:pStyle w:val="Normal"/>
        <w:widowControl/>
        <w:numPr>
          <w:ilvl w:val="1"/>
          <w:numId w:val="5"/>
        </w:numPr>
        <w:autoSpaceDE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е установленного Федеральным законом №44-ФЗ порядка определения поставщиков. </w:t>
      </w:r>
    </w:p>
    <w:p>
      <w:pPr>
        <w:pStyle w:val="Normal"/>
        <w:widowControl/>
        <w:numPr>
          <w:ilvl w:val="1"/>
          <w:numId w:val="5"/>
        </w:numPr>
        <w:autoSpaceDE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ное и текущее планирование работы по определению поставщиков в соответствии со сводным планом-графиком на закупку товаров (работ, услуг) (далее – сводный план-график), составленным в соответствии с планами-графиками заказчиков, а также планирование работы по определению поставщиков (подрядчиков, исполнителей) в соответствии с планом-графиком на закупку товаров (работ, услуг) Администрации района. </w:t>
      </w:r>
    </w:p>
    <w:p>
      <w:pPr>
        <w:pStyle w:val="Normal"/>
        <w:widowControl/>
        <w:numPr>
          <w:ilvl w:val="1"/>
          <w:numId w:val="5"/>
        </w:numPr>
        <w:autoSpaceDE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работы по определению поставщиков при осуществлении закупок путем проведения конкурса, аукциона, запроса котировок, запроса предложений для заказчиков, а также при  осуществлении закупок у единственного поставщика (подрядчика, исполнителя) для нужд Администрации района. </w:t>
      </w:r>
    </w:p>
    <w:p>
      <w:pPr>
        <w:pStyle w:val="Normal"/>
        <w:widowControl/>
        <w:numPr>
          <w:ilvl w:val="1"/>
          <w:numId w:val="5"/>
        </w:numPr>
        <w:autoSpaceDE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ение сводной отчетности по закупкам. </w:t>
      </w:r>
    </w:p>
    <w:p>
      <w:pPr>
        <w:pStyle w:val="Normal"/>
        <w:widowControl/>
        <w:numPr>
          <w:ilvl w:val="1"/>
          <w:numId w:val="5"/>
        </w:numPr>
        <w:autoSpaceDE w:val="true"/>
        <w:spacing w:lineRule="auto" w:line="276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ние деятельности заказчиков в сфере закупок. </w:t>
      </w:r>
    </w:p>
    <w:p>
      <w:pPr>
        <w:pStyle w:val="Normal"/>
        <w:shd w:fill="FFFFFF" w:val="clear"/>
        <w:spacing w:lineRule="auto" w:line="276" w:before="331" w:after="0"/>
        <w:ind w:left="1134" w:hanging="54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Основные функции отдела по муниципальным закупкам</w:t>
      </w:r>
    </w:p>
    <w:p>
      <w:pPr>
        <w:pStyle w:val="Normal"/>
        <w:widowControl/>
        <w:autoSpaceDE w:val="true"/>
        <w:spacing w:lineRule="auto" w:line="276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 по муниципальным закупкам в соответствии с возложенными на него задачами осуществляет следующие функции: </w:t>
      </w:r>
    </w:p>
    <w:p>
      <w:pPr>
        <w:pStyle w:val="Normal"/>
        <w:widowControl/>
        <w:autoSpaceDE w:val="true"/>
        <w:spacing w:lineRule="auto" w:line="276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бор информации для планирования работы Отдела по муниципальным закупкам по     осуществлению процедур определения поставщиков (планы – графики от заказчиков).</w:t>
      </w:r>
    </w:p>
    <w:p>
      <w:pPr>
        <w:pStyle w:val="Normal"/>
        <w:widowControl/>
        <w:autoSpaceDE w:val="true"/>
        <w:spacing w:lineRule="auto" w:line="276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оставление сводного плана – графика на очередной календарный год, на основании сведений предоставленных заказчиками и внесение в него изменений в случае, если заказчиком вносятся изменения в план-график.</w:t>
      </w:r>
    </w:p>
    <w:p>
      <w:pPr>
        <w:pStyle w:val="Normal"/>
        <w:widowControl/>
        <w:autoSpaceDE w:val="true"/>
        <w:spacing w:lineRule="auto" w:line="276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инятие и регистрация заявок на закупки от заказчиков в целях осуществления ими закупок, а также от заместителя Главы района по экономике и финансам, руководителя контрактной службы - в целях осуществления закупок Администрацией района.</w:t>
      </w:r>
    </w:p>
    <w:p>
      <w:pPr>
        <w:pStyle w:val="Normal"/>
        <w:widowControl/>
        <w:autoSpaceDE w:val="true"/>
        <w:spacing w:lineRule="auto" w:line="276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целях определения поставщиков для осуществления закупок заказчиками выполняет следующие функции уполномоченного органа, а именно: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атывает форму и состав заявки на закупку, а также требования к ее заполнению;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ет указанный в заявке и в плане-графике заказчика способ определения поставщика (подрядчика, исполнителя) на соответствие требованиям Федеральным законом №44-ФЗ и в случае выявления несоответствий возвращает заказчику на доработку в соответствии с Порядком взаимодействия заказчиков с уполномоченным органом при осуществлении закупок товаров, работ, услуг, утвержденного нормативным правовым актом администрации района, возлагающим на Администрацию района полномочия на определение поставщиков (далее – Порядок);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рашивает и получает у заказчиков информацию и документы, необходимые для подготовки документации о закупке в случае их отсутствия в заявке на закупку;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вращает заявку за закупку заказчику в случае его отказа представить необходимые информацию и документы, без которых подготовка документации о закупке невозможна;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ет критерии оценки и величины их значимости, установленные заказчиками в соответствии с Федеральным законом № 44-ФЗ, в целях применения для оценки заявок на участие в определении поставщиков (подрядчиков, исполнителей), окончательных предложений участников закупки и в случае выявления несоответствий возвращает заказчику на доработку в соответствии с Порядком;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ечение десяти рабочих дней со дня регистрации поданной заявки на закупку разрабатывает и утверждает документацию о закупке, за исключением утверждаемых непосредственно заказчиком документов и сведений, содержащихся в заявках на закупку и включаемых в документацию о закупке;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ет информационное обеспечение процедуры определения поставщика в соответствии с Федеральным законом № 44-ФЗ, в том числе: размещает извещение о закупке, а также утвержденную уполномоченным органом и заказчиком документацию о закупке, в единой информационной системе в сроки, предусмотренные Федеральным законом № 44-ФЗ, а также опубликовывает в единой информационной системе информацию о закупке, подлежащей такому опубликованию или такому размещению, в соответствии с требованиями Федерального закона № 44-ФЗ;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запроса о разъяснениях положений документации о закупке подготавливает разъяснения положений документации о закупке в части, разработанной и утвержденной уполномоченным органом;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ует, направляет и размещает в единой информационной системе в соответствии с Федеральным законом № 44-ФЗ ответы на запросы о разъяснениях положений документации о закупке, в том числе представленные заказчиками в соответствии с Порядком;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принятого заказчиком решения формирует и размещает в единой информационной системе информацию о внесении изменений в извещение об осуществлении закупки и (или) документацию о закупке в порядке и сроки, предусмотренные Федеральным законом № 44-ФЗ;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принятого заказчиком в соответствии с требованиями Федерального закона № 44-ФЗ решения и наличии уведомления заказчика об отмене определения поставщика (подрядчика, исполнителя), формирует и размещает в единой информационной системе извещение об отмене определения поставщика (подрядчика, исполнителя);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 по муниципальным закупкам организовывает заседания Единых комиссии по осуществлению закупок;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овывает необходимое информационное обеспечение, связанное с работой Единых комиссий, а именно прием заявок на участие в конкурсе, котировочных заявок, заявок на участие в запросе предложений, окончательных предложений поданных участниками закупок в форме электронного документа по электронной почте;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стрирует заявки участников закупок в журнале регистрации заявок;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ет иные функции, необходимые для обеспечения определения поставщика;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всех перечисленных функций Отдел по муниципальным закупкам готовит проекты всех необходимых правовых актов и писем за подписью Главы муниципального района Похвистневский Самарской области (далее - Глава района). </w:t>
      </w:r>
    </w:p>
    <w:p>
      <w:pPr>
        <w:pStyle w:val="Normal"/>
        <w:widowControl/>
        <w:autoSpaceDE w:val="true"/>
        <w:spacing w:lineRule="auto" w:line="276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cs="Times New Roman" w:ascii="Times New Roman" w:hAnsi="Times New Roman"/>
          <w:sz w:val="24"/>
          <w:szCs w:val="24"/>
        </w:rPr>
        <w:t>В целях осуществления закупок Администрацией района как муниципальным заказчиком в части определения поставщиков (подрядчиков, исполнителей) выполняет следующие функции:</w:t>
      </w:r>
    </w:p>
    <w:p>
      <w:pPr>
        <w:pStyle w:val="Normal"/>
        <w:widowControl/>
        <w:autoSpaceDE w:val="true"/>
        <w:spacing w:lineRule="auto" w:line="276" w:before="280" w:after="28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по муниципальным закупкам входит в состав контрактной службы Администрации муниципального района Похвистневский (далее – контрактная служба), формируемой Администрацией района. Для обеспечения функций контрактной службы в части определения поставщиков (подрядчиков, исполнителей) Отдел по муниципальным закупкам: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ет указанный в проекте заявки и в плане-графике Администрации района способ определения поставщика (подрядчика, исполнителя) на соответствие требованиям Федерального закона № 44-ФЗ и в случае выявления несоответствий возвращает на доработку сотруднику отдела Администрации района, подготовившему проект заявки на закупку;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рашивает и получает у сотрудников отделов Администрации района информацию и документы, необходимые для подготовки документации о закупке в случае их отсутствия в заявке на закупку;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вращает заявку на закупку сотруднику отдела Администрации района в случае не предоставления необходимой информации и документов, без которых подготовка документации о закупке невозможна;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ивает критерии оценки и величины их значимости, установленные в заявке на закупку в соответствии с Федеральным законом № 44-ФЗ, в целях применения для оценки заявок на участие в определении поставщиков (подрядчиков, исполнителей), окончательных предложений участников закупки и в случае выявления несоответствий возвращает на доработку сотруднику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стрирует заявку на закупку, поданную заместителем Главы района по экономике и финансам, руководителем контрактной службы по форме, установленной Администрацией района, в журнале регистрации входящих заявок с присвоением входящего номера;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ечение десяти рабочих дней со дня регистрации поданной заявки на закупку разрабатывает и передает Главе района на утверждение документацию о закупке;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ет информационное обеспечение процедуры определения поставщика в соответствии с Федеральным Законом №  44-ФЗ, в том числе: размещает извещение о закупке, документацию о закупке, утвержденную Главой района, в единой информационной системе в сроки, предусмотренные Федеральным Законом №  44-ФЗ, а также опубликовывает в единой информационной системе информацию о закупке, подлежащей такому опубликованию или такому размещению, в соответствии с требованиями Федерального закона № 44-ФЗ, в том числе извещение о закупке у единственного поставщика (подрядчика, исполнителя);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запроса о разъяснениях положений документации о закупке подготавливает разъяснения положений документации о закупке с привлечением для этого соответствующих сотрудников отдела Администрации района и предоставляет их на подпись заместителю Главы района по экономике и финансам, руководителю контрактной службы;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ует, направляет и размещает в единой информационной системе в соответствии с Федеральным законом № 44-ФЗ ответы на запросы о разъяснениях положений документации о закупке, подписанные заместителем Главы района по экономике и финансам, руководителем контрактной службы;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принятого Администрацией района решения, готовит проект изменений в извещение об осуществлении закупки и (или) документацию о закупке с привлечением для этого соответствующих сотрудников отдела Администрации района и предоставляет их на подпись Главе района. Формирует и размещает после подписания Главой района в единой информационной системе информацию о внесении изменений в извещение об осуществлении закупки и (или) документацию о закупке в порядке и сроки, предусмотренные Федеральным законом № 44-ФЗ;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принятого в соответствии с требованиями Федерального закона № 44-ФЗ решения Администрации района и наличии уведомления об отмене определения поставщика (подрядчика, исполнителя) от заместителя Главы района по экономике и финансам, руководителя контрактной службы, готовит проект извещения об отмене определения поставщика (подрядчика, исполнителя) и предоставляет его на подпись Главе района. Формирует и размещает после подписания Главой района в единой информационной системе извещение об отмене определения поставщика (подрядчика, исполнителя);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 по муниципальным закупкам организовывает заседания Единых комиссий;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овывает необходимое информационное обеспечение, связанное с работой Единой комиссии, а именно прием заявок на участие в конкурсе, котировочных заявок, заявок на участие в запросе предложений, окончательных предложений поданных участниками закупок в форме электронного документа по электронной почте;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стрирует заявки участников закупок в журнале регистрации заявок;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ет иные функции, необходимые для обеспечения определения поставщика;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всех перечисленных функций Отдел по муниципальным закупкам готовит проекты всех необходимых правовых актов Администрации района, а также внутренних писем за подписью начальника Отдела по муниципальным закупкам и проводит следующие процедуры: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 </w:t>
      </w:r>
      <w:r>
        <w:rPr>
          <w:rFonts w:cs="Times New Roman" w:ascii="Times New Roman" w:hAnsi="Times New Roman"/>
          <w:sz w:val="24"/>
          <w:szCs w:val="24"/>
        </w:rPr>
        <w:t>- размещение в единой информационной системе протоколов заседаний Единой комиссии в соответствии с требованиями Федерального закона № 44-ФЗ;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 </w:t>
      </w:r>
      <w:r>
        <w:rPr>
          <w:rFonts w:cs="Times New Roman" w:ascii="Times New Roman" w:hAnsi="Times New Roman"/>
          <w:sz w:val="24"/>
          <w:szCs w:val="24"/>
        </w:rPr>
        <w:t>- передача протоколов, заседаний Единой комиссии Заказчикам, руководителю контрактной службы в сроки, установленные Федеральным законом № 44-ФЗ;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 </w:t>
      </w:r>
      <w:r>
        <w:rPr>
          <w:rFonts w:cs="Times New Roman" w:ascii="Times New Roman" w:hAnsi="Times New Roman"/>
          <w:sz w:val="24"/>
          <w:szCs w:val="24"/>
        </w:rPr>
        <w:t>- обеспечение хранения документации, протоколов, заявок, окончательных предложений и иных документов и материалов, связанных с осуществлением закупок, ведения архива в течение сроков,        предусмотренных Федеральным законом № 44-ФЗ;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 </w:t>
      </w:r>
      <w:r>
        <w:rPr>
          <w:rFonts w:cs="Times New Roman" w:ascii="Times New Roman" w:hAnsi="Times New Roman"/>
          <w:sz w:val="24"/>
          <w:szCs w:val="24"/>
        </w:rPr>
        <w:t>- организация и ведение методической работы в части изучения законодательства в сфере закупок;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cs="Times New Roman" w:ascii="Times New Roman" w:hAnsi="Times New Roman"/>
          <w:sz w:val="24"/>
          <w:szCs w:val="24"/>
        </w:rPr>
        <w:t>- подготовка отчетности по итогам определения поставщиков;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cs="Times New Roman" w:ascii="Times New Roman" w:hAnsi="Times New Roman"/>
          <w:sz w:val="24"/>
          <w:szCs w:val="24"/>
        </w:rPr>
        <w:t>- участие в заседаниях комиссий, рабочих групп, созданных в установленном порядке, по вопросам, относящимся к компетенции отдела по муниципальным закупкам;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качественное, своевременное выполнение планов работы отдела по муниципальным закупкам, постановлений, распоряжений, а также поручений Главы района, заместителя Главы  района по экономике и финансам, руководителя контрактной службы в соответствии с установленными требованиями;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 </w:t>
      </w:r>
      <w:r>
        <w:rPr>
          <w:rFonts w:cs="Times New Roman" w:ascii="Times New Roman" w:hAnsi="Times New Roman"/>
          <w:sz w:val="24"/>
          <w:szCs w:val="24"/>
        </w:rPr>
        <w:t>- подготовка документов и участие в публичных слушаниях по вопросам, касающихся компетенции отдела по муниципальным закупкам;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 </w:t>
      </w:r>
      <w:r>
        <w:rPr>
          <w:rFonts w:cs="Times New Roman" w:ascii="Times New Roman" w:hAnsi="Times New Roman"/>
          <w:sz w:val="24"/>
          <w:szCs w:val="24"/>
        </w:rPr>
        <w:t>- подготовка аналитической информации и статистических данных для размещения на официальном интернет-сайте Администрации района на основании утвержденного регламента работы интернет-сайта;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 </w:t>
      </w:r>
      <w:r>
        <w:rPr>
          <w:rFonts w:cs="Times New Roman" w:ascii="Times New Roman" w:hAnsi="Times New Roman"/>
          <w:sz w:val="24"/>
          <w:szCs w:val="24"/>
        </w:rPr>
        <w:t>- подготовка анализа нормативных правовых актов, проведение экспертизы нормативных правовых актов на предмет соответствия действующему законодательству по вопросам входящим в компетенцию отдела по муниципальным закупкам;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 </w:t>
      </w:r>
      <w:r>
        <w:rPr>
          <w:rFonts w:cs="Times New Roman" w:ascii="Times New Roman" w:hAnsi="Times New Roman"/>
          <w:sz w:val="24"/>
          <w:szCs w:val="24"/>
        </w:rPr>
        <w:t>- разработка положения об отделе по муниципальным закупкам, должностных инструкций сотрудников отдела и внесение в них изменений;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 </w:t>
      </w:r>
      <w:r>
        <w:rPr>
          <w:rFonts w:cs="Times New Roman" w:ascii="Times New Roman" w:hAnsi="Times New Roman"/>
          <w:sz w:val="24"/>
          <w:szCs w:val="24"/>
        </w:rPr>
        <w:t>- своевременная подготовка текущих, годовых планов работ, информации о выполнении планов работы;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 </w:t>
      </w:r>
      <w:r>
        <w:rPr>
          <w:rFonts w:cs="Times New Roman" w:ascii="Times New Roman" w:hAnsi="Times New Roman"/>
          <w:sz w:val="24"/>
          <w:szCs w:val="24"/>
        </w:rPr>
        <w:t>-  своевременное, качественное, достоверное исполнение писем, документов, отчетов и другой информации в установленные сроки (в т.ч. заявлений, обращений граждан и юридических лиц, в части относящейся к компетенции отдела по муниципальным закупкам);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 </w:t>
      </w:r>
      <w:r>
        <w:rPr>
          <w:rFonts w:cs="Times New Roman" w:ascii="Times New Roman" w:hAnsi="Times New Roman"/>
          <w:sz w:val="24"/>
          <w:szCs w:val="24"/>
        </w:rPr>
        <w:t>- разработка предложений по совершенствованию и повышению эффективности деятельности отдела по муниципальным закупкам в пределах своей компетенции;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cs="Times New Roman" w:ascii="Times New Roman" w:hAnsi="Times New Roman"/>
          <w:sz w:val="24"/>
          <w:szCs w:val="24"/>
        </w:rPr>
        <w:t>- разработка номенклатуры дел отдела по муниципальным закупкам;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cs="Times New Roman" w:ascii="Times New Roman" w:hAnsi="Times New Roman"/>
          <w:sz w:val="24"/>
          <w:szCs w:val="24"/>
        </w:rPr>
        <w:t>- формирование, подготовка и своевременная передача на хранение в архив документов постоянного срока хранения;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 </w:t>
      </w:r>
      <w:r>
        <w:rPr>
          <w:rFonts w:cs="Times New Roman" w:ascii="Times New Roman" w:hAnsi="Times New Roman"/>
          <w:sz w:val="24"/>
          <w:szCs w:val="24"/>
        </w:rPr>
        <w:t>- подготовка сводных описей дел постоянного и временного сроков хранения, актов - передачи документов на хранение, списание и уничтожение дел, сроки которых истекли;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 </w:t>
      </w:r>
      <w:r>
        <w:rPr>
          <w:rFonts w:cs="Times New Roman" w:ascii="Times New Roman" w:hAnsi="Times New Roman"/>
          <w:sz w:val="24"/>
          <w:szCs w:val="24"/>
        </w:rPr>
        <w:t>- внедрение новых технологий, использование в работе положительного опыта других отделов;</w:t>
        <w:br/>
        <w:t>       - соблюдение правил внутреннего трудового распорядка, пожарной безопасности, исполнительской и  трудовой дисциплины, порядка обращения со служебной информацией;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 </w:t>
      </w:r>
      <w:r>
        <w:rPr>
          <w:rFonts w:cs="Times New Roman" w:ascii="Times New Roman" w:hAnsi="Times New Roman"/>
          <w:sz w:val="24"/>
          <w:szCs w:val="24"/>
        </w:rPr>
        <w:t>- выполнение иных поручений Главы района, заместителя Главы района по экономике и финансам, руководителя контрактной службы не противоречащих законодательству.</w:t>
      </w:r>
    </w:p>
    <w:p>
      <w:pPr>
        <w:pStyle w:val="Normal"/>
        <w:shd w:fill="FFFFFF" w:val="clear"/>
        <w:spacing w:lineRule="auto" w:line="276"/>
        <w:ind w:left="181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993"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Полномочия Отдела по муниципальным закупкам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276" w:before="269" w:after="0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</w:t>
        <w:tab/>
        <w:t>Осуществление     полномочий     на     определение     поставщиков     (подрядчиков, исполнителей) для нужд органов Администрации района и муниципальных заказчиков муниципального района Похвистневский Самарской области,  определено в рамках полномочий Уполномоченного органа в соответствии с Положением о порядке взаимодействия уполномоченного органа и муниципальных заказчиков                                                Данные полномочия осуществляются:</w:t>
      </w:r>
    </w:p>
    <w:p>
      <w:pPr>
        <w:pStyle w:val="Normal"/>
        <w:shd w:fill="FFFFFF" w:val="clear"/>
        <w:spacing w:lineRule="auto" w:line="276"/>
        <w:ind w:left="10" w:right="10" w:firstLine="7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ля нужд органов Администрации района и муниципальных заказчиков,  в соответствии с порядком взаимодействия уполномоченного органа и муниципальных заказчиков, утвержденным Постановлением Администрации муниципального района Похвистневский Самарской области и в соответствии с заключенными Соглашениями о передаче части функций полномочий по определению поставщиков (подрядчиков, исполнителей)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uto" w:line="276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</w:t>
        <w:tab/>
        <w:t>Отдел по муниципальным закупкам для осуществления своих основных функций имеет право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pacing w:lineRule="auto" w:line="276" w:before="24" w:after="0"/>
        <w:ind w:left="720" w:hanging="3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рашивать в установленном порядке у муниципальных заказчиков необходимые</w:t>
        <w:br/>
        <w:t>сведения  и  информацию,  необходимые для решения  вопросов,  находящихся  в</w:t>
        <w:br/>
        <w:t>компетенции Отдела по муниципальным закупка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pacing w:lineRule="auto" w:line="276" w:before="14" w:after="0"/>
        <w:ind w:left="720" w:hanging="3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осить      на      рассмотрение      заместителя Главы района по экономике и финансам, руководителя контрактной службы предложения  по совершенствованию работы Отдела по муниципальным закупка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pacing w:lineRule="auto" w:line="276" w:before="14" w:after="0"/>
        <w:ind w:left="720" w:hanging="3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   случае    необходимости,    привлекать    для    решения    отдельных    вопросов,</w:t>
        <w:br/>
        <w:t>вытекающих из задач и функций Отдела по муниципальным закупкам, иных работников Администрации района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uto" w:line="276"/>
        <w:ind w:left="426" w:hanging="7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4.3.</w:t>
        <w:tab/>
        <w:t>Отдел по муниципальным закупкам  при осуществлении своих основных функций имеет обязанности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pacing w:lineRule="auto" w:line="276" w:before="14" w:after="0"/>
        <w:ind w:left="720" w:hanging="3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ить   проекты   Постановлений,   Порядков   и   Методик,   необходимых   для</w:t>
        <w:br/>
        <w:t>осуществления деятельности Отдела по муниципальным закупка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pacing w:lineRule="auto" w:line="276" w:before="10" w:after="0"/>
        <w:ind w:left="720" w:hanging="3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ить и предоставлять по требованию Главы района,    заместителя Главы района по экономике и финансам, руководителя контрактной службы, органов Статистики и других ведомств и учреждений (организаций) РФ, субъектов РФ отчёты, сведения, аналитические материалы и иную информацию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pacing w:lineRule="auto" w:line="276" w:before="10" w:after="0"/>
        <w:ind w:left="3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сти переписку по вопросам, входящим в компетенцию Отдела по муниципальным закупка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pacing w:lineRule="auto" w:line="276" w:before="10" w:after="0"/>
        <w:ind w:left="720" w:hanging="3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азывать    информационную,    методическую    и    консультационную    помощь</w:t>
        <w:br/>
        <w:t>муниципальным заказчикам по вопросам, входящим в компетенцию Отдела по муниципальным закупка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pacing w:lineRule="auto" w:line="276" w:before="10" w:after="0"/>
        <w:ind w:left="720" w:hanging="3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имать   участие   в   семинарах,   совещаниях       по   вопросам,   входящим   в</w:t>
        <w:br/>
        <w:t>компетенцию Отдела по муниципальным закупка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7" w:leader="none"/>
        </w:tabs>
        <w:spacing w:lineRule="auto" w:line="276"/>
        <w:ind w:left="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ение иных полномочий в рамках основных задач и функций Отдела по муниципальным закупка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7" w:leader="none"/>
        </w:tabs>
        <w:spacing w:lineRule="auto" w:line="276"/>
        <w:ind w:left="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дел по муниципальным закупкам осуществляет свою деятельность во взаимодействии с другими отделами и специалистами  Администрации района  на основе планов, составленных  по направлениям работы Администрации.</w:t>
      </w:r>
    </w:p>
    <w:p>
      <w:pPr>
        <w:pStyle w:val="Normal"/>
        <w:shd w:fill="FFFFFF" w:val="clear"/>
        <w:spacing w:lineRule="auto" w:line="276"/>
        <w:ind w:left="1685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1276"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Руководство Отделом по муниципальным закупкам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uto" w:line="276" w:before="269" w:after="0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</w:t>
        <w:tab/>
        <w:t>Координацию работы Отдела  по муниципальным закупкам  осуществляет    заместитель Главы района по экономике и финансам, руководитель контрактной службы 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</w:t>
        <w:tab/>
        <w:t>Руководство Отделом по муниципальным закупкам осуществляет начальник, назначаемый и освобождаемый от должности Главой района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uto" w:line="276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</w:t>
        <w:tab/>
        <w:t>Начальник Отдела по муниципальным закупкам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96" w:leader="none"/>
        </w:tabs>
        <w:spacing w:lineRule="auto" w:line="276" w:before="14" w:after="0"/>
        <w:ind w:left="696" w:hanging="34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ует   и   контролирует   деятельность   Отдела по муниципальным закупкам,   в   том   числе   по   вопросам взаимодействия   с   другими   отделами   Администрации района    в   связи   с   выполнением возложенных на Отдел  по муниципальным закупкам задач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96" w:leader="none"/>
        </w:tabs>
        <w:spacing w:lineRule="auto" w:line="276" w:before="10" w:after="0"/>
        <w:ind w:left="35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ределяет обязанности между сотрудниками Отдела по муниципальным закупка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96" w:leader="none"/>
        </w:tabs>
        <w:spacing w:lineRule="auto" w:line="276" w:before="10" w:after="0"/>
        <w:ind w:left="696" w:hanging="34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рабатывает    и    представляет заместителю Главы района по экономике и финансам, руководителю контрактной службы для  утверждения </w:t>
        <w:br/>
        <w:t>должностные инструкции сотрудников Отдела по муниципальным закупка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96" w:leader="none"/>
        </w:tabs>
        <w:spacing w:lineRule="auto" w:line="276" w:before="5" w:after="0"/>
        <w:ind w:left="696" w:hanging="34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ет согласование конкурсной документации, документации об аукционе,</w:t>
        <w:br/>
        <w:t>в том числе об аукционе в электронной форме, извещений о проведении запросов</w:t>
        <w:br/>
        <w:t>котировок, запросов предложени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96" w:leader="none"/>
        </w:tabs>
        <w:spacing w:lineRule="auto" w:line="276" w:before="10" w:after="0"/>
        <w:ind w:left="696" w:hanging="34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осит   предложения    по    кандидатурам    для    назначения    на   должности,    по освобождению от должности сотрудников Отдела по муниципальным закупка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96" w:leader="none"/>
        </w:tabs>
        <w:spacing w:lineRule="auto" w:line="276" w:before="10" w:after="0"/>
        <w:ind w:left="696" w:hanging="34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осит    предложения    заместителю Главы района по экономике и финансам, руководителю контрактной службы  о    поощрении    (взыскивании) сотрудников Отдела по муниципальным закупка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96" w:leader="none"/>
        </w:tabs>
        <w:spacing w:lineRule="auto" w:line="276" w:before="19" w:after="0"/>
        <w:ind w:left="696" w:hanging="34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вает решение возложенных  на Отдел по муниципальным закупкам  задач,  контролирует исполнение сотрудниками должностных обязанностей и поручени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96" w:leader="none"/>
        </w:tabs>
        <w:spacing w:lineRule="auto" w:line="276" w:before="14" w:after="0"/>
        <w:ind w:left="696" w:hanging="34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   производственные   совещания   с    сотрудниками   отдела по муниципальным закупкам,   организует проведение технических учёб на постоянной основ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96" w:leader="none"/>
        </w:tabs>
        <w:spacing w:lineRule="auto" w:line="276" w:before="14" w:after="0"/>
        <w:ind w:left="696" w:hanging="34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гласовывает представляемые на рассмотрение заместителю Главы района по экономике и финансам, руководителю контрактной службы проекты документов, содержащие вопросы, относящиеся к компетенции Отдела по муниципальным закупка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96" w:leader="none"/>
        </w:tabs>
        <w:spacing w:lineRule="auto" w:line="276" w:before="10" w:after="0"/>
        <w:ind w:left="696" w:hanging="34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указанию  заместителя Главы района по экономике и финансам, руководителя контрактной службы  согласовывает проекты  Постановлений  и Распоряжений Администрации муниципального района Похвистневский Самарской област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96" w:leader="none"/>
        </w:tabs>
        <w:spacing w:lineRule="auto" w:line="276" w:before="10" w:after="0"/>
        <w:ind w:left="696" w:hanging="34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ет контроль за своевременным исполнением контрольных информации</w:t>
        <w:br/>
        <w:t>вышестоящих    организаций,    за    исполнением    документов    и         поручений,</w:t>
        <w:br/>
        <w:t>поступающих в адрес Отдела по муниципальным закупка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96" w:leader="none"/>
        </w:tabs>
        <w:spacing w:lineRule="auto" w:line="276" w:before="14" w:after="0"/>
        <w:ind w:left="696" w:hanging="34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чает за служебную, аналитическую информацию, статистическую и другую</w:t>
        <w:br/>
        <w:t>отчётность   подготовленную   сотрудниками   в   пределах   вопросов  компетенции</w:t>
        <w:br/>
        <w:t>Отдела по муниципальным закупка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96" w:leader="none"/>
        </w:tabs>
        <w:spacing w:lineRule="auto" w:line="276" w:before="14" w:after="0"/>
        <w:ind w:left="696" w:hanging="34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вает  соблюдение  работниками   Отдела по муниципальным закупкам правил   внутреннего  трудового распорядк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96" w:leader="none"/>
        </w:tabs>
        <w:spacing w:lineRule="auto" w:line="276" w:before="10" w:after="0"/>
        <w:ind w:left="696" w:hanging="34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чает   за   противопожарную   безопасность   в   Отделе по муниципальным закупкам,   а  также   сохранность имущества и документов, находящихся в пользовании сотрудников Отдела по муниципальным закупкам.</w:t>
      </w:r>
    </w:p>
    <w:p>
      <w:pPr>
        <w:pStyle w:val="Normal"/>
        <w:shd w:fill="FFFFFF" w:val="clear"/>
        <w:spacing w:lineRule="auto" w:line="276" w:before="278" w:after="0"/>
        <w:ind w:left="993" w:hanging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Ответственность</w:t>
      </w:r>
    </w:p>
    <w:p>
      <w:pPr>
        <w:pStyle w:val="Normal"/>
        <w:shd w:fill="FFFFFF" w:val="clear"/>
        <w:spacing w:lineRule="auto" w:line="276" w:before="274" w:after="0"/>
        <w:ind w:left="3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1. </w:t>
        <w:tab/>
        <w:t>Начальник Отдела по муниципальным закупкам несет персональную ответственность за выполнение задач и функций, возложенных на Отдел по муниципальным закупкам  настоящим    Положением,    за    соблюдение действующего     законодательства,     исполнение     приказов,     распоряжений,     иных нормативных   актов,  указаний   заместителя Главы района по экономике и финансам, руководителя контрактной службы  сохранность  имущества  и документов, находящихся в ведении Отдела по муниципальным закупкам, обеспечение соблюдения сотрудниками Правил внутреннего трудового распорядка и исполнительской дисциплины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auto" w:line="276"/>
        <w:ind w:left="3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2.</w:t>
        <w:tab/>
        <w:t>Работники  отдела по муниципальным закупкам   несут   ответственность,    предусмотренную действующим законодательством Российской  Федерации, законами  Самарской  области, нормативными актами муниципального образования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24" w:after="0"/>
        <w:ind w:left="1061" w:hanging="3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неисполнение или ненадлежащее выполнение должностных обязанностей, определённых должностной инструкци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76" w:before="24" w:after="0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действия, бездействие, ведущие к нарушению прав и законных интересов граждан РФ, юридических и физических лиц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76" w:before="1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грубое нарушение трудовой дисциплины и Правил внутреннего распорядка.</w:t>
      </w:r>
    </w:p>
    <w:p>
      <w:pPr>
        <w:sectPr>
          <w:type w:val="nextPage"/>
          <w:pgSz w:w="11906" w:h="16838"/>
          <w:pgMar w:left="1418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76" w:before="24" w:after="0"/>
        <w:ind w:left="1061" w:hanging="3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 w:before="138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411730</wp:posOffset>
                </wp:positionH>
                <wp:positionV relativeFrom="paragraph">
                  <wp:posOffset>235585</wp:posOffset>
                </wp:positionV>
                <wp:extent cx="14605" cy="144462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3.75pt;mso-wrap-distance-left:1.9pt;mso-wrap-distance-right:1.9pt;mso-wrap-distance-top:0pt;mso-wrap-distance-bottom:0pt;margin-top:18.55pt;mso-position-vertical-relative:text;margin-left:18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4.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9">
    <w:lvl w:ilvl="0">
      <w:numFmt w:val="bullet"/>
      <w:lvlText w:val="•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ostbody1">
    <w:name w:val="postbody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7-02-10T11:14:00Z</cp:lastPrinted>
  <dcterms:modified xsi:type="dcterms:W3CDTF">2017-02-10T07:22:00Z</dcterms:modified>
  <cp:revision>49</cp:revision>
  <dc:subject/>
  <dc:title>                          </dc:title>
</cp:coreProperties>
</file>