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муниципального района Похвистневский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.02.2017  № 66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11.75pt;width:0pt;height:8.75pt" coordorigin="130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7965</wp:posOffset>
                      </wp:positionH>
                      <wp:positionV relativeFrom="paragraph">
                        <wp:posOffset>1593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7.95pt;margin-top:12.55pt;width:0pt;height:8.75pt" coordorigin="4359,251" coordsize="0,175">
                      <v:shape id="shape_0" stroked="t" o:allowincell="t" style="position:absolute;left:4359;top:42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59;top:2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08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лана мероприят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по реализации Послания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езидента Российской Федерации от 01.12.2016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 Послания Губернатора Сама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т 19.12.2016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целях исполнения на территории муниципального района Похвистневский Самарской области Послания Президента Российской Федерации Федеральному Собранию Российской Федерации от 1 декабря 2016 года и Послания Губернатора Самарской области Самарской Губернской Думе и жителям региона от 19 декабря 2016 года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 Утвердить прилагаемый План мероприятий муниципального района Похвистневский Самарской области  по реализации Послания Президен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 Федерации Федеральному Собранию Российской Федерации от 1 декабря 2016 года и Послания Губернатора Самарской области Самарской Губернской Думе и жителям региона от 19 декабря 2016 год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2.</w:t>
        <w:tab/>
        <w:t>Опубликовать настоящее Постановление в средствах массовой информации и разместить на официальном сайте Администрации района в сети «Интернет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3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4. Контроль за исполнением настоящего постановления возложить на заместителя Главы района по экономике и финансам (Мамышев М.К.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134" w:right="850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района                                                                  Ю.Ф. Рябов</w:t>
      </w:r>
    </w:p>
    <w:p>
      <w:pPr>
        <w:pStyle w:val="Normal"/>
        <w:widowControl/>
        <w:autoSpaceDE w:val="true"/>
        <w:ind w:firstLine="10081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widowControl/>
        <w:autoSpaceDE w:val="true"/>
        <w:ind w:firstLine="10081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</w:t>
      </w:r>
    </w:p>
    <w:p>
      <w:pPr>
        <w:pStyle w:val="Normal"/>
        <w:widowControl/>
        <w:autoSpaceDE w:val="true"/>
        <w:ind w:firstLine="9214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 муниципального района Похвистневский Самарской области</w:t>
      </w:r>
    </w:p>
    <w:p>
      <w:pPr>
        <w:pStyle w:val="Normal"/>
        <w:widowControl/>
        <w:autoSpaceDE w:val="true"/>
        <w:ind w:firstLine="9214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«03» февраля  2017 № 66</w:t>
      </w:r>
    </w:p>
    <w:p>
      <w:pPr>
        <w:pStyle w:val="Normal"/>
        <w:widowControl/>
        <w:autoSpaceDE w:val="true"/>
        <w:ind w:firstLine="1008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1008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ЛАН МЕРОПРИЯТИЙ                                                                                                                                                                      МУНИЦИПАЛЬНОГО РАЙОНА ПОХВИСТНЕВСКИЙ САМА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 реализации Послания Президента Российской Федерации Федеральному Собранию Российской Феде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т 1 декабря 2016 года и Послания Губернатора Самарской области Самарской Губернской Думе и жителям                                                региона от 19 декабря 2016 года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0"/>
        <w:gridCol w:w="6717"/>
        <w:gridCol w:w="2922"/>
        <w:gridCol w:w="4472"/>
      </w:tblGrid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держание мероприят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нени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445" w:hRule="atLeast"/>
        </w:trPr>
        <w:tc>
          <w:tcPr>
            <w:tcW w:w="1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лучшение благоприятного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инвестиционного</w:t>
              </w:r>
            </w:hyperlink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климата</w:t>
              </w:r>
            </w:hyperlink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 повышение его привлекательности для инвесторов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ирование инвестиционных площадо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экономики и реформ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вести мероприятия по выявлению свободных инвестиционных площадок, находящихся в частной собственности, для рассмотрения потенциальным инвесторам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экономики и реформ</w:t>
            </w:r>
          </w:p>
        </w:tc>
      </w:tr>
      <w:tr>
        <w:trPr>
          <w:trHeight w:val="1276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ть контроль за проведением мониторинга платежей за использование земельных участков, находящихся в частной собственности и используемых для размещения объектов нефтедобычи, нефтепродуктопроводо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ть контроль за поступлением в бюджет района платежей за использование земельных участков, находящихся в аренд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тет по управлению имущественным имуществом Администрации район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работать вопрос по реализации инвестиционного проекта ОАО «Птицепром» и мини маслозавод по переработке                    молок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года</w:t>
              <w:tab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экономики и реформ</w:t>
            </w:r>
          </w:p>
        </w:tc>
      </w:tr>
      <w:tr>
        <w:trPr/>
        <w:tc>
          <w:tcPr>
            <w:tcW w:w="1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ово-экономическая политик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силить контроль за эффективным расходованием бюджетных средст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правление финансами 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ение прогнозных показателей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социально-экономического развития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йона для получения стимулирующих субсидий из областного бюдж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правление финансам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экономики и реформ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хвистневское Управление развития АП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работать и реализовать комплекс мер по снижению просроченной дебиторской задолженности за потребленные тепло, -водо, энергетические ресурсы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правление финансам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экономики и реформ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хвистневское Управление развития АП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еспечение работы  созданных в сельских поселениях рабочих групп в целях обеспечения выполнения социально-экономических показателей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правление финансам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экономики и реформ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хвистневское Управление развития АП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кращение расходов на содержание органов местного самоуправления на 10%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правление финансами 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мониторинга обоснования затрат при                           формировании планов-графиков муниципальных закупо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правление финансам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по муниципальным закупкам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 погашению задолженности по налоговым платежам и административным штрафам, в том числе по имущественным налогам и задолженности физических лиц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правление финансами совместно с сельскими поселениями район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дминистративная комиссия</w:t>
            </w:r>
          </w:p>
        </w:tc>
      </w:tr>
      <w:tr>
        <w:trPr/>
        <w:tc>
          <w:tcPr>
            <w:tcW w:w="1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витие аграрного сектора и социальной инфраструктуры сельских территор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должить работу по предоставлению субсидий в рамках реализации государственных полномочий по поддержке сельскохозяйственного производства, установленных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целях                                    стимулирования сельскохозяйственных товаропроизводителей к увеличению производства сельскохозяйственной продукц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хвистневское управление развития АПК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сти разъяснительную работу с гражданами, желающими открыть крестьянское (фермерское) хозяйство, о                             приоритетности направления разведения КРС с                              «начинающими фермерами» - получателями грантов и претендентами на участие в конкурсном отборе, а также о возможности оформления товарного кредита на приобретение сельскохозяйственных животных через ГУП ООО «Велес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хвистневское управление развития АПК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ть мероприятия, направленные на развитие потребительской кооперации на территории муниципального района Похвистневски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хвистневское управление развития АПК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.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должить работу по оказанию методической,                                         информационной, консультативной помощи                                     сельскохозяйственным товаропроизводителям по вопросам, касающимся сельского хозяйства и вопросов мер                                  государственной поддержк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хвистневское управление развития АПК</w:t>
            </w:r>
          </w:p>
        </w:tc>
      </w:tr>
      <w:tr>
        <w:trPr/>
        <w:tc>
          <w:tcPr>
            <w:tcW w:w="1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Малый и средний бизнес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Реализация муниципальной программы "Развитие малого и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среднего предпринимательства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экономики и реформ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ведение заседание «круглого стола» с представителями малого и среднего бизнеса на тему: "Развитие малого и среднего предпринимательства на территории муниципального района Похвистневский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 квартал 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экономики и реформ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ть план мероприятий по пресечению нелегального розничного оборота алкогольной и пивоваренной продукции на 2017 год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квартал 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экономики и реформ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ть муниципальную программу по оказанию поддержки социально ориентированным некоммерческим организациям (далее – СОНКО), в том числе содействие участию СОНКО в различных конкурсах по выделению гранто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квартал 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экономики и реформ</w:t>
            </w:r>
          </w:p>
        </w:tc>
      </w:tr>
      <w:tr>
        <w:trPr/>
        <w:tc>
          <w:tcPr>
            <w:tcW w:w="1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оительство, жилищно-коммунальное и дорожное хозяйств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ить достижение плановых показателей ввода в эксплуатацию жилья на территории муниципального района                            Похвистневск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архитектуры и градостроительств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должить работу по обеспечению жильем отдельных категорий граждан, проживающих на территории муниципального района Похвистневский и имеющих право на обеспечение жильем за счет бюджетных средств, предусмотренных в 2017 году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дминистрация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.3.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роведение собраний собственников МКД по вопросам оплаты за ЖКУ и капитальный ремонт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ить повышение уровня собираемости взносов на капитальный ремонт общего имущества в многоквартирных домах, расположенных на территор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ЖКХ и охраны окружающей сре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.4.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ведение мероприятий в рамках выполнения "дорожной карты" по ремонту дорог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капитального строительства и дорожного хозяй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.5.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вывоза ТБО с территории сельских поселений район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ЖКХ и охраны окружающей сре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.6.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роведение мероприятий по переходу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пуск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коммунальных услуг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требителям по приборам учета, обеспечить наличие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коллективных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боров учета коммунальных ресурсов не менее чем 75% от общего количества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многоквартирных домов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ЖКХ и охраны окружающей сре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.7.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родолжить работу по методическому обеспечению и информационному сопровождение деятельности товариществ собственников жилья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ЖКХ и охраны окружающей сре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.8.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ить контроль за деятельностью управляющей кампании, расположенной на территории муниципального района Похвистневский, в целях повышения качества содержания и ремонта жилья и обеспечения прозрачности взаимодействия управляющей компании с  населением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ЖКХ и охраны окружающей среды</w:t>
            </w:r>
          </w:p>
        </w:tc>
      </w:tr>
      <w:tr>
        <w:trPr/>
        <w:tc>
          <w:tcPr>
            <w:tcW w:w="1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лагоустройство территории, экологический и муниципальный контроль,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охрана окружающей среды</w:t>
              </w:r>
            </w:hyperlink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замена уличных светильников на энергосберегающие в рамках реализации муниципальной  программы «Энергосбережение и повышение энергетической эффективности в муниципальном районе Похвистневский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ЖКХ и охраны окружающей среды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Рассмотрение на коллегии при Главе района вопроса по осуществлению экологического контроля и муниципального                    лесного контроля и надзора на территории район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ЖКХ и охраны окружающей среды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6.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ведение весенних и осенних месячников по благоустройству территорий сельских поселени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ЖКХ и охраны окружающей среды совместно с сельскими поселениями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6.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азать содействие общественным советам сельских поселений в подготовке пакета документов на получение грантов на решение вопросов по очистки пригородных лесов и придорожных территор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ЖКХ и охраны окружающей среды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6.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ить реализацию Плана основных мероприятий по проведению в 2017 году в Самарской области Года особо охраняемых природных территорий и Года экологии, утвержденного приказом министерства лесного хозяйства, охраны окружающей среды и природопользования Самарской области от 13.04 2016  № 18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ЖКХ и охраны окружающей среды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6.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ть комплекс мер по переходу на новую систему обращения с твердыми коммунальными отходами на территор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 квартал 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ЖКХ и охраны окружающей среды</w:t>
            </w:r>
          </w:p>
        </w:tc>
      </w:tr>
      <w:tr>
        <w:trPr/>
        <w:tc>
          <w:tcPr>
            <w:tcW w:w="1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должить работу по обеспечению детей дошкольного возраста местами в дошкольных учреждениях путем строительства детских садов - п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дготовка проектно-сметной документации по объекту "Строительство детского сада на 90 мест в селе Алькино"*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капитального строительства и дорожного хозяйства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емонт спортивного зала в ГБОУ СО СОШ им.                              Н.С. Доровского     села Подбельск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-3 квартал 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капитального строительства и дорожного хозяйства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7.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емонт спортивного зала в ГБОУ СО СОШ с. Кротков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ab/>
              <w:tab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-3 квартал 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капитального строительства и дорожного хозяйства</w:t>
            </w:r>
          </w:p>
        </w:tc>
      </w:tr>
      <w:tr>
        <w:trPr/>
        <w:tc>
          <w:tcPr>
            <w:tcW w:w="1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орт  и молодежная политик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ершить строительство физкультурно-оздоровительного комплекса с универсальным игровым залом в с. Савруха муниципального района Похвистневский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*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 квартал 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капитального строительства и дорожного хозяйства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Строительство универсальной спортивной площадки  в селе Старый Амана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-3 квартал 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капитального строительства и дорожного хозяйства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Строительство универсальной спортивной площадки  в селе Мочалеев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-3 квартал 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 капитального строительства и дорожного хозяйства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8.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вести мероприятия по выполнению различными категориями населения муниципального района Похвистневский нормативов испытаний Всероссийского физкультурно-спортивного комплекса «Готов к труду и обороне» (ГТО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Комитет по физической культуре, спорту и молодежной политики</w:t>
            </w:r>
          </w:p>
        </w:tc>
      </w:tr>
      <w:tr>
        <w:trPr/>
        <w:tc>
          <w:tcPr>
            <w:tcW w:w="1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тиводействие коррупци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ить реализацию мероприятий муниципальной программы «Противодействие коррупции на территории муниципального района Похвистневский Самасркой области на 2016 – 2018 годы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ппарат Администрации района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9.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мещение на сайте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муниципального образования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                  информационных материалов антикоррупционной направлен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тдел по вопросам информатизации, связи и обслуживанию оргтехники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9.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ие анализа предоставляемых сотрудниками сведений об их доходах, расходах, об имуществе и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обязательствах имущественного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характера, в том числе сравнительного анализа сведений, представленных за предыдущие год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тдел кадров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9.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особого внимания поступающим обращениям граждан, содержащим информацию о проявлениях коррупц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рганизационный отдела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9.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обязательного прохождения антикоррупционной экспертизы принимаемых нормативно-правовых актов и их проекто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9.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ить совершенствование механизмов предоставления государственных и муниципальных услуг в электронной форме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Многофункциональный центр предоставления государственных и муниципальных услуг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заимодействие с общественными организациями, гражданским общество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уществлять привлечение национальных культурных обществ и религиозных организаций традиционных конфессий к организации и проведению культурно-массовых, общественно-политических мероприят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Члены общественных организаций, действующих на территории района совместно с ОМСУ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0.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второго фестиваля национальных сообщест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 квартал 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Члены общественных организаций, действующих на территории района совместно с ОМСУ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0.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регулярного проведения заседаний Общественного совета при Администрации района, с обязательным осуществлением общественного контроля по каждому направлению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Члены Общественного Совета м.р.                Похвистневский  совместно с ОМСУ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0.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илить информационную работу с целью формирования позитивной информационной среды, способствующей укреплению дружбы народов, проживающих на территории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Члены общественных организаций, действующих на территории района совместно с ОМСУ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0.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работать муниципальную программу по вопросам поддержки инициатив населения муниципального района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 квартал 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ппарат Администрации района совместно с юридически отделом и Собранием представителей района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0.6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ещать в средствах массовой информации  деятельность Администрации муниципального районат Похвистневский по реализации Послания Президента Российской Федерации Федеральному Собранию Российской Федерации от 1 декабря 2016 года и Послания Губернатора Самарской области Самарской Губернской Думе от 19 декабря 2016 год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ресс служба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* - Исполнение поручения в указанные сроки возможно при наличии финансирования за счет средств областного бюджета.</w:t>
      </w:r>
    </w:p>
    <w:tbl>
      <w:tblPr>
        <w:tblW w:w="14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115"/>
        <w:gridCol w:w="2179"/>
        <w:gridCol w:w="5528"/>
      </w:tblGrid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513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54" w:leader="none"/>
              </w:tabs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99" w:right="36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/wiki/001/266.php" TargetMode="External"/><Relationship Id="rId4" Type="http://schemas.openxmlformats.org/officeDocument/2006/relationships/hyperlink" Target="http://pandia.ru/text/categ/wiki/001/229.php" TargetMode="External"/><Relationship Id="rId5" Type="http://schemas.openxmlformats.org/officeDocument/2006/relationships/hyperlink" Target="http://pandia.ru/text/category/sotcialmzno_yekonomicheskoe_razvitie/" TargetMode="External"/><Relationship Id="rId6" Type="http://schemas.openxmlformats.org/officeDocument/2006/relationships/hyperlink" Target="http://pandia.ru/text/category/srednee_predprinimatelmzstvo/" TargetMode="External"/><Relationship Id="rId7" Type="http://schemas.openxmlformats.org/officeDocument/2006/relationships/hyperlink" Target="http://pandia.ru/text/category/kommunalmznie_uslugi/" TargetMode="External"/><Relationship Id="rId8" Type="http://schemas.openxmlformats.org/officeDocument/2006/relationships/hyperlink" Target="http://pandia.ru/text/category/koll/" TargetMode="External"/><Relationship Id="rId9" Type="http://schemas.openxmlformats.org/officeDocument/2006/relationships/hyperlink" Target="http://pandia.ru/text/category/mnogokvartirnie_doma/" TargetMode="External"/><Relationship Id="rId10" Type="http://schemas.openxmlformats.org/officeDocument/2006/relationships/hyperlink" Target="http://pandia.ru/text/category/yekologiya_i_ohrana_okruzhayushej_sredi/" TargetMode="External"/><Relationship Id="rId11" Type="http://schemas.openxmlformats.org/officeDocument/2006/relationships/hyperlink" Target="http://pandia.ru/text/category/munitcipalmznie_obrazovaniya/" TargetMode="External"/><Relationship Id="rId12" Type="http://schemas.openxmlformats.org/officeDocument/2006/relationships/hyperlink" Target="http://pandia.ru/text/category/obyazatelmzstva_imushestvennogo_haraktera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7-02-03T13:58:00Z</cp:lastPrinted>
  <dcterms:modified xsi:type="dcterms:W3CDTF">2017-02-06T06:29:00Z</dcterms:modified>
  <cp:revision>55</cp:revision>
  <dc:subject/>
  <dc:title>                          </dc:title>
</cp:coreProperties>
</file>