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ВЕДОМЛЕНИЕ О ПРОВЕДЕНИИ ПРОЦЕДУРЫ ВЫБ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4» февраля 2017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илфира Рашитовна, Шайхутдинов Солтан Гуме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а Лариса Александ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Вячеслав Евген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Юлия Леонид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Алена Александ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Игорь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онина Алевтина Анато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нин Александр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ьянова Наталья Александ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янов Владимир Афанас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уллина Айгель Науфаловна, Галимуллин Салават  Хамитшами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офьева Елена Абулло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Сергей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занова Наталья Владими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 Николай Серге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аева Лэйла Рауиловна,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аев Ринат Мухта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хова Ольга Ефим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ов Андре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Анна Никола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ленова Наталья Александр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кина Ольга Андре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кин Валерий Александрович</w:t>
            </w:r>
          </w:p>
        </w:tc>
      </w:tr>
      <w:tr>
        <w:trPr>
          <w:trHeight w:val="7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тохина Светлана Николаев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тохин Сергей Пет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ндарова Альфия Сарым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ндаров Ренат Зайнул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аева Рания Мухаметсадык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ев Рафаиль Расых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овкина Елена Серге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лач Евгения Александ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ч Александр Серге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инцева Юлия Александ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цев Евгени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шина Наталья Иван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 Александр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чкина Вера Владими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чкин Дмитри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сева Людмила Михайл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 Алексе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ева Светлана Михайл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кина ВикторияАлександр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мшина Айгуль Риф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мшин Рифат Явдат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а Лилия Сейфулл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еев Ренат Гаптельхамит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иева Сазида Мударис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ев Равиль Заки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пова Айгуль Масгут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Рафис Рашит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еева Ленара Вафи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 Равиль Мухтарович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из земель, находящихся  в государственной или муниципальной собственности».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1021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7-01-31T10:36:00Z</cp:lastPrinted>
  <dcterms:modified xsi:type="dcterms:W3CDTF">2017-01-31T12:46:00Z</dcterms:modified>
  <cp:revision>31</cp:revision>
  <dc:subject/>
  <dc:title>УВЕДОМЛЕНИЕ О ПРОВЕДЕНИИ ЖЕРЕБЬЕВКИ</dc:title>
</cp:coreProperties>
</file>