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728" w:hRule="atLeast"/>
        </w:trPr>
        <w:tc>
          <w:tcPr>
            <w:tcW w:w="492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65860</wp:posOffset>
                  </wp:positionH>
                  <wp:positionV relativeFrom="paragraph">
                    <wp:posOffset>5715</wp:posOffset>
                  </wp:positionV>
                  <wp:extent cx="48196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01.2017  № 4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изменениями от 14.03.2017 № 198, от 04.10.2017 № 818,                                      от 29.12.2018 № 109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1530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35pt;margin-top:12.05pt;width:0pt;height:8.75pt" coordorigin="4707,241" coordsize="0,175">
                      <v:shape id="shape_0" stroked="t" o:allowincell="t" style="position:absolute;left:4707;top:4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07;top:2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еречня муниципальных должностей и должностей муниципальной службы в Администрации муниципального района Похвистневский, при назначении на которые граждане и при замещении которых муниципальные служащие и лица, замещающие муниципальные должности,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лиц </w:t>
            </w:r>
          </w:p>
        </w:tc>
      </w:tr>
      <w:tr>
        <w:trPr>
          <w:trHeight w:val="3245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Федеральными  законами от 2 марта 2007 № 25-ФЗ                      «О муниципальной службе в Российской Федерации», от 25 декабря 2008                             № 273-ФЗ «О противодействия коррупции», Законом Самарской области от 09.10.2007 № 96-ГД «О муниципальной службе в Самарской области», Постановлением Губернатора Самарской области от 22 апреля 2013 № 102 «Об утверждении Перечня должностей государственной гражданской службы Самарской области, при назначении на которые граждане и при замещении которых государственные гражданские служащие Самар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руководствуясь Уставом муниципального района Похвистневский Самарской области, Реестром должностей муниципальной службы в муниципальном районе Похвистневский, Администрация муниципального района Похвистневский Самарской области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1. Утвердить Перечень муниципальных должностей  и должностей муниципальной службы в Администрации муниципального района Похвистневский, при назначении на которые граждане и при замещении которых муниципальные служащие и лица, замещающие муниципальные должности,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лиц, согласно Приложению к настоящему Постановлению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района                       от 11.12.2015 № 1127 «Об утверждении Перечня муниципальных должностей  и должностей муниципальной службы в Администрации муниципального района Похвистневский, при назначении на которые граждане и при замещении которых муниципальные служащие и лица, замещающие муниципальные должности,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лиц», и от                                    30.12.2016 № 1031 «О внесении изменений в Постановление Администрации района от 11.12.2015 № 1127»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подлежит размещению на официальном сайте Администрации района в сети Интернет и официальному опубликованию в газете «Вестник Похвистневского района»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  </w:t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right="98" w:firstLine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7» января  2017   № 48                                                                                                         (с изменениями от 14.03.2017 № 198,                                                                                 от 04.10.2017 № 818,                                                                                                            от 29.12.2018 № 1097)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УНИЦИПАЛЬНЫХ ДОЛЖНОСТЕЙ И ДОЛЖНОСТЕЙ МУНИЦИПАЛЬНОЙ СЛУЖБЫ АДМИНИСТРАЦИИ МУНИЦИПАЛЬНОГО РАЙОНА ПОХВИСТНЕВСКИЙ, ПРИ НАЗНАЧЕНИИ НА КОТОРЫЕ ГРАЖДАНЕ И ПРИ ЗАМЕЩЕНИИ КОТОРЫХ МУНИЦИПАЛЬНЫЕ СЛУЖАЩИЕ И ЛИЦА, ЗАМЕЩАЮЩИЕ МУНИЦИПАЛЬНЫЕ ДОЛЖНОСТИ, ОБЯЗАНЫ ПРЕДСТАВЛЯТЬ СВЕДЕНИ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                                                                            ( в редакции Постановления от 29.12.2018 № 1097)                                                                          </w:t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Муниципальные должност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Должности муниципальной службы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района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айон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, Комитета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Управления, Комитет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заместитель начальника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Другие должности муниципальной службы,                                                   замещение которых связано с коррупционными рискам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98" w:hanging="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олжности муниципальной службы, исполнение должностных обязанностей по которым предусматривает: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едоставление государственных и муниципальных услуг гражданам и организациям;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существление контрольных и надзорных мероприятий;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участка недр и др.);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правление муниципальным имуществом;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существление муниципальных закупок либо выдачу лицензий и разрешений;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хранение и распределение материально-технических ресурсов.</w:t>
      </w:r>
    </w:p>
    <w:p>
      <w:pPr>
        <w:pStyle w:val="Normal"/>
        <w:ind w:left="1134" w:right="98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Финансовое управление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омитет по управлению муниципальным имуществом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тивная комиссия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екретарь Административной комиссии, специалист 2 категори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Аппарат Администрации района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реформ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экономики и реформ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 информатизации, связи и обслуживанию оргтехник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обилизационного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гражданской обороны и чрезвычайным ситуациям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дров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юридическим вопросам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юридического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тдел по муниципальным закупкам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Контрольно-счетная палата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35:00Z</dcterms:created>
  <dc:creator>Орготдел</dc:creator>
  <dc:description/>
  <cp:keywords/>
  <dc:language>en-US</dc:language>
  <cp:lastModifiedBy>Дуделякова О А</cp:lastModifiedBy>
  <cp:lastPrinted>2017-01-16T14:06:00Z</cp:lastPrinted>
  <dcterms:modified xsi:type="dcterms:W3CDTF">2019-06-13T04:24:00Z</dcterms:modified>
  <cp:revision>24</cp:revision>
  <dc:subject/>
  <dc:title>                          </dc:title>
</cp:coreProperties>
</file>