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728" w:hRule="atLeast"/>
        </w:trPr>
        <w:tc>
          <w:tcPr>
            <w:tcW w:w="492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249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27.01.2017 № 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 w:cs="Arial"/>
                <w:spacing w:val="-3"/>
              </w:rPr>
              <w:t xml:space="preserve">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8945</wp:posOffset>
                      </wp:positionH>
                      <wp:positionV relativeFrom="paragraph">
                        <wp:posOffset>15303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5.35pt;margin-top:12.05pt;width:0pt;height:8.75pt" coordorigin="4707,241" coordsize="0,175">
                      <v:shape id="shape_0" stroked="t" o:allowincell="t" style="position:absolute;left:4707;top:41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07;top:2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еречня должностей муниципальной службы Администрации муниципального района Похвистневский Самарской области, исполнение обязанностей по которым связано с коррупционными рисками  </w:t>
            </w:r>
          </w:p>
        </w:tc>
      </w:tr>
      <w:tr>
        <w:trPr>
          <w:trHeight w:val="3245" w:hRule="atLeast"/>
        </w:trPr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Федеральными  законами от 25 декабря 2008                             № 273-ФЗ «О противодействия коррупции»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ПОСТАНОВЛЯЕТ: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1. Утвердить прилагаемый Перечень должностей муниципальной службы  Администрации муниципального района Похвистневский Самарской области, исполнение обязанностей по которым связано с коррупционными рисками.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его подписания и подлежит размещению на официальном сайте Администрации района в сети Интернет и официальному опубликованию в газете «Вестник Похвистневского района».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чальнику организационного отдела Администрации  муниципального района Похвистневский Самарской области (Осина Е.В.) в срок до 01.02.2017 ознакомить муниципальных служащих органов местного самоуправления муниципального района Похвистневский Самарской области с настоящим Постановлением.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района, руководителя аппарата Администрации района.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 xml:space="preserve">     </w:t>
        <w:tab/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76"/>
        <w:ind w:right="98" w:firstLine="10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района </w:t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sz w:val="24"/>
          <w:szCs w:val="24"/>
        </w:rPr>
        <w:t>27.01.2017 № 49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лжностей муниципальной службы Администрации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Похвистневский Самарской области, исполнение обязанностей по которым связано с коррупционными рисками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40" w:right="9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хвистневский Самарской области:</w:t>
      </w:r>
    </w:p>
    <w:p>
      <w:pPr>
        <w:pStyle w:val="Normal"/>
        <w:numPr>
          <w:ilvl w:val="1"/>
          <w:numId w:val="1"/>
        </w:numPr>
        <w:ind w:left="1800" w:right="98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ие должности муниципальной службы:</w:t>
      </w:r>
    </w:p>
    <w:p>
      <w:pPr>
        <w:pStyle w:val="Normal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ый заместитель Главы района по социальным вопросам</w:t>
      </w:r>
    </w:p>
    <w:p>
      <w:pPr>
        <w:pStyle w:val="Normal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Главы района по экономике и финансам, контрактный управляющий</w:t>
      </w:r>
    </w:p>
    <w:p>
      <w:pPr>
        <w:pStyle w:val="Normal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Главы района, руководитель Управления капитального строительства, архитектуры и градостроительства, жилищно-коммунального и дорожного хозяйства;</w:t>
      </w:r>
    </w:p>
    <w:p>
      <w:pPr>
        <w:pStyle w:val="Normal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Главы района, руководитель аппарата Администрации района.</w:t>
      </w:r>
    </w:p>
    <w:p>
      <w:pPr>
        <w:pStyle w:val="Normal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40" w:right="9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 Администрации района:</w:t>
      </w:r>
    </w:p>
    <w:p>
      <w:pPr>
        <w:pStyle w:val="Normal"/>
        <w:ind w:left="1080"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 Главны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учета и отчетности – главный бухгалтер;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меститель начальника отдела учета и отчетности – заместитель 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бухгалтер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экономики и реформ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начальника отдела экономики и реформ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юридического отдел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начальника юридического отдел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чальник отдела по вопросам информатизации, связи и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ю оргтехники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мобилизационного отдел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чальник отдела по делам гражданской обороны и чрезвычайным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м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архивного отдел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рганизационного отдел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кадров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едущ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специалист по юридическим вопросам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специалист архивного отдел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специалист по охране труда и технике безопасности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таршие должности муниципальной службы: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ущий специалист юридического отдела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нансовое управление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ысш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уководитель финансового управления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 – начальник инспекции по бюджету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2. Главные должности муниципальной службы: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ик отдела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едущие должности муниципальной службы: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специалист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тарш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й специалист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тет по управлению муниципальным имуществом: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ысш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уководитель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.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Старш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й специалист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равление капитального строительства, архитектуры и градостроительства, жилищно-коммунального и дорожного хозяйства: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Главны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чальник отдела капитального строительства и дорожного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ЖКХ и охраны окружающей среды;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ик отдела архитектуры и градостроительства.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едущ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специалист отдела архитектуры и градостроительств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лавный специалист отдела капитального строительства и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хозяйства;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специалист по охране окружающей среды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специалист по экономическим вопросам.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тарш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й специалист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дминистративная комиссия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Главны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 комиссии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Младш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ветственный секретарь Административной комиссии, специалист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атегории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дел по муниципальным закупкам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Главны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по муниципальным закупкам;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ститель начальника отдела по муниципальным закупкам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но-счетная палата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Высшие должности муниципальной службы: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4:35:00Z</dcterms:created>
  <dc:creator>Орготдел</dc:creator>
  <dc:description/>
  <cp:keywords/>
  <dc:language>en-US</dc:language>
  <cp:lastModifiedBy>Иванова Е В</cp:lastModifiedBy>
  <cp:lastPrinted>2017-01-28T09:26:00Z</cp:lastPrinted>
  <dcterms:modified xsi:type="dcterms:W3CDTF">2017-01-30T11:38:00Z</dcterms:modified>
  <cp:revision>25</cp:revision>
  <dc:subject/>
  <dc:title>                          </dc:title>
</cp:coreProperties>
</file>