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 2016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2016 год составил 108054,1 тыс. руб., что составляет 111,09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2016 год произведено хлебобулочных изделий  876,6 т. (91,38 % к  2015г.), муки 557 т. (61,48 % к 2015 г., снижение связано с отсутствием сырья для переработки, зерно имеется только 5 класса (фуражное), которое для пищевых целей не пригодно), колбасных изделий – 144,44 т. (105,74 % к 2015), полуфабрикатов – 25 т. (86,21 % к 2015),  консервов произведено 11 т. (91,67 %  к 2015). </w:t>
      </w:r>
      <w:r>
        <w:rPr>
          <w:rFonts w:cs="Times New Roman" w:ascii="Times New Roman" w:hAnsi="Times New Roman"/>
          <w:sz w:val="28"/>
          <w:szCs w:val="28"/>
        </w:rPr>
        <w:t>С октября 2016г. начала отчитываться новая организация ООО «Золотой Хмель» по производству напит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2016 г. сельскохозяйственными предприятиями района произведено молока 21617 т., что составляет 110,2% к 2015 г. Произведено на убой мяса в живом весе всего 8617,5 т., что составляет 106,9 % к уровню прошлого года. В том числе: мясо КРС 1810,2 т. (93,7 % к 2015 г.), мяса свиней 6400,1 т. (111,8 % к 2015г.). Поголовье КРС всего на 01.01.2017 г. составило 11824 гол. (11370 гол. на 01.01.2016 г.), в т. ч. коров 5045 гол. (4686 в 2015 г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2016 г. крестьянскими фермерскими хозяйствами района произведено молока 5145,3 т., что составило 151,7 % к уровню прошлого года. Произведено на убой мяса в живом весе всего 551,3 т., что составило 86,2 % к уровню прошлого года. В том числе мяса КРС 305,7 т. (62,9 % к 2015 г.), мяса свиней 245,6 т. (158,5 % к 2015 г.). Поголовье КРС по КФХ всего на 01.01.2017 г. составило 3203 гол. (3011 гол. в 2015 г.), в т. ч. коров 1749 гол. (1253 в 2015 г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головье КРС в хозяйствах населения составил всего 3891 гол. (109 % к аналогичному периоду 2015 г.), в т. ч. коров 1376 гол. (1468 в 2015 г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головье КРС по району во всех категориях хозяйств на 01.01.2017 г. 11824 гол. (104 % к 2015 г.), поголовье коров 5045 гол. (107,7 % к 2015 г.), производство молока 21617 тонны (110,2 % к 2015 г.), производство мяса всего на убой в живом весе 8617,5 тонн (106,9 % к 2015 г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ем валовой продукции в действующих ценах текущего года составил 3002939 тыс. рублей, увеличившийся по сравнению с прошлым годом на 105,5 %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начала 2016 года сельскохозяйственными товаропроизводителями района получено государственной поддержки на общую сумму более 155 млн. рублей (столько же было в 2015 г.), в т.ч. через Похвистневское управление развития АПК на сумму 20 млн. руб. (26,9 млн. руб. в 2015 г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них стимулирующие субсидии 15,9 млн. рублей, н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животноводства – 13,6 млн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олочных коров (КФХ) – 0,675 млн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емян 1 репродукции – 0,1 млн. 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мма субсидий на приобретение (строительство) жилья составила 18,6 млн. руб. Всего субсидий получили 14 молодых специалистов и молодых семей (в т.ч. 7 молодых специалистов, из них 6 работники АПК) и 1 гражданин, проживающий в сельской мест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ддержка позволяет хозяйствам обновлять парк сельскохозяйственной техники, внедрять современные технологии, как в растениеводстве, так и в животноводстве, увеличивать поголовье сельскохозяйственных животных, улучшать финансовые показател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2016 год было проведено 9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2016 год оказана информационно-консультационная помощь 140 субъектам малого и среднего предпринимательства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Федеральная целевая  программа </w:t>
      </w:r>
      <w:r>
        <w:rPr>
          <w:rFonts w:cs="Times New Roman" w:ascii="Times New Roman" w:hAnsi="Times New Roman"/>
          <w:b/>
          <w:sz w:val="28"/>
          <w:szCs w:val="28"/>
        </w:rPr>
        <w:t>«Жилище»</w:t>
      </w:r>
      <w:r>
        <w:rPr>
          <w:rFonts w:cs="Times New Roman" w:ascii="Times New Roman" w:hAnsi="Times New Roman"/>
          <w:sz w:val="28"/>
          <w:szCs w:val="28"/>
        </w:rPr>
        <w:t> на 2015-2020г.г., основной  целью которой является  комплексное решение проблемы перехода к устойчивому функционированию и  развитию жилищной сферы, обеспечивающее доступность жилья для граждан,  безопасные и комфортные условия проживания в нем.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сельских территорий на 2014 – 2017 годы и плановый период до 2020 года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тчетном периоде  ведено в эксплуатацию 318 жилых домов общей площадью 25173,7 кв.м., в т.ч.  318 индивидуальных жилых домов площадью 25173,7 кв.м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2016г. выполнена на 99,7 % (при плане 2016 года – 463,9 млн. руб., поступило – 462,4 млн. руб.), в том числе поступление налоговых и неналоговых доходов составило 156,8 млн. руб., или 99,5 % к плану 2016 г. – 157,6 млн. руб., поступление дотаций на выравнивание уровня бюджетной обеспеченности составляет 92,1 млн. руб. или 100%. Расходная часть бюджета выполнена на 96,4 % (план 2016 года – 436,8 млн. руб., факт. – 421,1 млн. руб.).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2016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 83,8 млн. руб., что составляет 19,9 % от общих расходов бюджета района, на социальную политику – 59,5 млн. руб. (14,1 %), на культуру – 50,5 млн. руб. (12%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eastAsia="Arial Unicode MS;Arial"/>
        </w:rPr>
      </w:pPr>
      <w:r>
        <w:rPr>
          <w:rFonts w:eastAsia="Times New Roman"/>
          <w:b/>
          <w:kern w:val="2"/>
          <w:sz w:val="28"/>
          <w:lang w:eastAsia="zxx"/>
        </w:rPr>
        <w:t xml:space="preserve">     </w:t>
      </w:r>
    </w:p>
    <w:p>
      <w:pPr>
        <w:pStyle w:val="Style15"/>
        <w:spacing w:before="0" w:after="0"/>
        <w:rPr/>
      </w:pPr>
      <w:r>
        <w:rPr>
          <w:rFonts w:eastAsia="Times New Roman"/>
          <w:b/>
          <w:kern w:val="2"/>
          <w:sz w:val="28"/>
          <w:lang w:eastAsia="zxx"/>
        </w:rPr>
        <w:t xml:space="preserve">    </w:t>
      </w: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и культуры в районе предоставляют 62 учреждения, в том числе 27  библиотек, 30 культурно-досуговых учреждений, 4 передвижных автоклуба, детская школа искусств. В районе за 2016 год проведено 4284 культурно - досуговых мероприятий с количеством присутствующих 356820 чел.,  в  том числе 976 мероприятия для детей и подростков, для молодежи – 1970. На территории района 308 клубных формирований, с числом участников - 3145 человек, в том числе: детских формирований - 148, в них занимаются  1332 детей; молодежных формирований – 39, в них занимается 366 участников. Самодеятельным народным творчеством в 210 формированиях занимаются 1690 человек, среди них 1033 юных дарований района занимаются в 124 кружках художественной самодеятельност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луживание малонаселенных пунктов района проводят 4 передвижных автоклуба. В районе 9 творческих коллективов носят звание «Народны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громную культурно-просветительскую работу ведут работники централизованной    библиотечной системы района, число посещений за 2016 год составило 156133 человек, количество читателей - 18904 чел., количество книговыдачи 452223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17 библиотек подключены к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01.01.2017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56 приемных семей, в них - 83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33 опекунских семей, в них – 37 опекаемых ребенка.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6 год в социально-реабилитационные  центры были направлены 15 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, финансируемых из федерального и областного бюдже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01.01.2017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- 2608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на оплату жилья и  коммунальных услуг - 332 семь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 обучающегося в общеобразовательном учреждении – 1146 чел.</w:t>
      </w:r>
    </w:p>
    <w:p>
      <w:pPr>
        <w:pStyle w:val="Normal"/>
        <w:ind w:right="-113" w:firstLine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5448 чел., ЕДВ Ветераны труда Самарской области – 1688 чел., ЕДВ Ветеран труда (федерального значения) – 2036 чел. Доплаты к пенсии, имеющие особые заслуги перед Самарской областью получают 337 че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йоне 9184 человек старше трудоспособного возраста, 2398 инвалидов 1,2,3 групп. За 2016 г. число обслуженных граждан пожилого возраста и инвалидов в 10 отделениях социального обслуживания на дому составило 1339 человек. Их обслуживало 174 социальных работника. Каждый социальный работник оказывал клиенту социальной службы не менее 2500 услуг. Доля пожилых граждан и инвалидов, обеспеченных социальным обслуживанием на дому составила 12 %. В государственном учреждении Самарской области «Центр социального обслуживания граждан пожилого возраста и инвалидов муниципального района Похвистневский» имеется 10 отделений социального обслуживания на до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2016г характеризуются следующими показателями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одилось 271 чел., по сравнению с прошлым годом рождаемость снизилась и составила 82,62 % (в 2015 г. рождаемость - 328 чел). Умерло 420 чел. (в 2015 г. – 446 чел.) снизилось на 94 %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1.2017 года составила 229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плачиваемые общественные работы за 2016 г. трудоустроено 52 чел. Оказано профориентационных услуг 282 чел., в программе соцадаптации принимало участие 31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2016 год обратилось в службу занятости за консультацией по вопросу организации собственного дела 33 безработных граждан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В настоящее</w:t>
      </w:r>
      <w:r>
        <w:rPr>
          <w:rFonts w:cs="Times New Roman" w:ascii="Times New Roman" w:hAnsi="Times New Roman"/>
          <w:sz w:val="28"/>
          <w:szCs w:val="28"/>
        </w:rPr>
        <w:t xml:space="preserve"> время в районе имеется 104 спортивных сооружения, (24 – спорт. зала; 63 - плоскостных спортсооружений (волейбольные, баскетбольные площадки; гимнастические городки; футбольные поля) 17 - прочих спортивных сооружени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33 %. Общая численность занимающихся физической культурой и спортом в районе - 8560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29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2900 че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Arial" w:hAnsi="Arial" w:eastAsia="Arial Unicode MS;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0:00Z</dcterms:created>
  <dc:creator>Шамбер В.М.</dc:creator>
  <dc:description/>
  <cp:keywords/>
  <dc:language>en-US</dc:language>
  <cp:lastModifiedBy>USER</cp:lastModifiedBy>
  <cp:lastPrinted>2017-02-17T14:58:00Z</cp:lastPrinted>
  <dcterms:modified xsi:type="dcterms:W3CDTF">2017-02-17T12:40:00Z</dcterms:modified>
  <cp:revision>162</cp:revision>
  <dc:subject/>
  <dc:title>Анализ</dc:title>
</cp:coreProperties>
</file>