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ind w:left="8640" w:hanging="0"/>
        <w:jc w:val="center"/>
        <w:rPr/>
      </w:pPr>
      <w:r>
        <w:rPr>
          <w:sz w:val="28"/>
          <w:szCs w:val="28"/>
        </w:rPr>
        <w:t>Председатель оперативного штаба – Глава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Похвистневский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 Ю.Ф.Рябов</w:t>
      </w:r>
    </w:p>
    <w:p>
      <w:pPr>
        <w:pStyle w:val="Normal"/>
        <w:ind w:left="8640" w:hanging="0"/>
        <w:jc w:val="center"/>
        <w:rPr/>
      </w:pPr>
      <w:r>
        <w:rPr>
          <w:sz w:val="28"/>
          <w:szCs w:val="28"/>
        </w:rPr>
        <w:t>«16» января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 и проведению сезонных полевых работ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района Похвистнев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64"/>
        <w:gridCol w:w="4596"/>
        <w:gridCol w:w="27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мероприятий по подготовке к сезонным полевым работам в 2017 году, рабочих планов проведения весенних полевых работ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7.02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обеспечению сельскохозяйственных товаропроизводителей в полном объеме семенным и посадочным материалом, в том числе с учетом необходимости пересева погибших посевов озимых культур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выездных заседаний оперативного штаба по координации  подготовки и проведения сезонных  полевых работ в 2017 году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2017 го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емонта сельскохозяйственной техники, обеспечение сельхозтоваропроизводителей горюче-смазочными материалами, минеральными удобрениями, средствами защиты растений и другими материальными ресурсам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существление мер по обеспечению посевных площадей зерновых и зернобобовых культур в 2017 году не ниже уровня 2016 год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6.20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ер по борьбе с особо опасными вредителям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хозяйст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ий отдел филиала ФГБУ «Россельхозцентр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гласно Плана защитных мероприятий по борьбе с особо опасными вредителями на 2017 го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стоянной работы по информированию сельскохозяйственных организаций, крестьянских (фермерских) хозяйств, личных подсобных хозяйств и населения района о мерах государственной поддержки в сфере АПК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Ц ГБОУ ДПО «Самара-АРИС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 по подготовке и проведению оросительного сезона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ООО «Агростар», ООО «Орловка»-А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ремя сезонных полев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остоянных дежурств на время сезонных полевых работ с учетом работы машинно-тракторного парка в выходные и праздничные дни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вистневское управ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АП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Похвистневскагропромснаб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ремя сезонных полевых рабо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8:26:00Z</dcterms:created>
  <dc:creator>SamLab.ws</dc:creator>
  <dc:description/>
  <cp:keywords/>
  <dc:language>en-US</dc:language>
  <cp:lastModifiedBy>Семкина И. В.</cp:lastModifiedBy>
  <cp:lastPrinted>2017-01-12T14:08:00Z</cp:lastPrinted>
  <dcterms:modified xsi:type="dcterms:W3CDTF">2017-01-16T11:29:00Z</dcterms:modified>
  <cp:revision>10</cp:revision>
  <dc:subject/>
  <dc:title/>
</cp:coreProperties>
</file>