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охвистнево                                                                                   11.01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го членов комиссии: 2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Присутствовало: 1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Е.В. Осина, начальник отдела кад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лжностей муниципальной службы Администрации района, исполнение обязанностей по которым связано с коррупционными рис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чне муниципальных должностей и должностей муниципальной службы в Администрации муниципального района Похвистневский, при назначении на которые граждане и при замещении которых муниципальные служащие и лица, замещающие муниципальные должности, обязаны предоставлять сведения о своих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Дудилякову О.А., заместителя Главы района, руководителя аппарата Администрации района,  которая доложила о том, что юридическим отделом Администрации района подготовлены проекты нормативных правовых актов «О перечне должностей муниципальной службы Администрации района, исполнение обязанностей по которым связано с коррупционными рисками» и «О перечне муниципальных должностей и должностей муниципальной службы в Администрации муниципального района Похвистневский, при назначении на которые граждане и при замещении которых муниципальные служащие и лица, замещающие муниципальные должности, обязаны предоставлять сведения о своих доходах, расходах, об имуществе и обязательствах имущественного характера своих супруги (супруга) и несовершеннолетних детей»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Николаеву Е.В., заместителя начальника юридического отдела, которая ознакомила членов комиссии с перечнями должнос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ев предложенные проекты НПА комиссия приняла решения   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Согласовать» и  направить их в Похвистневскую межрайонную прокурату на 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тикоррупционную экспертизу, а потом на подпись Главе район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ГОЛОСОВАЛИ:       «за» - 18 чел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«против»</w:t>
        <w:tab/>
        <w:t>- нет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ab/>
        <w:tab/>
        <w:t xml:space="preserve">            «воздержались»</w:t>
        <w:tab/>
        <w:t xml:space="preserve"> - нет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                                                          </w:t>
      </w:r>
      <w:r>
        <w:rPr>
          <w:bCs/>
          <w:sz w:val="28"/>
        </w:rPr>
        <w:t xml:space="preserve">О.А. Дудилякова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Секретарь комиссии                                                               Е.В. Осина</w:t>
      </w:r>
      <w:r>
        <w:rPr>
          <w:sz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18:00Z</dcterms:created>
  <dc:creator>1</dc:creator>
  <dc:description/>
  <cp:keywords/>
  <dc:language>en-US</dc:language>
  <cp:lastModifiedBy>Дуделякова О А</cp:lastModifiedBy>
  <cp:lastPrinted>2017-10-25T13:42:00Z</cp:lastPrinted>
  <dcterms:modified xsi:type="dcterms:W3CDTF">2017-10-25T10:54:00Z</dcterms:modified>
  <cp:revision>13</cp:revision>
  <dc:subject/>
  <dc:title>1</dc:title>
</cp:coreProperties>
</file>