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10.01.2017    № 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17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17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План работы комиссии по противодействию коррупции в муниципальном районе Похвистневский Самарской области на 2016 год выполненны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я Администрации муниципального района Похвистневский Самарской области от 22.01.2016 № 09-р «Об утверждении плана работы комиссии по противодействию коррупции на 2016 годы», от 01.06.2016 № 102-р «О внесении изменений в распоряжение Администрации района от 22.01.2016  № 09-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противодействию коррупции возложить на секретаря комиссии О.А. Дудиляков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10.01.2017   № 1-р     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в муниципальном районе Похвистневский Самарской области на 2017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выполнения Плана мероприятий по противодействию коррупции в муниципальном районе Похвистневский Самарской области в 2016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 Администрации района совместно с органами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5-2019 годы и эффективность ее реализации за 2016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деятельности комиссии по соблюдению требований к служебному поведению муниципальных служащих Администрации муниципального района Похвистневский и урегулированию конфликта интересов в 2016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екретарь коми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итогах проведенного анкетирования по опросу граждан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 целью исследования и изучения мнения населения по основным вопросам жизнедеятельности, инвестиционной привлекательности сельских поселений, по качеству предоставления государственных и муниципальных услуг и вопросам противодействия коррупци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ппарата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зультатах финансового контроля расходования бюджетных средств муниципального района Похвистневский Самарской области за истекший период 2017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е у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х служащих и членов их семей, а также   руководителей муниципальных учреждений в части достоверности и полноты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 кварт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 предоставлении сведений о доходах, расходах, имуществе и обязательствах имущественного характера депутатами Собрания представителей м.р. Похвистневский и членами их семей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б антикоррупционных мероприятиях, проводимых при распоряжении земельными участками, находящимися в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 реализации мероприятий плана противодействия коррупции в сельских поселениях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льские поселения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по связям с прессой и общественностью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еализации на территории муниципального района Похвистневский федеральных и региональных программ по обеспечению жильем отдельных категорий граждан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итогах работы комиссии по противодействию коррупции в 2017 го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18 год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онны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00:00Z</dcterms:created>
  <dc:creator>Орготдел</dc:creator>
  <dc:description/>
  <cp:keywords/>
  <dc:language>en-US</dc:language>
  <cp:lastModifiedBy>Дуделякова О А</cp:lastModifiedBy>
  <cp:lastPrinted>2017-01-10T15:34:00Z</cp:lastPrinted>
  <dcterms:modified xsi:type="dcterms:W3CDTF">2017-03-16T04:12:00Z</dcterms:modified>
  <cp:revision>35</cp:revision>
  <dc:subject/>
  <dc:title>                          </dc:title>
</cp:coreProperties>
</file>