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/>
                <w:b/>
                <w:spacing w:val="-3"/>
                <w:sz w:val="24"/>
                <w:szCs w:val="24"/>
              </w:rPr>
              <w:t>10.01.2017 № 1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13.3pt;width:0pt;height:8.75pt" coordorigin="128,26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8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25pt;margin-top:13.3pt;width:0pt;height:8.75pt" coordorigin="3365,266" coordsize="0,175">
                      <v:shape id="shape_0" stroked="t" o:allowincell="t" style="position:absolute;left:3365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65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лане работы комиссии по  противодействию коррупции                                 на 2017 год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комплексного подхода к реализации мер                                 по противодействию коррупции в муниципальном районе Похвистневский Самарской области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комиссии по противодействию коррупции в муниципальном районе Похвистневский Самарской области на 2017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План работы комиссии по противодействию коррупции в муниципальном районе Похвистневский Самарской области на 2016 год выполненным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аспоряжения Администрации муниципального района Похвистневский Самарской области от 22.01.2016 № 09-р «Об утверждении плана работы комиссии по противодействию коррупции на 2016 годы», от 01.06.2016 № 102-р «О внесении изменений в распоряжение Администрации района от 22.01.2016  № 09-р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лана работы комиссии по противодействию коррупции возложить на секретаря комиссии О.А. Дудиляков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44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поряжением Администрации района</w:t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10.01.2017    № 1-р    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лан работы комиссии по противодействию коррупции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в муниципальном районе Похвистневский Самарской области на 2017 год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3260"/>
        <w:gridCol w:w="2410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тветственные 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имечания</w:t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итогах выполнения Плана мероприятий по противодействию коррупции в муниципальном районе Похвистневский Самарской области в 2016 год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ппарат Администрации района совместно с органами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выполнения муниципальной программы «Противодействие коррупции в муниципальном районе Похвистневский Самарской области» на 2015-2019 годы и эффективность ее реализации за 2016 год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, руководитель аппарата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 результатах  работы  по проведению антикоррупционной экспертизы проектов, нормативных правовых актов Администрации района и Собрания представителей район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деятельности комиссии по соблюдению требований к служебному поведению муниципальных служащих Администрации муниципального района Похвистневский и урегулированию конфликта интересов в 2016 году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кретарь комисс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итогах проведенного анкетирования по опросу граждан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 целью исследования и изучения мнения населения по основным вопросам жизнедеятельности, инвестиционной привлекательности сельских поселений, по качеству предоставления государственных и муниципальных услуг и вопросам противодействия коррупци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ппарата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результатах финансового контроля расходования бюджетных средств муниципального района Похвистневский Самарской области за истекший период 2017 год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предоставлении сведений о доходах, расходах, имуществе и обязательствах имущественного характера муниципальных служащих и членов их семей, а также   руководителей муниципальных учреждений в части достоверности и полноты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кадро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 кварт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 предоставлении сведений о доходах, расходах, имуществе и обязательствах имущественного характера депутатами Собрания представителей м.р. Похвистневский и членами их семе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соблюдении законодательства при осуществлении муниципальных закупок, проведение проверок на наличие аффилированности всех лиц, причастных к осуществлению закупок товаров, работ, услуг для обеспечения государственных и муниципальных нужд, в том числе лиц, которые участвуют в аукционных комиссиях, по базам ЕГРЮЛ и ЕГРИП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закупок 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антикоррупционных мероприятиях, проводимых при распоряжении земельными участками, находящимися в муниципальной собств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митет по управлению муниципальным имуществом Администрации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реализации мероприятий плана противодействия коррупции в сельских поселениях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ие поселения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убликование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специалист по связям с прессой и общественностью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реализации на территории муниципального района Похвистневский федеральных и региональных программ по обеспечению жильем отдельных категорий граждан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работы комиссии по противодействию коррупции в 2017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н работы комиссии по противодействию коррупции в муниципальном районе Похвистневский Самарской области на 2018 год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ализ обращений граждан, юридических лиц, содержащих сведения о коррупционной деятельности должностных лиц органов Администрации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онны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48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Семкина И. В.</cp:lastModifiedBy>
  <cp:lastPrinted>2017-01-10T15:34:00Z</cp:lastPrinted>
  <dcterms:modified xsi:type="dcterms:W3CDTF">2017-01-13T07:10:00Z</dcterms:modified>
  <cp:revision>35</cp:revision>
  <dc:subject/>
  <dc:title>                          </dc:title>
</cp:coreProperties>
</file>