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1222"/>
        <w:gridCol w:w="1418"/>
        <w:gridCol w:w="1134"/>
        <w:gridCol w:w="1276"/>
        <w:gridCol w:w="1275"/>
        <w:gridCol w:w="1134"/>
      </w:tblGrid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ыявленного объекта культурного наслед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местонахождение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ир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хитектор, строитель, материа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 при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хран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историко-культурного значения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рков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Вяз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ышленные и торговые заведения купца Чегае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Большой Толкай, ул.Ленина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-нач. 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газин с хозяйственными постройками купца Чагае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Большой Толкай, ул.Ленина,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Большой Толкай, ул. Ленина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- 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,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еная дорог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.пол. XVIII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ые постройк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- нач. 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ный центр сел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Большой Толка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адьба Куроедовых, Сипайкиных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х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VIII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стьянская саманная застрой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Большой Толка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- нач. 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довые Фасия и Мурато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, ул.Советская, 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наблюд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 Кинзяба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. 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яная мельница на красном мосту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6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асные Ключ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ыяв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- нач. 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6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ско-Богородицкая церков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Малый Толка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аван-сарай (магазин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в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асные Ключи, ул. Лукъянова, 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асные Ключи, ул. Лукъянова, 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 - 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лигиозно-культурный центр села (комплекс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Малое Ибряй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Школьная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 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адьба помещик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отково, ул.Центральная,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отково, ул.Центральная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яная мельница Кинзябая Кабаева Шамгедаро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.пол. 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овая мельница с сопутствующими постройкам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Большой Толкай, ул. Ленина, 98 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Большой Толкай, ул. Ленина, 98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йло- Архангельская церков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Старое Мансур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8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 писателя А.Мор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асные Ключи, ул.Школьная, 6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асные Ключи, ул.Школьная, 6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- нач. 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 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й центр сел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Среднее Авер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Школьная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стьянская застройка сел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Чекали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рковь Архистратига Божия Михаил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Савруха, ул.Красноармейская,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Савруха, ул.Красноармейская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 в. 1871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лигиозный центр сел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.Перла-Вей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ор "Михайлов день"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Подбельск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Куйбышев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VIII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рковь Михаила Архангела, церковный са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асные Ключи ул. Лукъянова, 74 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асные Ключи ул. Лукъянова, 7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храт (хутор Куликовка) с помещичьими имениям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хр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ел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/дорожная станция: здание станции, станционные постройк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Подбельск, ул.Ленинск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Подбельск, ул.Ленин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рков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Сосн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рков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Кротко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че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Новомансуркино, ул.Лен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Лен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 XIX - нач. 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 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адьба дочери купца Чегаев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Малый Толка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че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, ул.Школьная, 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, ул.Школьная, 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чет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, ул.Махаля,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, ул.Махаля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рковный комплек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Саврух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/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вато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Подбельск, ул. Элеваторная,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Подбельск, ул. Элеваторная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й амбар-магазин и водяная мельниц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Рысай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выявл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гила и источник Мурад-Баба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Алькино, ул.Заречн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Заре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VIII-нач.X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 г. №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  <w:tr>
        <w:trPr/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рковь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Рысайки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а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.XIX 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звест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жение Главы Администрации Самарской области от 06.05.1993г. №426-р "Об утверждении результатов инвентаризации историко-культурного и природного наследия на территории Самар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ный объек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09:00Z</dcterms:created>
  <dc:creator>Отдел ИТ мр Похвистневский</dc:creator>
  <dc:description/>
  <dc:language>en-US</dc:language>
  <cp:lastModifiedBy>Отдел ИТ мр Похвистневский</cp:lastModifiedBy>
  <dcterms:modified xsi:type="dcterms:W3CDTF">2017-10-05T10:18:00Z</dcterms:modified>
  <cp:revision>1</cp:revision>
  <dc:subject/>
  <dc:title/>
</cp:coreProperties>
</file>