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30.12.2016 </w:t>
            </w:r>
            <w:r>
              <w:rPr>
                <w:rFonts w:cs="Times New Roman"/>
              </w:rPr>
              <w:t>№</w:t>
            </w:r>
            <w:r>
              <w:rPr/>
              <w:t xml:space="preserve"> 102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предоставления государственных и муниципальных услуг» 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-2019 год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, утвержденную Постановлением Администрации муниципального района Похвистневский от 20.10.2016 № 822 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/>
        <w:t xml:space="preserve">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раздел «Объемы и источники финансирования Программы» изложить в новой редакции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970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2 711,1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04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417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2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84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 179,5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 919,7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59,8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 313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913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 678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278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 736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 336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1 «Объем финансовых ресурсов, необходимы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изложить в новой редакции:  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24"/>
        <w:gridCol w:w="992"/>
        <w:gridCol w:w="1134"/>
        <w:gridCol w:w="1134"/>
        <w:gridCol w:w="992"/>
        <w:gridCol w:w="992"/>
      </w:tblGrid>
      <w:tr>
        <w:trPr/>
        <w:tc>
          <w:tcPr>
            <w:tcW w:w="101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необходимый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осящий доход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п.п. 2 «Объемы бюджетных ассигнований подпрограммы» п. 3.1. «Паспорт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мы бюджетных ассигнований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муниципального района Похвистневский Самарской области. Общий объем финансирования подпрограммы составляет 22 683,7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04,6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417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02,7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84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173,4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3913,6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259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302,6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902,6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667,1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267,1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736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4336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ункт 3.3. «Мероприятия Подпрограммы»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5-2019 годы»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/>
      </w:pPr>
      <w:r>
        <w:rPr/>
        <w:t>3.3. Мероприятия Подпрограммы</w:t>
      </w:r>
    </w:p>
    <w:tbl>
      <w:tblPr>
        <w:tblW w:w="106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600"/>
        <w:gridCol w:w="1134"/>
        <w:gridCol w:w="1016"/>
        <w:gridCol w:w="1134"/>
        <w:gridCol w:w="1134"/>
        <w:gridCol w:w="897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 тыс. руб. и сроки реализац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МАУ МФЦ оказания государственных и муниципаль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труда работников МАУ МФЦ предоставления государственных и муниципальных услуг, организация начислений и выплат по оплате труда;- обеспечение деятельности МАУ МФЦ услугами связи;</w:t>
            </w:r>
          </w:p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коммунальных услуг, оказываемых в здании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бот, услуг по содержанию имущ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прочих услуг, обеспечивающих работу консультантов – специалистов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сходов, направленных на увеличение стоимости материальных запа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расх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за исполнением настоящего Постановления возложить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567" w:hanging="42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Главы района, руководителя аппарата Администрации района О.А. Дудилякову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37:00Z</dcterms:created>
  <dc:creator>Орготдел</dc:creator>
  <dc:description/>
  <cp:keywords/>
  <dc:language>en-US</dc:language>
  <cp:lastModifiedBy>Семкина И. В.</cp:lastModifiedBy>
  <cp:lastPrinted>2017-01-12T14:18:00Z</cp:lastPrinted>
  <dcterms:modified xsi:type="dcterms:W3CDTF">2017-01-23T11:48:00Z</dcterms:modified>
  <cp:revision>27</cp:revision>
  <dc:subject/>
  <dc:title>                          </dc:title>
</cp:coreProperties>
</file>