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552" w:hRule="atLeast"/>
        </w:trPr>
        <w:tc>
          <w:tcPr>
            <w:tcW w:w="4962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30.12.2016  </w:t>
            </w:r>
            <w:r>
              <w:rPr>
                <w:rFonts w:cs="Times New Roman"/>
              </w:rPr>
              <w:t>№</w:t>
            </w:r>
            <w:r>
              <w:rPr/>
              <w:t xml:space="preserve"> 102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654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35pt;margin-top:20.4pt;width:0pt;height:8.75pt" coordorigin="4467,408" coordsize="0,175">
                      <v:shape id="shape_0" stroked="t" o:allowincell="t" style="position:absolute;left:4467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67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 Администрации муниципального района Похвистневский Самар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06.2015г № 533 «Об утверждении муниципальной программы «Развитие детских и молодежных организаций в муниципальном районе Похвистневский на 2015-2019гг.» в новой редакции»</w:t>
            </w:r>
          </w:p>
          <w:p>
            <w:pPr>
              <w:pStyle w:val="Normal"/>
              <w:ind w:left="2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5" w:hRule="atLeast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4.11.2015г №10 «О внесении изменений в решение Собрания представителей муниципального района Похвистневский на 2016 год и на плановый период 2017 и 2018 годов», Администрация муниципального района Похвистневский Самар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24"/>
        <w:ind w:left="4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 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24"/>
        <w:ind w:left="43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детских и молодежных организаций в муниципальном районе Похвистневский на 2015-2019гг.» следующие изменения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детских и молодежных организаций в муниципальном районе Похвистневский на 2015-2019гг.»  раздел «ОБЪЕМ И ИСТОЧНИКИ ФИНОНСИРОВАНИЯ ПРОГРАММНЫХ МЕРОПРИЯТИЙ» изложить в новой редакции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И ИСТОЧНИКИ ФИНОНСИРОВАНИЯ ПРОГРАММНЫХ МЕРОПРИЯТИЙ» - объем финансирования Программы составит 000000 тыс.рублей, в том числе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1253,5 тыс. рубле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района -1027,0 тыс.рубле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139,0 тыс.рубле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т иной приносящей доход деятельности -87,5 тыс.рубле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 – </w:t>
      </w:r>
      <w:r>
        <w:rPr>
          <w:rFonts w:cs="Times New Roman" w:ascii="Times New Roman" w:hAnsi="Times New Roman"/>
          <w:color w:val="000000"/>
          <w:sz w:val="28"/>
          <w:szCs w:val="28"/>
        </w:rPr>
        <w:t>1188,6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района – 962,3 тыс. рублей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137,8 тыс. рублей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т иной приносящей доход деятельности -88,5 тыс. рубле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273,5 тыс. рубле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района – 962,3 тыс. рубле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137,8 тыс. рублей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1280,7 тыс. рубле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района – 962,3 тыс. рубле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137,8 тыс. рублей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1287,6 тыс. рубле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района – 962,3 тыс. рубле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137,8 тыс. рубле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охвистневский вестник» и на официальном сайте Администрации района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района по социальным вопросам Ятманкина В.А.</w:t>
      </w:r>
    </w:p>
    <w:p>
      <w:pPr>
        <w:pStyle w:val="Style17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5. Настоящее постановление вступает в силу с момента его официального опубликования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32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4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района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Ю.Ф. Рябов</w:t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сноска без черты"/>
    <w:basedOn w:val="Normal"/>
    <w:qFormat/>
    <w:pPr>
      <w:widowControl/>
      <w:suppressAutoHyphens w:val="true"/>
      <w:overflowPunct w:val="false"/>
      <w:spacing w:lineRule="atLeast" w:line="170"/>
      <w:ind w:left="170" w:hanging="170"/>
      <w:jc w:val="both"/>
      <w:textAlignment w:val="baseline"/>
    </w:pPr>
    <w:rPr>
      <w:rFonts w:ascii="Peterburg;Times New Roman" w:hAnsi="Peterburg;Times New Roman" w:cs="Times New Roman"/>
      <w:sz w:val="17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7:16:00Z</dcterms:created>
  <dc:creator>Орготдел</dc:creator>
  <dc:description/>
  <cp:keywords/>
  <dc:language>en-US</dc:language>
  <cp:lastModifiedBy>Семкина И. В.</cp:lastModifiedBy>
  <cp:lastPrinted>2012-10-24T08:18:00Z</cp:lastPrinted>
  <dcterms:modified xsi:type="dcterms:W3CDTF">2017-01-23T10:45:00Z</dcterms:modified>
  <cp:revision>25</cp:revision>
  <dc:subject/>
  <dc:title>                          </dc:title>
</cp:coreProperties>
</file>