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numPr>
          <w:ilvl w:val="0"/>
          <w:numId w:val="0"/>
        </w:numPr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hanging="0"/>
        <w:rPr>
          <w:sz w:val="27"/>
          <w:szCs w:val="27"/>
        </w:rPr>
      </w:pPr>
      <w:r>
        <w:rPr>
          <w:sz w:val="27"/>
          <w:szCs w:val="27"/>
        </w:rPr>
        <w:t>Приложение  1</w:t>
      </w:r>
    </w:p>
    <w:p>
      <w:pPr>
        <w:pStyle w:val="Normal"/>
        <w:ind w:left="9204" w:right="852" w:hanging="0"/>
        <w:rPr/>
      </w:pPr>
      <w:r>
        <w:rPr>
          <w:sz w:val="27"/>
          <w:szCs w:val="27"/>
        </w:rPr>
        <w:t xml:space="preserve">к муниципальной программе «Развитие малого и среднего предпринимательства в муниципальном районе Похвистневский» на 2015-2019 годы </w:t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целевой программ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Развитие малого и среднего  предпринимательства в муниципальном районе Похвистневский» на 2015-2019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9"/>
        <w:gridCol w:w="4641"/>
        <w:gridCol w:w="715"/>
        <w:gridCol w:w="24"/>
        <w:gridCol w:w="1047"/>
        <w:gridCol w:w="788"/>
        <w:gridCol w:w="92"/>
        <w:gridCol w:w="6"/>
        <w:gridCol w:w="14"/>
        <w:gridCol w:w="186"/>
        <w:gridCol w:w="786"/>
        <w:gridCol w:w="6"/>
        <w:gridCol w:w="14"/>
        <w:gridCol w:w="88"/>
        <w:gridCol w:w="6"/>
        <w:gridCol w:w="708"/>
        <w:gridCol w:w="63"/>
        <w:gridCol w:w="6"/>
        <w:gridCol w:w="135"/>
        <w:gridCol w:w="284"/>
        <w:gridCol w:w="1001"/>
        <w:gridCol w:w="6"/>
        <w:gridCol w:w="16"/>
        <w:gridCol w:w="22"/>
        <w:gridCol w:w="3392"/>
        <w:gridCol w:w="6"/>
        <w:gridCol w:w="6"/>
        <w:gridCol w:w="6"/>
        <w:gridCol w:w="38"/>
      </w:tblGrid>
      <w:tr>
        <w:trPr>
          <w:trHeight w:val="54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8"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4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8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7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671"/>
            </w:tblGrid>
            <w:tr>
              <w:trPr>
                <w:trHeight w:val="720" w:hRule="atLeast"/>
                <w:cantSplit w:val="true"/>
              </w:trPr>
              <w:tc>
                <w:tcPr>
                  <w:tcW w:w="14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7"/>
                      <w:szCs w:val="27"/>
                    </w:rPr>
                    <w:t>Раздел 1. Развитие и</w:t>
                  </w:r>
                  <w:r>
                    <w:rPr>
                      <w:b/>
                      <w:sz w:val="27"/>
                      <w:szCs w:val="27"/>
                    </w:rPr>
                    <w:t>нфраструктуры  поддержки малого и среднего предпринимательства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казание информационно –консультационных услуг для субъектов малого и среднего предпринимательств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обучающих семинаров для субъектов</w:t>
            </w:r>
            <w:r>
              <w:rPr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exac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разделу 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48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Развитие системы информационной поддержки  </w:t>
            </w:r>
            <w:r>
              <w:rPr>
                <w:b/>
                <w:color w:val="000000"/>
                <w:spacing w:val="-2"/>
                <w:sz w:val="27"/>
                <w:szCs w:val="27"/>
              </w:rPr>
              <w:t>субъектов</w:t>
            </w:r>
            <w:r>
              <w:rPr>
                <w:b/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рабочего места для доступа предпринимателей к информационным ресурсам сети Интернет, к справочно-правовой системе  «Гарант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и поддержка предпринимательской инициативы, пропаганда предприниматель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готовка и размещение информационных материалов, освещающих вопросы развития малого и среднего предпринимательства в печати и на официальном сайте  района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базы данных по субъектам малого и среднего предприниматель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Участие в разработке нормативно-правовых актов, затрагивающих интересы субъектов малого и среднего предприниматель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 по разделу 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80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Правовая поддержка субъектов  малого и среднего предпринимательства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готовка и проведение семинаров по актуальным вопросам ведения предпринимательской деятельности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консультаций по вопросам налогообложения, регистрации, трудовым и иным правоотношениям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совместно с ГУ ЦЗН мероприятий по вовлечению в предпринимательскую деятельность безработных граждан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экономики и реформ Администрации района,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учреждение Центр занятости населения г.о. Похвистнево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3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804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 системы финансово - кредитной поддержки в приоритетных направлениях развития   малого и среднего предпринимательст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действие в информационном обеспечении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 по вопросам кредитования для субъектов малого и среднего предпринимательства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Содействие в участии субъектов малого и среднего предпринимательства в конкурсах на получение государственной поддержки </w:t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участия субъектов </w:t>
            </w:r>
            <w:r>
              <w:rPr>
                <w:color w:val="000000"/>
                <w:spacing w:val="4"/>
                <w:sz w:val="27"/>
                <w:szCs w:val="27"/>
              </w:rPr>
              <w:t>малого и среднего предпринимательства в районных, областных, межрегиональных выставках, ярмарках, конкурсах, деловых миссиях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мероприятий ко Дню  российского предпринимательства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6,85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6,851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7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90" w:hanging="0"/>
              <w:jc w:val="center"/>
              <w:rPr/>
            </w:pPr>
            <w:r>
              <w:rPr>
                <w:b/>
                <w:sz w:val="27"/>
                <w:szCs w:val="27"/>
              </w:rPr>
              <w:t>Раздел 5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перечня муниципального имущества, предназначенного для передачи во владение и (или) в пользование субъектам малого и среднего предприним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субъектам малого и среднего  предпринимательства земельных участков для осуществления своей деятельности                          </w:t>
              <w:br/>
            </w:r>
          </w:p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1453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/>
            </w:pPr>
            <w:r>
              <w:rPr>
                <w:sz w:val="28"/>
                <w:szCs w:val="28"/>
              </w:rPr>
              <w:t xml:space="preserve">Обеспечение субъектов малого и среднего  предпринимательства информацией о свободных площадях на территории района   </w:t>
              <w:b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</w:tr>
      <w:tr>
        <w:trPr>
          <w:trHeight w:val="723" w:hRule="exac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right="269" w:firstLine="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3" w:hRule="exact"/>
          <w:cantSplit w:val="true"/>
        </w:trPr>
        <w:tc>
          <w:tcPr>
            <w:tcW w:w="5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Программ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515</w:t>
            </w:r>
          </w:p>
        </w:tc>
        <w:tc>
          <w:tcPr>
            <w:tcW w:w="1086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196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йо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8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0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1:00Z</dcterms:created>
  <dc:creator>Раптанова Л.А.</dc:creator>
  <dc:description/>
  <cp:keywords/>
  <dc:language>en-US</dc:language>
  <cp:lastModifiedBy>Васина О. Н.</cp:lastModifiedBy>
  <cp:lastPrinted>2017-01-10T16:27:00Z</cp:lastPrinted>
  <dcterms:modified xsi:type="dcterms:W3CDTF">2017-01-10T12:43:00Z</dcterms:modified>
  <cp:revision>59</cp:revision>
  <dc:subject/>
  <dc:title>                                        </dc:title>
</cp:coreProperties>
</file>