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30.12.2016 </w:t>
            </w:r>
            <w:r>
              <w:rPr>
                <w:rFonts w:cs="Times New Roman"/>
              </w:rPr>
              <w:t>№</w:t>
            </w:r>
            <w:r>
              <w:rPr/>
              <w:t xml:space="preserve"> 104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сети образовательных учреждений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ализующих программы общего образова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муниципальном районе Похвистне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амарской области  на 2015-2019 годы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6 №102 «О внесении изменений в решение Собрания представителей муниципального района Похвистневский «О бюджете муниципального района Похвистневский на 2016 год и на плановый период 2017 и 2018 годов», Уставом муниципального района Похвистневский Самарской области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 программу «Развитие сети образовательных учреждений, реализующих программы общего образования в муниципальном районе Похвистневский Самарской области на 2015-2019 годы», утвержденную Постановлением Администрации муниципального района Похвистневский Самарской области от 06.11.2014 №941 (с изменениями от 10.12.2015 №1123) следующие изменения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сети образовательных учреждений, реализующих программы общего образования в муниципальном районе Похвистневский Самарской области  на 2015-2019 годы» раздел «Финансирование Программы и источники финансирования» изложить в новой редакции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составит 199 713,9 тыс. рублей, в том числе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5 году – 5 966,3 тыс. рублей: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5966,3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– 5 492,5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997,5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за счет безвозмездных перечислений АО «Самаранефтегаз»  – 4495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– 19 358,8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 903,8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6 455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 138 396,3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36 301,2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02 095,1 тыс. рублей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9 году – 30500,0 тыс. рублей: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5191,1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редства областного бюджета – 25308,9 тыс.рублей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ложение 1 «Целевые индикаторы (показатели), характеризующие ежегодный ход и итоги реализации Программы» к муниципальной программе «Развитие сети образовательных учреждений, реализующих программы общего образования в муниципальном районе Похвистневский Самарской области  на 2015-2019 годы» изложить в новой редакции согласно приложению 1 к настоящему Постановл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ложение 2 «Перечень программных мероприятий муниципальной программы «Развитие сети образовательных учреждений, реализующих программы общего образования в муниципальном районе Похвистневский Самарской области  на 2015-2019 годы» к муниципальной программе «Развитие сети образовательных учреждений, реализующих программы общего образования в муниципальном районе Похвистневский Самарской области  на 2015-2019 годы» изложить в новой редакции согласно приложению 2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Глава района    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 программе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"Развитие сети образовательных  учреждений,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ализующих программы общего образования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муниципальном районе Похвистневский                                                                                                 Самарской области  на 2015 - 2019 годах"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(показатели), характеризующие ежегодный ход и итоги реализации Программы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7"/>
        <w:gridCol w:w="1245"/>
        <w:gridCol w:w="1302"/>
      </w:tblGrid>
      <w:tr>
        <w:trPr>
          <w:trHeight w:val="4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6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индикатора (показателя) по годам</w:t>
            </w:r>
          </w:p>
        </w:tc>
      </w:tr>
      <w:tr>
        <w:trPr>
          <w:trHeight w:val="6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вводимых в эксплуатацию зданий образовательных учреждений после капитального ремо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528"/>
        <w:gridCol w:w="1744"/>
        <w:gridCol w:w="1044"/>
        <w:gridCol w:w="1176"/>
        <w:gridCol w:w="1234"/>
        <w:gridCol w:w="1185"/>
        <w:gridCol w:w="1240"/>
        <w:gridCol w:w="1223"/>
      </w:tblGrid>
      <w:tr>
        <w:trPr>
          <w:trHeight w:val="1618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5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ложение 2</w:t>
              <w:br/>
              <w:t>к муниципальной  программе "Развитие сети образовательных  учреждений, реализующих программы общего образования  в муниципальном районе Похвистневский Самарской области  на 2015 - 2019 годах"</w:t>
            </w:r>
          </w:p>
        </w:tc>
      </w:tr>
      <w:tr>
        <w:trPr>
          <w:trHeight w:val="990" w:hRule="atLeast"/>
        </w:trPr>
        <w:tc>
          <w:tcPr>
            <w:tcW w:w="1510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чень программных мероприятий муниципальной программы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сети образовательных  учреждений, реализующих программы общего образования в муниципальном районе Похвистневский Самарской области на 2015 - 2019 годах"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55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8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тная стоимость (тыс.рублей)</w:t>
            </w:r>
          </w:p>
        </w:tc>
        <w:tc>
          <w:tcPr>
            <w:tcW w:w="60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(тыс. рублей)</w:t>
            </w:r>
          </w:p>
        </w:tc>
      </w:tr>
      <w:tr>
        <w:trPr/>
        <w:tc>
          <w:tcPr>
            <w:tcW w:w="7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8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г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г.</w:t>
            </w:r>
          </w:p>
        </w:tc>
        <w:tc>
          <w:tcPr>
            <w:tcW w:w="118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г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122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15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кты на проведение капитального ремонта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СОШ с. Большой Толкай</w:t>
            </w:r>
          </w:p>
        </w:tc>
        <w:tc>
          <w:tcPr>
            <w:tcW w:w="2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255,1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0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58,8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396,3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13,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53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59,4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041,9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05,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136,9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безвозмездных перечислений АО «Самаранефтегаз»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0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0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итальный ремонт кровли здания ГБОУ ООШ с.Малое Ибряйкино 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0,0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0,0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бюджет района 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0,0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0,0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итальный ремонт спортивного зала ГБОУ ООШ с.Малый Толкай 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7,2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7,2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7,2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7,2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спортивного зала ГБОУ СОШ с.Большой Толкай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9,1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9,1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9,1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9,1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СОШ с. Кротково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9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35,8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5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64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64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безвозмездных перечислений АО «Самаранефтегаз»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СОШ с. Подбельск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6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6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9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94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ООШ с.Красные Ключи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</w:t>
            </w:r>
          </w:p>
        </w:tc>
      </w:tr>
      <w:tr>
        <w:trPr/>
        <w:tc>
          <w:tcPr>
            <w:tcW w:w="7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4,6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4,6</w:t>
            </w:r>
          </w:p>
        </w:tc>
      </w:tr>
      <w:tr>
        <w:trPr/>
        <w:tc>
          <w:tcPr>
            <w:tcW w:w="7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85,4</w:t>
            </w:r>
          </w:p>
        </w:tc>
        <w:tc>
          <w:tcPr>
            <w:tcW w:w="11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85,4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ероключевский филиал ГБОУ СОШ с.Савруха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6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6,5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3,5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3,5</w:t>
            </w:r>
          </w:p>
        </w:tc>
      </w:tr>
      <w:tr>
        <w:trPr>
          <w:trHeight w:val="525" w:hRule="atLeast"/>
        </w:trPr>
        <w:tc>
          <w:tcPr>
            <w:tcW w:w="72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55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БОУ СОШ с. Староганькино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района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2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5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БОУ СОШ с. Нижнеаверкино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район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72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спортивного зала в здании Мочалеевского филиала ГБОУ СОШ им. Доровского с.Подбельск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БОУ СОШ с.Кротково (капитальный ремонт спортивного зала) 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бюджет района 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СОШ с.Подбельск (капитальный ремонт спортивного зала)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бюджет района 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спортивного зала в здании ГБОУ ООШ с.Малое Ибряйкино 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бюджет района 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 713,9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966,3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92,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358,8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 396,3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00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 359,9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966,3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7,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903,8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 301,2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91,1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3 859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 455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 095,1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08,9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 счет безвозмездных перечислений АО «Самаранефтегаз»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49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9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7-03-20T11:25:00Z</cp:lastPrinted>
  <dcterms:modified xsi:type="dcterms:W3CDTF">2017-03-20T07:25:00Z</dcterms:modified>
  <cp:revision>106</cp:revision>
  <dc:subject/>
  <dc:title>                          </dc:title>
</cp:coreProperties>
</file>