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 xml:space="preserve">30.12.2016 </w:t>
            </w:r>
            <w:r>
              <w:rPr>
                <w:rFonts w:cs="Times New Roman"/>
              </w:rPr>
              <w:t>№</w:t>
            </w:r>
            <w:r>
              <w:rPr/>
              <w:t xml:space="preserve"> 1040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ую программ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«Развитие сети дошкольных образовательных учреждений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муниципальном районе Похвистневск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амарской области  на 2015-2019 годы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27.12.2016 №102 «О внесении изменений в решение Собрания представителей муниципального района Похвистневский «О бюджете муниципального района Похвистневский на 2016 год и на плановый период 2017 и 2018 годов», Уставом муниципального района Похвистневский Самарской области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муниципальную  программу «Развитие сети дошкольных образовательных учреждений в муниципальном районе Похвистневский Самарской области на 2015-2019 годы», утвержденную Постановлением Администрации муниципального района Похвистневский Самарской области от 09.12.2014 №1130 (с изменениями от 10.12.2015 №1124) следующие изменения: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Развитие сети дошкольных образовательных учреждений в муниципальном районе Похвистневский Самарской области на 2015-2019 годы» раздел «Финансирование Программы и источники финансирования» изложить в новой редакции: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рограммы составит 318 497,9 тыс. рублей, в том числе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5 году – 156309,2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26592,9 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82701,7 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федерального бюджета – 47014,6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6 году – 3971,4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718,2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3253,2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7 году – 15 836,6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13 445,9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2 390,7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8 году – 128380,7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11050,8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17329,9 тыс. рублей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9 году – 14000,0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2382,8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редства областного бюджета – 11617,2.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ложение 1 «Перечень целевых индикаторов (показателей) муниципальной программе «Развитие сети дошкольных образовательных учреждений в муниципальном районе Похвистневский Самарской области  на 2015-2019 годы» изложить в новой редакции согласно приложению 1 к настоящему Постановлени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ложение 2 «Перечень программных мероприятий муниципальной программы «Развитие сети дошкольных образовательных учреждений в муниципальном районе Похвистневский Самарской области  на 2015-2019 годы» к муниципальной программе «Развитие сети дошкольных образовательных учреждений в муниципальном районе Похвистневский Самарской области  на 2015-2019 годы» изложить в новой редакции согласно приложению 2 к настоящему Постановл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района по социальным вопросам В.А. Ятманкин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 и подлежит размещению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Главы района                                                       Ю.Ф.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widowControl/>
        <w:autoSpaceDE w:val="true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 программе «Развитие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ти дошкольных образовательных учреждений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муниципальном районе Похвистневский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ской области на 2015-2019 годы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целевых индикаторов (показателей) муниципальной программы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сети дошкольных образовательных учреждений в муниципальном районе Похвистневский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арской области на 2015-2019 годы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103"/>
        <w:gridCol w:w="1654"/>
        <w:gridCol w:w="1488"/>
        <w:gridCol w:w="1488"/>
        <w:gridCol w:w="1473"/>
        <w:gridCol w:w="15"/>
        <w:gridCol w:w="1488"/>
        <w:gridCol w:w="1364"/>
      </w:tblGrid>
      <w:tr>
        <w:trPr>
          <w:trHeight w:val="318" w:hRule="atLeast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ого индикатора (показателя)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целевого индикатора (показателя) по годам</w:t>
            </w:r>
          </w:p>
        </w:tc>
      </w:tr>
      <w:tr>
        <w:trPr>
          <w:trHeight w:val="318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г.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г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г.</w:t>
            </w:r>
          </w:p>
        </w:tc>
      </w:tr>
      <w:tr>
        <w:trPr>
          <w:trHeight w:val="641" w:hRule="atLeast"/>
        </w:trPr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оступности, равных возможностей в получении дошкольного образования</w:t>
            </w:r>
          </w:p>
        </w:tc>
      </w:tr>
      <w:tr>
        <w:trPr>
          <w:trHeight w:val="984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жегодно вводимых в эксплуатацию новых дошкольных образовательных учрежд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104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жегодно вводимых мест в дошкольных образовательных учреждениях за счет строительств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жегодно реконструированных зданий ДОУ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0"/>
        <w:gridCol w:w="3640"/>
        <w:gridCol w:w="1526"/>
        <w:gridCol w:w="1794"/>
        <w:gridCol w:w="18"/>
        <w:gridCol w:w="1276"/>
        <w:gridCol w:w="1275"/>
        <w:gridCol w:w="1418"/>
        <w:gridCol w:w="1311"/>
        <w:gridCol w:w="1411"/>
      </w:tblGrid>
      <w:tr>
        <w:trPr>
          <w:trHeight w:val="187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691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 2</w:t>
              <w:br/>
              <w:t xml:space="preserve">к муниципальной  программе </w:t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Развитие сети дошкольных</w:t>
              <w:br/>
              <w:t xml:space="preserve">образовательных учреждений </w:t>
              <w:br/>
              <w:t>в муниципальном районе Похвистневский</w:t>
              <w:br/>
              <w:t xml:space="preserve"> Самарской области на 2015 - 2019 годы"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14629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Перечень программных мероприятий муниципальной </w:t>
              <w:br/>
              <w:t xml:space="preserve">программы "Развитие сети дошкольных образовательных учреждений </w:t>
              <w:br/>
              <w:t>в муниципальном районе Похвистневский Самарской области на 2015 -2019 годы"</w:t>
            </w:r>
          </w:p>
        </w:tc>
      </w:tr>
      <w:tr>
        <w:trPr>
          <w:trHeight w:val="541" w:hRule="atLeast"/>
        </w:trPr>
        <w:tc>
          <w:tcPr>
            <w:tcW w:w="9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\п</w:t>
            </w:r>
          </w:p>
        </w:tc>
        <w:tc>
          <w:tcPr>
            <w:tcW w:w="36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создаваемых мест</w:t>
            </w:r>
          </w:p>
        </w:tc>
        <w:tc>
          <w:tcPr>
            <w:tcW w:w="181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етная стоимость (тыс. рублей)</w:t>
            </w:r>
          </w:p>
        </w:tc>
        <w:tc>
          <w:tcPr>
            <w:tcW w:w="669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имость (тыс. рублей)</w:t>
            </w:r>
          </w:p>
        </w:tc>
      </w:tr>
      <w:tr>
        <w:trPr>
          <w:trHeight w:val="424" w:hRule="atLeast"/>
        </w:trPr>
        <w:tc>
          <w:tcPr>
            <w:tcW w:w="9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г.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г.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г.</w:t>
            </w:r>
          </w:p>
        </w:tc>
        <w:tc>
          <w:tcPr>
            <w:tcW w:w="13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г.</w:t>
            </w:r>
          </w:p>
        </w:tc>
        <w:tc>
          <w:tcPr>
            <w:tcW w:w="14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г.</w:t>
            </w:r>
          </w:p>
        </w:tc>
      </w:tr>
      <w:tr>
        <w:trPr>
          <w:trHeight w:val="656" w:hRule="atLeast"/>
        </w:trPr>
        <w:tc>
          <w:tcPr>
            <w:tcW w:w="1462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роектирование и строительство зданий дошкольных образовательных учреждений</w:t>
            </w:r>
          </w:p>
        </w:tc>
      </w:tr>
      <w:tr>
        <w:trPr>
          <w:trHeight w:val="1025" w:hRule="atLeast"/>
        </w:trPr>
        <w:tc>
          <w:tcPr>
            <w:tcW w:w="9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ектирование и строительство детского сада на 180 мест в с.Савруха Похвистневского района Самарской области </w:t>
            </w:r>
          </w:p>
        </w:tc>
        <w:tc>
          <w:tcPr>
            <w:tcW w:w="1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4 205,7</w:t>
            </w:r>
          </w:p>
        </w:tc>
        <w:tc>
          <w:tcPr>
            <w:tcW w:w="12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 234,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97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9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бюджет район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 288,1</w:t>
            </w:r>
          </w:p>
        </w:tc>
        <w:tc>
          <w:tcPr>
            <w:tcW w:w="12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5 569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18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9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 519,3</w:t>
            </w:r>
          </w:p>
        </w:tc>
        <w:tc>
          <w:tcPr>
            <w:tcW w:w="12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 266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253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9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 398,3</w:t>
            </w:r>
          </w:p>
        </w:tc>
        <w:tc>
          <w:tcPr>
            <w:tcW w:w="12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 398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400" w:hRule="atLeast"/>
        </w:trPr>
        <w:tc>
          <w:tcPr>
            <w:tcW w:w="9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6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ектирование и строительство детского сада на 90 мест в с.Алькино муниципального района Похвистневский Самарской области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 515</w:t>
            </w:r>
          </w:p>
        </w:tc>
        <w:tc>
          <w:tcPr>
            <w:tcW w:w="129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5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02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 966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бюджет района 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 597,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024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483,7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 917,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5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 482,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1 720,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 759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97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024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 966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бюджет района 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 885,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 659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1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024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483,7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6 437,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 70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25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 482,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 398,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 39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1" w:hRule="atLeast"/>
        </w:trPr>
        <w:tc>
          <w:tcPr>
            <w:tcW w:w="1462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бъекты на проведение капитального ремонта, предлагаемых к участию в рамках комплексной программы модернизация системы дошкольного образования </w:t>
            </w:r>
          </w:p>
        </w:tc>
      </w:tr>
      <w:tr>
        <w:trPr>
          <w:trHeight w:val="102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  <w:p>
            <w:pPr>
              <w:pStyle w:val="Normal"/>
              <w:widowControl/>
              <w:tabs>
                <w:tab w:val="clear" w:pos="708"/>
                <w:tab w:val="left" w:pos="195" w:leader="none"/>
                <w:tab w:val="center" w:pos="342" w:leader="none"/>
              </w:tabs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  <w:p>
            <w:pPr>
              <w:pStyle w:val="Normal"/>
              <w:widowControl/>
              <w:tabs>
                <w:tab w:val="clear" w:pos="708"/>
                <w:tab w:val="left" w:pos="195" w:leader="none"/>
                <w:tab w:val="center" w:pos="342" w:leader="none"/>
              </w:tabs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95" w:leader="none"/>
                <w:tab w:val="center" w:pos="342" w:leader="none"/>
              </w:tabs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95" w:leader="none"/>
                <w:tab w:val="center" w:pos="342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95" w:leader="none"/>
                <w:tab w:val="center" w:pos="342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7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нащение основными средствами и материальными запасами зданий (помещений), пригодных для создания дополнительных мест, обучающимся по основным общеобразовательным программам дошкольного образования в здании по адресу: Похвистневский район, с.Савруха, ул.Центральная усадьба 76</w:t>
            </w:r>
          </w:p>
        </w:tc>
        <w:tc>
          <w:tcPr>
            <w:tcW w:w="1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8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412,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412,3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  </w:t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бюджет район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1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21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4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49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оздание дополнительных мест детям, обучающимся по основным общеобразовательным программам дошкольного образования в детском саду «Березка» ГБОУ СОШ с.Кротково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бюджет райо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оздание дополнительных мест детям, обучающимся по основным общеобразовательным программам дошкольного образования в детском саду «Колосок» ГБОУ СОШ с.Старопохвистнево 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бюджет райо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БОУ СОШ с.Среднее Аверкино Ахратский филиал «Солнышко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бюджет района 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19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191,4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8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808,6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БОУ СОШ с.Подбельск  структурное подразделение «Солнышко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6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бюджет района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6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655,1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 9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 944,9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БОУ СОШ с.Большой Толкай структурное подразделение «Аленушка»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 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 5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бюджет района 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97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978,5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 52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 521,5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БОУ СОШ с.Среднее Аверкино структурное подразделение «Ивушка»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 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 000</w:t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бюджет района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38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382,8</w:t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61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617,2</w:t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здание дополнительных мест детям, обучающимся по основным общеобразовательным программам дошкольного образования в структурном подразделении ГБОУ СОШ с.Красные Ключи в с.Б.Ёг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бюджет района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81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812,6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1,9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39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390,7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62 462,5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54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812,6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 1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 000</w:t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бюджет района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 56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1,9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 825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382,8</w:t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 28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390,7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 275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617,2</w:t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61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61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4629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конструкция зданий под размещение дошкольных образовательных учреждений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БОУ СОШ с.Рысайкино структурное подразделение «Ивушка»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31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314,7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бюджет района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2,1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57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572,6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 по программ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318 497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56 309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3971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5 836,6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28 380,7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4 000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 бюджет района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4 19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6 59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1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 445,9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1 050,8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 382,8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17 29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82 70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 25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 390,7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17 329,9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1 617,2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7 01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7 01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055" w:leader="none"/>
        </w:tabs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7-03-20T11:13:00Z</cp:lastPrinted>
  <dcterms:modified xsi:type="dcterms:W3CDTF">2017-03-20T07:13:00Z</dcterms:modified>
  <cp:revision>133</cp:revision>
  <dc:subject/>
  <dc:title>                          </dc:title>
</cp:coreProperties>
</file>