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30.12.2016  </w:t>
            </w:r>
            <w:r>
              <w:rPr>
                <w:rFonts w:cs="Times New Roman"/>
              </w:rPr>
              <w:t>№</w:t>
            </w:r>
            <w:r>
              <w:rPr/>
              <w:t xml:space="preserve"> 103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от 28.03.2013 № 195 «Об утверждении муниципальной программы развития сельского хозяйства и                    регулирования рынков сельскохозяйтвен-ной продукции, сырья и продовольствия муниципального района Похвистневский Самарской области на 2013-2020 годы»  </w:t>
      </w:r>
    </w:p>
    <w:p>
      <w:pPr>
        <w:pStyle w:val="Normal"/>
        <w:tabs>
          <w:tab w:val="clear" w:pos="708"/>
          <w:tab w:val="left" w:pos="4500" w:leader="none"/>
        </w:tabs>
        <w:ind w:left="540" w:right="560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         муниципальных программ», решением Собрания представителей муниципального района Похвистневский от 27.12.2016 № 102 «О внесении изменений в Решение Собрания представителей муниципального района Похвистневский «О бюджете муниципального района Похвистневский на 2016 год и на плановый период 2017 и 2018 годов»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0 годы» (с изм. от 22.10.2013 № 722, от 25.02.2015 № 121, от  30.12.2015 № 1226) следующие измен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 программе  развития сельского хозяйства и регулирования рынков сельскохозяйственной продукции, сырья и продовольствия                     муниципального района Похвистневский Самарской области на 2013 – 2020 годы (далее – Программа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разделе «Важнейшие  целевые индикаторы и показатели программы» абзацы 11, 12, 20 признать утратившими силу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«Объемы и источники финансирования программных                    мероприятий»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мму «322,933» заменить суммой «302,217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мму «182,633» заменить суммой «221,616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бзаце </w:t>
        </w:r>
      </w:hyperlink>
      <w:r>
        <w:rPr>
          <w:rFonts w:cs="Times New Roman" w:ascii="Times New Roman" w:hAnsi="Times New Roman"/>
          <w:sz w:val="28"/>
          <w:szCs w:val="28"/>
        </w:rPr>
        <w:t>третьем сумму «140,3» заменить суммой «80,601»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е Программ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 «Перечень программных мероприятий» изложить в редакции согласно приложению к настоящему Постановлению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5 «Обоснование ресурсного обеспечения Программы»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ы первый – третий  изложить в следующе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Реализация мероприятий Программы осуществляется за счет средств местного бюджета, в том числе формируемых за счет поступающих в местный бюджет средств областного бюджета. </w:t>
      </w:r>
      <w:r>
        <w:rPr>
          <w:rFonts w:eastAsia="Times New Roman CYR" w:cs="Times New Roman" w:ascii="Times New Roman" w:hAnsi="Times New Roman"/>
          <w:sz w:val="28"/>
          <w:szCs w:val="28"/>
        </w:rPr>
        <w:t>Объем 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 CYR" w:cs="Times New Roman" w:ascii="Times New Roman" w:hAnsi="Times New Roman"/>
          <w:sz w:val="28"/>
          <w:szCs w:val="28"/>
        </w:rPr>
        <w:t>необходимый для реализации мероприятий Программы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составляет  </w:t>
      </w:r>
      <w:r>
        <w:rPr>
          <w:rFonts w:cs="Times New Roman" w:ascii="Times New Roman" w:hAnsi="Times New Roman"/>
          <w:sz w:val="28"/>
          <w:szCs w:val="28"/>
        </w:rPr>
        <w:t>302,217 млн. рублей, в том числе в 2013 году – 93,85 млн. рублей, в 2014 году – 96,9 млн. рублей, в 2015 году – 26,851 млн. рублей, в 2016 году – 20,041 млн. рублей, в 2017 году – 16,975 млн. рублей, в 2018 году – 15,9 млн. рублей, в 2019 году – 15,9 млн. рублей, в 2020 году – 15,8 млн. руб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мых, за счет субвенций, поступающих в местный бюджет из областного бюджета, в соответствии 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и сельскохозяйственного производства», составляет 221,616 млн. рублей, в том числе в 2013 году - 71,85  млн. рублей, в 2014 году – 71,1 млн. рублей, в 2015 году – 9,951  млн. рублей, в 2016 году – 4,140  млн. рублей, в 2017 году – 16,975  млн. рублей, в 2018 году – 15,9  млн. рублей, в 2019 году – 15,9  млн. рублей, в 2020 году – 15,8  млн. руб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мых 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составляет 80,601 млн. рублей, в том числе в 2013 году - 22 млн. рублей, в 2014 году - 25,8 млн. рублей, в 2015 году – 16,9 млн. рублей, в 2016 году – 15,901 млн. рублей, в 2017 году – 0 млн. рублей, в 2018 году – 0 млн. рублей, в 2019 году – 0 млн. рублей, в 2020 году – 0 млн. рублей.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е пятом слова «в пунктах 1-5» заменить словами «в пунктах 1 - 9»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шестом слова «в пунктах 6-10» заменить словами «в пунктах 10-15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официальном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851" w:gutter="0" w:header="709" w:top="765" w:footer="0" w:bottom="51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>
          <w:trHeight w:val="1436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Похвистневский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.12.2016 № 1033</w:t>
            </w:r>
          </w:p>
        </w:tc>
      </w:tr>
    </w:tbl>
    <w:p>
      <w:pPr>
        <w:pStyle w:val="Normal"/>
        <w:tabs>
          <w:tab w:val="clear" w:pos="708"/>
          <w:tab w:val="left" w:pos="3883" w:leader="none"/>
        </w:tabs>
        <w:spacing w:lineRule="auto" w:line="36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4. Перечень программных мероприятий</w:t>
      </w:r>
    </w:p>
    <w:tbl>
      <w:tblPr>
        <w:tblW w:w="14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559"/>
        <w:gridCol w:w="990"/>
        <w:gridCol w:w="991"/>
        <w:gridCol w:w="990"/>
        <w:gridCol w:w="991"/>
        <w:gridCol w:w="991"/>
        <w:gridCol w:w="990"/>
        <w:gridCol w:w="991"/>
        <w:gridCol w:w="991"/>
        <w:gridCol w:w="1147"/>
        <w:gridCol w:w="10"/>
      </w:tblGrid>
      <w:tr>
        <w:trPr>
          <w:tblHeader w:val="true"/>
          <w:trHeight w:val="1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, годы</w:t>
            </w:r>
          </w:p>
        </w:tc>
        <w:tc>
          <w:tcPr>
            <w:tcW w:w="7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, млн. рублей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-грамме</w:t>
            </w:r>
          </w:p>
        </w:tc>
      </w:tr>
      <w:tr>
        <w:trPr>
          <w:tblHeader w:val="true"/>
          <w:trHeight w:val="7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-венным  товаропроизводи-телям, организациям агропромышленного комп-лекса и индивидуальным предпринимателям, осуществляющим свою деятельность на территории муниципального района Похвистневский Самарской области, в целях возмещения части затрат в связи с производством сельскохозяйственной продукции в части расходов на производство продукции животноводств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551</w:t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 и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 затрат в связи с производством сельскохозяйственной продукции в части расходов на приобретение минеральных удобрени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4</w:t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 и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 затрат в связи с производством сельскохозяйственной продукции в части расходов на приобретение сортовых семян сельскохозяйственных растений первой репродукции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45</w:t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муниципального района Похвистневский Самарской области, в целях возмещения  затрат в связи с производством сельскохозяйственной продукции в части расходов на приобретение техники для послеуборочной обработки, сушки и хранения зерн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69</w:t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крестьянским (фермерским) хозяйствам, осуществляющим свою деятельность на территории муниципального района Похвистневский Самарской области, в целях возмещения  части затрат в связи с производством сельскохозяйственной продукции в части расходов на содержание молочных коров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75</w:t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муниципального района Похвистневский Самарской области, в целях возмещения  затрат в связи с производством сельскохозяйственной продукции в части расходов на содержание племенного маточного поголовья свиней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 разведение крупного рогатого скота специализированных мясных пород, помесного крупного рогатого скота мясного направления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техники для производства крупного рогатого скота на убой в живом весе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потребительской кооперации,  в целях возмещения  затрат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приобретение автомобильного транспорт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11</w:t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лирования по результатам оценки эффективного использования в 2016 году земель сельскохозяйственного назначения на территории муниципального района Похвистневский Самарской области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0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едоставление субсидий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реализован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ли) отгруженного на собственную переработк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молок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**</w:t>
            </w:r>
          </w:p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7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5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, формируемых за счет поступающих в областной бюджет средств федераль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       товаропроизводителям, осуществляющим свою деятельность на территории Самарской области, на оказание несвязанной поддержки сельскохозяйственным товаропроизводителям в области растениево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3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, формируемых за счет поступающих в областной бюджет средств федераль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3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организациям потребительской кооперации, организациям и индивидуальным предпринимателям, осуществляющим свою деятельность на территории Самарской области, в целях возмещения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31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38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, формируемых за счет поступающих в областной бюджет средств федераль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93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организациям потребительской кооперации,   организациям и индивидуальным предпринимателям,  осуществляющим свою деятельность на территории  Самарской области, в целях возмещения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</w:t>
            </w:r>
          </w:p>
          <w:p>
            <w:pPr>
              <w:pStyle w:val="Normal"/>
              <w:widowControl/>
              <w:spacing w:before="0" w:after="80"/>
              <w:ind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020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59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57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, формируемых за счет поступающих в областной бюджет средств федераль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902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 (займам)**</w:t>
            </w:r>
          </w:p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98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47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, формируемых за счет поступающих в областной бюджет средств федераль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51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организациям агропромышленного комплекса и индивидуальным предпринимателям,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628</w:t>
            </w:r>
          </w:p>
        </w:tc>
      </w:tr>
      <w:tr>
        <w:trPr>
          <w:trHeight w:val="5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6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 показателей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и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C5007CD0ACBDEDB8847D1D9E52A19A8ABEBA2F44800E99BD221CB0E5A62242A4C5EAE965DFEA76B0BB4811CM8H" TargetMode="External"/><Relationship Id="rId4" Type="http://schemas.openxmlformats.org/officeDocument/2006/relationships/hyperlink" Target="consultantplus://offline/ref=6C5007CD0ACBDEDB8847D1D9E52A19A8ABEBA2F44800E99BD221CB0E5A62242A4C5EAE965DFEA76B0BB4801CM1H" TargetMode="External"/><Relationship Id="rId5" Type="http://schemas.openxmlformats.org/officeDocument/2006/relationships/hyperlink" Target="consultantplus://offline/ref=6C5007CD0ACBDEDB8847D1D9E52A19A8ABEBA2F44800E99BD221CB0E5A62242A4C5EAE965DFEA76B0BB4811CM8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Семкина И. В.</cp:lastModifiedBy>
  <cp:lastPrinted>2017-01-18T07:40:00Z</cp:lastPrinted>
  <dcterms:modified xsi:type="dcterms:W3CDTF">2017-01-23T11:53:00Z</dcterms:modified>
  <cp:revision>84</cp:revision>
  <dc:subject/>
  <dc:title>                          </dc:title>
</cp:coreProperties>
</file>