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8.12.2016 </w:t>
            </w:r>
            <w:r>
              <w:rPr>
                <w:rFonts w:cs="Times New Roman"/>
              </w:rPr>
              <w:t>№</w:t>
            </w:r>
            <w:r>
              <w:rPr/>
              <w:t xml:space="preserve"> 99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у 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Формирование земельных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участков для предоставления гражданам,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имеющим трех и более детей в муниципальном 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районе Похвистневский Самарской области»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на 2016 - 2018 годы</w:t>
      </w:r>
    </w:p>
    <w:p>
      <w:pPr>
        <w:pStyle w:val="Normal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 102 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 Внести в муниципальную Программу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Постановлением Администрации муниципального района Похвистневский от 05.04.2016 № 254 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 раздел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Программы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1342,08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295,701 тыс. рублей, в том числе: средства областного бюджета – 1156,024 тыс. рублей, средства бюджета района – 139,677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6,382 тыс. рублей, в том числе: средства областного бюджета 41,382 тыс. рублей, средства бюджета района – 5,000 тыс. рублей.»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5 «Показатели (индикаторы) Программы» муниципальной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изложить в новой редакци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оказатели (индикаторы)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tbl>
      <w:tblPr>
        <w:tblW w:w="1020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663"/>
        <w:gridCol w:w="1150"/>
        <w:gridCol w:w="1486"/>
        <w:gridCol w:w="1509"/>
        <w:gridCol w:w="1565"/>
      </w:tblGrid>
      <w:tr>
        <w:trPr>
          <w:trHeight w:val="7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.п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Целевые показатели (индикаторы) Программы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Ед.из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6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7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8 год</w:t>
            </w:r>
          </w:p>
        </w:tc>
      </w:tr>
      <w:tr>
        <w:trPr>
          <w:trHeight w:val="3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земельных участков, сформированных для предоставления гражданам, имеющим трех и более детей, состоящим на учете желающих бесплатно приобрести сформированные земельные участки, в рамках реализации Программ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 «Объем финансовых ресурсов, необходимых для реализации муниципальной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изложить в новой редакции:</w:t>
      </w:r>
    </w:p>
    <w:p>
      <w:pPr>
        <w:pStyle w:val="Style14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земель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 для предоставления гражданам, имеющим трех 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ее детей в муниципальном районе Похвистневск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на 2016 - 2018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 xml:space="preserve"> </w:t>
      </w:r>
    </w:p>
    <w:tbl>
      <w:tblPr>
        <w:tblW w:w="1010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307"/>
        <w:gridCol w:w="1788"/>
        <w:gridCol w:w="1560"/>
        <w:gridCol w:w="1701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объем финансирования Программы, в том числе по годам (тыс. руб.)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6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</w:rPr>
              <w:t>землеустроительных работ по межеванию земельных участков, что включает в себя  изготовление  межевых планов и схем расположения земельных участков на кадастровом плане террито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295,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46,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9,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56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1,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Ю.Ф. Ряб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3:00Z</dcterms:created>
  <dc:creator>Орготдел</dc:creator>
  <dc:description/>
  <cp:keywords/>
  <dc:language>en-US</dc:language>
  <cp:lastModifiedBy>Семкина И. В.</cp:lastModifiedBy>
  <cp:lastPrinted>2017-01-09T16:40:00Z</cp:lastPrinted>
  <dcterms:modified xsi:type="dcterms:W3CDTF">2017-01-23T09:41:00Z</dcterms:modified>
  <cp:revision>46</cp:revision>
  <dc:subject/>
  <dc:title>                          </dc:title>
</cp:coreProperties>
</file>