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8.12.2016  </w:t>
            </w:r>
            <w:r>
              <w:rPr>
                <w:rFonts w:cs="Times New Roman"/>
              </w:rPr>
              <w:t>№</w:t>
            </w:r>
            <w:r>
              <w:rPr/>
              <w:t xml:space="preserve"> 99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5-2019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учреждения дополнительного образования  «Детская школа искусств» с .Подбельск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5.12.2014 №1113 (с изменениями от 30.12.2015 №1227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программы составит  21 757,6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4 087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39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277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1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4 228,9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477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68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66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4 278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928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276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4 565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986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50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 598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02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 504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0,7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аблицу 1 «Организация и проведение социально-значимых мероприятий в сфере культуры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аблицу 2 «Источники финансирования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Таблица 1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cs="Times New Roman"/>
          <w:b/>
          <w:bCs/>
          <w:sz w:val="28"/>
          <w:szCs w:val="28"/>
          <w:lang w:val="ru-RU"/>
        </w:rPr>
        <w:t>ОРГАНИЗАЦИЯ И ПРОВЕДЕНИЕ СОЦИАЛЬНО-ЗНАЧИМЫХ МЕРОПРИЯТИЙ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1134"/>
        <w:gridCol w:w="1276"/>
        <w:gridCol w:w="1276"/>
        <w:gridCol w:w="1417"/>
        <w:gridCol w:w="1276"/>
        <w:gridCol w:w="1150"/>
        <w:gridCol w:w="1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Наименование 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</w:t>
        <w:tab/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/>
        <w:t>1.1.</w:t>
        <w:tab/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26"/>
        <w:gridCol w:w="2440"/>
        <w:gridCol w:w="961"/>
        <w:gridCol w:w="1075"/>
        <w:gridCol w:w="1076"/>
        <w:gridCol w:w="1076"/>
        <w:gridCol w:w="1039"/>
        <w:gridCol w:w="998"/>
        <w:gridCol w:w="221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ежмуниципальный фестиваль-конкурс «Содружество талантов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0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Зональный конкурс сольного и ансамблевого музицирования «Веселая капель 2016»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V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Межмуниципальный фестиваль-конкурс «Музыкальные узоры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ткрытый зональный конкурс юных художников  «Как прекрасен этот мир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Зональный конкурс сольного и ансамблевого музицирования «Весенняя капель 2016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8"/>
        <w:gridCol w:w="2421"/>
        <w:gridCol w:w="979"/>
        <w:gridCol w:w="1117"/>
        <w:gridCol w:w="978"/>
        <w:gridCol w:w="1117"/>
        <w:gridCol w:w="978"/>
        <w:gridCol w:w="978"/>
        <w:gridCol w:w="218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ероприят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1 757,6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 24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68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154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39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47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92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986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57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66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175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087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22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278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5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598,2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6:00Z</dcterms:created>
  <dc:creator>Орготдел</dc:creator>
  <dc:description/>
  <cp:keywords/>
  <dc:language>en-US</dc:language>
  <cp:lastModifiedBy>Семкина И. В.</cp:lastModifiedBy>
  <cp:lastPrinted>2017-01-10T18:13:00Z</cp:lastPrinted>
  <dcterms:modified xsi:type="dcterms:W3CDTF">2017-01-24T07:55:00Z</dcterms:modified>
  <cp:revision>3</cp:revision>
  <dc:subject/>
  <dc:title>                          </dc:title>
</cp:coreProperties>
</file>