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ab/>
      </w:r>
      <w:r>
        <w:rPr>
          <w:b/>
          <w:lang w:val="ru-RU"/>
        </w:rPr>
        <w:br w:type="textWrapping" w:clear="all"/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Муниципальный район Похвистневский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амар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 xml:space="preserve">РЕШЕНИЕ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>СОБРАНИЯ ПРЕДСТАВИТЕЛЕЙ РАЙОН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lang w:val="ru-RU"/>
        </w:rPr>
        <w:t>пятого</w:t>
      </w:r>
      <w:r>
        <w:rPr/>
        <w:t xml:space="preserve"> созыва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27 декабря 2016 года                                                                                                  №102</w:t>
            </w:r>
          </w:p>
        </w:tc>
      </w:tr>
    </w:tbl>
    <w:p>
      <w:pPr>
        <w:pStyle w:val="Heading1"/>
        <w:ind w:firstLine="540"/>
        <w:jc w:val="center"/>
        <w:rPr>
          <w:bCs w:val="false"/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 Решение Собрания представителей  муниципального района  Похвистневский  «О бюджете муниципального района Похвистневский на 2016 год и на плановый период 2017 и 2018 годов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ab/>
      </w:r>
      <w:r>
        <w:rPr>
          <w:lang w:val="ru-RU"/>
        </w:rPr>
        <w:t xml:space="preserve">Рассмотрев предлагаемые изменения в бюджет муниципального района Похвистневский на 2016 год и на плановый период 2017 и 2018 годов, Собрание представителей район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rFonts w:cs="Arial Black" w:ascii="Arial Black" w:hAnsi="Arial Black"/>
          <w:b/>
          <w:sz w:val="28"/>
          <w:szCs w:val="28"/>
          <w:lang w:val="ru-RU"/>
        </w:rPr>
        <w:t>РЕШИЛО:</w:t>
      </w:r>
    </w:p>
    <w:p>
      <w:pPr>
        <w:pStyle w:val="Normal"/>
        <w:tabs>
          <w:tab w:val="clear" w:pos="708"/>
          <w:tab w:val="left" w:pos="360" w:leader="none"/>
        </w:tabs>
        <w:ind w:left="360" w:right="99" w:hanging="360"/>
        <w:jc w:val="both"/>
        <w:rPr/>
      </w:pPr>
      <w:r>
        <w:rPr>
          <w:lang w:val="ru-RU"/>
        </w:rPr>
        <w:t>1. Внести в Решение Собрания представителей муниципального района Похвистневский от 29.12.2015 г. № 21 «О бюджете муниципального района Похвистневский на 2016 год и на плановый период 2017 и 2018 годов» (с изм. от  26.04.2016 №57, 28.06.2016 №70, 27.09.2016 №83) следующие изменения: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1.1. В пункте 1:</w:t>
      </w:r>
    </w:p>
    <w:p>
      <w:pPr>
        <w:pStyle w:val="Normal"/>
        <w:jc w:val="both"/>
        <w:rPr/>
      </w:pPr>
      <w:r>
        <w:rPr>
          <w:lang w:val="ru-RU"/>
        </w:rPr>
        <w:t>в абзаце втором  сумму «</w:t>
      </w:r>
      <w:r>
        <w:rPr>
          <w:rFonts w:eastAsia="Lucida Sans Unicode" w:cs="Tahoma"/>
          <w:bCs/>
          <w:color w:val="000000"/>
          <w:lang w:val="ru-RU" w:eastAsia="ar-SA" w:bidi="en-US"/>
        </w:rPr>
        <w:t>354416,4</w:t>
      </w:r>
      <w:r>
        <w:rPr>
          <w:lang w:val="ru-RU"/>
        </w:rPr>
        <w:t>» заменить суммой «</w:t>
      </w:r>
      <w:r>
        <w:rPr>
          <w:rFonts w:eastAsia="Lucida Sans Unicode" w:cs="Tahoma"/>
          <w:bCs/>
          <w:color w:val="000000"/>
          <w:lang w:val="ru-RU" w:eastAsia="ar-SA" w:bidi="en-US"/>
        </w:rPr>
        <w:t>369937,5</w:t>
      </w:r>
      <w:r>
        <w:rPr>
          <w:lang w:val="ru-RU"/>
        </w:rPr>
        <w:t xml:space="preserve">»;  </w:t>
      </w:r>
    </w:p>
    <w:p>
      <w:pPr>
        <w:pStyle w:val="Normal"/>
        <w:jc w:val="both"/>
        <w:rPr/>
      </w:pPr>
      <w:r>
        <w:rPr>
          <w:lang w:val="ru-RU"/>
        </w:rPr>
        <w:t>в абзаце третьем сумму «364797» заменить суммой «337586,4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бзац четвертый изложить в новой редакции:  «профицит  -  32351,1 тыс. рублей.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2. В пункте 3 сумму «</w:t>
      </w:r>
      <w:r>
        <w:rPr>
          <w:rFonts w:eastAsia="Lucida Sans Unicode" w:cs="Tahoma"/>
          <w:color w:val="000000"/>
          <w:lang w:val="ru-RU" w:eastAsia="ar-SA" w:bidi="en-US"/>
        </w:rPr>
        <w:t>18835,9</w:t>
      </w:r>
      <w:r>
        <w:rPr>
          <w:lang w:val="ru-RU"/>
        </w:rPr>
        <w:t>» заменить суммой «</w:t>
      </w:r>
      <w:r>
        <w:rPr>
          <w:rFonts w:cs="Tahoma"/>
          <w:color w:val="000000"/>
          <w:lang w:val="ru-RU" w:eastAsia="ar-SA"/>
        </w:rPr>
        <w:t>20037</w:t>
      </w:r>
      <w:r>
        <w:rPr>
          <w:lang w:val="ru-RU"/>
        </w:rPr>
        <w:t>».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1.3. В пункте 4 сумму «270277,5» заменить суммой «</w:t>
      </w:r>
      <w:r>
        <w:rPr>
          <w:rFonts w:cs="Tahoma"/>
          <w:color w:val="000000"/>
          <w:lang w:val="ru-RU" w:eastAsia="ar-SA"/>
        </w:rPr>
        <w:t>274785,6</w:t>
      </w:r>
      <w:r>
        <w:rPr>
          <w:lang w:val="ru-RU"/>
        </w:rPr>
        <w:t>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4. В пункте 5 сумму «</w:t>
      </w:r>
      <w:r>
        <w:rPr>
          <w:rFonts w:eastAsia="Lucida Sans Unicode" w:cs="Tahoma"/>
          <w:color w:val="000000"/>
          <w:lang w:val="ru-RU" w:eastAsia="ar-SA" w:bidi="en-US"/>
        </w:rPr>
        <w:t>269661,4</w:t>
      </w:r>
      <w:r>
        <w:rPr>
          <w:lang w:val="ru-RU"/>
        </w:rPr>
        <w:t>» заменить суммой «278901,5»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5. Приложение 4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Приложение  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6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 2017 и 2018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едомственная структура расходов бюджета муниципального района Похвистневский на 2016 год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567"/>
        <w:gridCol w:w="709"/>
        <w:gridCol w:w="1275"/>
        <w:gridCol w:w="567"/>
        <w:gridCol w:w="993"/>
        <w:gridCol w:w="113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БС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главного распорядителя средств бюджета района, раздела, подраздела, целевой статьи, подгруппы видов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нансовое управление Администрации муниципального района Похвистнев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75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1610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ункционирование законодательных (предста-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  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8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15-2019 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лхвистневский Самарской области» на 2015-2019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8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9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3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8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6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1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1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15 – 2019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8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1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. Похвистневский на 2015-2019 г.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ценка недвижимости, признание и регулирование отношений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1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1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1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7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7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7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2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7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20 год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41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41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3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3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4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16-2020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и модернизация пассажирского транспорта муниципального унитарного автотранспортного предприятия  Похвистневского района" на 2015-2019 г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15-2019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Формирование земельных участков для предоставления гражданам, имеющим трех и более детей в  муниципальном районе Похвистневский Самарской области» на 2016-2018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16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8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ологический 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16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исполнения полномочий по осуществлению регионального государственного экологического надзора на 2016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3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сети дошкольных образовательных учреждений в  муниципальном районе Похвистневский Самарской области на 2015 - 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3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3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 «Детская школа искусств» с. Подбельск муниципального района Похвистневский Самарской области на 2015 - 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муниципальном районе Похвистневский Сама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9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9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15 - 2019 годы"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Содержание муниципального автономного учреждения «Дом молодежных организаций» муниципального района Похвистневский Самарской обла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ежь муниципального района  Похвистневский» на 2015 - 2019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2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7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2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7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2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9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09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 муниципального бюджетного учреждения «Служба материально-технического обеспечения» муниципального района Похвистневский Самарской области на 2015-2019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09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09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15-2019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Повышение безопасности дорожного движения в муниципальном районе  Похвистневский Самарской области»  на 2016-2020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7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7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28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15 - 2019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28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3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81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1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3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81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1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16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226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ой семье-доступное жилье на территории муниципального района Похвистневский Самарской области" на 2015-2020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8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8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Устойчивое развитие сельских территорий муниципального района Похвистневский Самарской области на 2014-2017 годы и на период до 2020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75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75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Ветераны муниципального района Похвистневский на 2013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жильем отдельных категорий граждан муниципального района Похвистневский Самарской области на 2016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41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41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храна семьи и дет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6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жильем отдельных категорий граждан муниципального района Похвистневский Самарской области на 2016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7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7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60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60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4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4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4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Самарской области на 2015-2019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16-2020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27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Самарской области на 2015-2019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27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фраструктуры сферы физической культуры и спорта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27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27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епрограммные направления расходов бюджета района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иодическая печать и изда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15-2019 годы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Совершенствование управления муниципальным долгом муниципального района Похвистневский Самарской области»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на 201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– 20</w:t>
            </w:r>
            <w:r>
              <w:rPr>
                <w:sz w:val="20"/>
                <w:szCs w:val="20"/>
                <w:lang w:val="ru-RU"/>
              </w:rPr>
              <w:t>19</w:t>
            </w:r>
            <w:r>
              <w:rPr>
                <w:sz w:val="20"/>
                <w:szCs w:val="20"/>
              </w:rPr>
              <w:t xml:space="preserve">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на выравнивание бюджетной обеспеченности субъектов РФ 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15 – 2019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15 – 2019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75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1610,7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1.6. Приложение 6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ru-RU"/>
        </w:rPr>
        <w:t>Приложение 6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6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7 и 2018 годов»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  <w:t>Распределение бюджетных ассигнований по целевым статьям (муниципальным программам муниципального района Похвистневский Самарской области и непрограммным направлениям деятельности), группам и подгруппам видов расходов классификации расходов бюджета муниципального района Похвистневский на 2016 год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417"/>
        <w:gridCol w:w="709"/>
        <w:gridCol w:w="1134"/>
        <w:gridCol w:w="1418"/>
      </w:tblGrid>
      <w:tr>
        <w:trPr/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15-2019 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71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ценка недвижимости, признания и регулирование отношений муниципальной собственно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1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15-2019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8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6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15 – 2019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9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8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Совершенствование управления муниципальным долгом муниципального района Похвистневский Самарской области»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на 201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– 20</w:t>
            </w:r>
            <w:r>
              <w:rPr>
                <w:sz w:val="20"/>
                <w:szCs w:val="20"/>
                <w:lang w:val="ru-RU"/>
              </w:rPr>
              <w:t>19</w:t>
            </w:r>
            <w:r>
              <w:rPr>
                <w:sz w:val="20"/>
                <w:szCs w:val="20"/>
              </w:rPr>
              <w:t xml:space="preserve">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15 – 2019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15-2019 годы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 муниципального района Похвистневский Самарской области « Многофункциональный центр предоставления государственных и муниципальных услуг» на 2015-2019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20 год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41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41,2</w:t>
            </w:r>
          </w:p>
        </w:tc>
      </w:tr>
      <w:tr>
        <w:trPr>
          <w:trHeight w:val="77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Развитие и модернизация пассажирского транспорта муниципального унитарного автотранспортного предприятия  Похвистневского района" на 2015-2019 г.г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6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15-2019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сети дошкольных образовательных учреждений в  муниципальном районе Похвистневский Самарской области на 2015 - 2019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53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3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судебных а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15 - 2019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16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28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36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81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1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36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81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1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15 - 2019 годы"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7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 Содержание муниципального автономного учреждения «Дом молодежных организаций» муниципального района Похвистневский Сама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Муниципального бюджетного учреждения «Служба материально-технического обеспечения» муниципального района Похвистневский Самарской области на 2015-2019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68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509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8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09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 на 2015-2020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8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98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8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8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на 2015-2019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68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827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фраструктуры сферы физической культуры и спорта на 2015-2019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0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27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0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27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«Детская школа искусств» с. Подбельск муниципального района Похвистневский Самарской области на 2015 - 2019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6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8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6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Устойчивое развитие сельских территорий муниципального района Похвистневский Самарской области на 2014-2017 годы и на период до 2020 го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6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375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75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15-2019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олодежь муниципального района  Похвистневский» на 2015 - 2019 го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хвистневский Самарской области» на 2015-2019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15-2019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Ветераны муниципального района Похвистневский на 2013-2017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1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овышение безопасности дорожного движения в  муниципальном районе Похвистневский Самарской области» на 2016-2020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Формирование земельных участков для предоставления гражданам, имеющим трех и более детей в  муниципальном районе Похвистневский Самарской области» на 2016-2018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9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5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муниципальном районе Похвистневский Самарской области на 2015-2019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4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49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9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16-202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8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16-2020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3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беспечение жильем отдельных категорий граждан муниципального района Похвистневский Самарской области на 2016-202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09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748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41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7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16-202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3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ращение с отходами в муниципальном районе Похвистневский на 2016-202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исполнения полномочий по осуществлению регионального государственного экологического надзора на 2016-202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16-2020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662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566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8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6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0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9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социаль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38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7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6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6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9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епрограммные направления расходов бюджета района в сфере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2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29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2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5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2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2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758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1610,7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1.7. Приложение 10 изложить в следующей редакции:</w:t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0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6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7 и 2018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9"/>
        <w:ind w:hanging="0"/>
        <w:jc w:val="center"/>
        <w:rPr/>
      </w:pPr>
      <w:r>
        <w:rPr>
          <w:b/>
          <w:bCs/>
          <w:sz w:val="20"/>
          <w:szCs w:val="20"/>
        </w:rPr>
        <w:t xml:space="preserve">Распределение на 2016  год межбюджетных трансфертов бюджетам сельских поселений из бюджета муниципального района Похвистневский Самарской области, не связанные с передачей полномочий по решению вопросов местного значения </w:t>
      </w:r>
    </w:p>
    <w:p>
      <w:pPr>
        <w:pStyle w:val="Style19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2120"/>
        <w:gridCol w:w="1843"/>
        <w:gridCol w:w="1701"/>
        <w:gridCol w:w="1275"/>
      </w:tblGrid>
      <w:tr>
        <w:trPr>
          <w:trHeight w:val="19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на выравнивание бюджетной обеспеченности сельских поселений за счет средств областного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ельских поселений за счет средств бюджета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3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5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81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0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6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Толка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5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4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3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4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0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7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7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0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Амана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7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49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003,6</w:t>
            </w:r>
          </w:p>
        </w:tc>
      </w:tr>
    </w:tbl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1.8. Приложение 12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2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6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7 и 2018 годов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выделяемые из бюджетов сельских поселений муниципального района бюджету района, на осуществления части полномочий по решению вопросов местного значения в соответствии с заключенными соглашениями  на  2016 год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 руб.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134"/>
        <w:gridCol w:w="1701"/>
        <w:gridCol w:w="1418"/>
        <w:gridCol w:w="1275"/>
        <w:gridCol w:w="1276"/>
        <w:gridCol w:w="992"/>
      </w:tblGrid>
      <w:tr>
        <w:trPr>
          <w:trHeight w:val="19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бюджетов поселений, контроль за исполнением да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униципального земельного контроля в границах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мер по противодействию коррупции в границах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1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8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1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0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5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ый Толк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8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3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9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8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5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4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10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9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5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рый Аман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9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1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003,1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1.9. Приложение 14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6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7 и 2018 годов»</w:t>
      </w:r>
    </w:p>
    <w:p>
      <w:pPr>
        <w:pStyle w:val="Heading1"/>
        <w:ind w:firstLine="540"/>
        <w:jc w:val="center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Heading1"/>
        <w:ind w:firstLine="540"/>
        <w:jc w:val="center"/>
        <w:rPr/>
      </w:pPr>
      <w:r>
        <w:rPr>
          <w:b w:val="false"/>
          <w:bCs w:val="false"/>
        </w:rPr>
        <w:t xml:space="preserve">Источники финансирования дефицита бюджета района </w:t>
      </w:r>
      <w:r>
        <w:rPr>
          <w:b w:val="false"/>
        </w:rPr>
        <w:t>на 2016 год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5940"/>
        <w:gridCol w:w="14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администра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а бюджета района, кода классификации операций сектора государственного управления, относящихся к источникам финансирования дефицита бюджета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мма, </w:t>
            </w:r>
          </w:p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000000000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00000000008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ных  кредитов, полученных от других бюджетов бюджетной системы РФ в валюте Р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ru-RU"/>
              </w:rPr>
              <w:t>50</w:t>
            </w:r>
            <w:r>
              <w:rPr>
                <w:sz w:val="20"/>
                <w:szCs w:val="20"/>
              </w:rPr>
              <w:t>0008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гашение бюджетом муниципального района кредитов от других бюджетов бюджетной системы РФ в валюте РФ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7351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69937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69937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69937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69937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586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586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586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586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000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 источников финансирования дефицита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2351,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Настоящее Решение вступает в силу со дня его опубликования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Глава  района                                                                        Ю.Ф. Рябов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Председатель Собрания                     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представителей района                                                         В.Н. Ромаданов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5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6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7:39:00Z</dcterms:created>
  <dc:creator>PC3</dc:creator>
  <dc:description/>
  <cp:keywords/>
  <dc:language>en-US</dc:language>
  <cp:lastModifiedBy>мр Похвистневский</cp:lastModifiedBy>
  <cp:lastPrinted>2016-12-30T08:52:00Z</cp:lastPrinted>
  <dcterms:modified xsi:type="dcterms:W3CDTF">2016-12-30T04:52:00Z</dcterms:modified>
  <cp:revision>2936</cp:revision>
  <dc:subject/>
  <dc:title>О бюджете муниципального района Похвистневский на 2009 год и на плановый период 2010 и 2011 годов</dc:title>
</cp:coreProperties>
</file>