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 Р О Т О К О Л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убличных слушаний по</w:t>
      </w:r>
    </w:p>
    <w:p>
      <w:pPr>
        <w:pStyle w:val="Normal"/>
        <w:jc w:val="center"/>
        <w:rPr/>
      </w:pPr>
      <w:r>
        <w:rPr>
          <w:position w:val="0"/>
          <w:sz w:val="28"/>
          <w:vertAlign w:val="baseline"/>
        </w:rPr>
        <w:t xml:space="preserve">проекту бюджета муниципального района Похвистневский 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на 2017 год и плановый  период 2018 и 2019 годов»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Актовый зал </w:t>
        <w:tab/>
        <w:tab/>
        <w:tab/>
        <w:tab/>
        <w:tab/>
        <w:tab/>
        <w:tab/>
        <w:tab/>
        <w:tab/>
        <w:t>05.12.2016 г</w:t>
        <w:tab/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Администрации района                                                                               08.30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глашенные: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.о. Главы района;</w:t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Заместители Главы района;</w:t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Главы посел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0"/>
          <w:sz w:val="28"/>
          <w:vertAlign w:val="baseline"/>
        </w:rPr>
        <w:t>начальники органов Администрации муниципального района;</w:t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епутаты;</w:t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уководители общественных организаций района и поселений.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сего 57 человек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ствующий: В.Н. Ромаданов, председатель Собрания представителей района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/>
      </w:pPr>
      <w:r>
        <w:rPr>
          <w:position w:val="0"/>
          <w:sz w:val="28"/>
          <w:vertAlign w:val="baseline"/>
        </w:rPr>
        <w:tab/>
        <w:t xml:space="preserve">С вступительным словом к участникам слушаний обратился                          Ромаданов В.Н. Он проинформировал о законодательной основе проведения слушаний, о работе депутатов Собрания представителей и аппарата Собрания представителей с проектом бюджета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    </w:t>
      </w:r>
      <w:r>
        <w:rPr>
          <w:position w:val="0"/>
          <w:sz w:val="28"/>
          <w:vertAlign w:val="baseline"/>
        </w:rPr>
        <w:t xml:space="preserve">Цель слушаний: информирование общественности о новых подходах к формированию доходной части бюджета 2017 года и на плановый период 2018           и 2019 годов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 xml:space="preserve">Обсудили регламент работы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 xml:space="preserve">По основному вопросу слово предоставили руководителю финансового управления Нечаевой Г.Т. 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>Нечаева Г.Т., используя слайдовую презентацию, подробно рассказала о новых подходах, в том числе программном, к формированию проекта бюджета на 2017 год, объяснила принципы формирования доходной части бюджета, познакомила слушателей с показателями социально-экономического развития и района и поселений, от выполнения которых зависит получение стимулирующих субсидий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>Прогноз поступления доходов в бюджет муниципального района Похвистневский рассчитан из фактических поступлений 2016 года, ожидаемых поступлений 2017 года. Для расчета прогнозных показателей по основным доходным источникам были использованы показатели умеренно- оптимистического варианта прогноза социально-экономического развития на 2017 – 2019 годов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>Общие доходы определены на 2017 год в объеме 241680,1  тыс. рублей расходы – 249607,8  тыс. рублей.,  дефицит  в проекте запланирован в объеме 7927,7 тыс. рублей. С заключением контрольно-счетной палаты муниципального района на проект решения о бюджете муниципального района Похвистневский на 2017 год и плановый период 2018 и 2019 годов выступила Захарова Л.В., председатель Контрольно-счетной палаты, пояснив, что подготовка заключения является составной частью единой системы контроля за соблюдением бюджетного процесса в муниципальном образовании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 xml:space="preserve">В заключении представлена оценка формирования доходной части бюджета района, детально проведен анализ по доходам, который основывался на оценке ожидаемого исполнения бюджета за 2016 по фактическим поступления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ектом решение предусмотрено снижение долговой нагрузки на бюджет района в части обслуживания муниципального долг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color w:val="FF0000"/>
        </w:rPr>
        <w:t xml:space="preserve">  </w:t>
      </w:r>
      <w:r>
        <w:rPr/>
        <w:t>Профицит бюджета и снижение уровня обслуживания муниципального долга свидетельствуют о сбалансированности и «устойчивости» бюджетной системы района.</w:t>
      </w:r>
    </w:p>
    <w:p>
      <w:pPr>
        <w:pStyle w:val="Normal"/>
        <w:jc w:val="both"/>
        <w:rPr/>
      </w:pPr>
      <w:r>
        <w:rPr/>
        <w:t>Контрольно – счетная палата муниципального района Похвистневский, в целях увеличения доходной базы и формирования бюджета муниципального района предлагает:</w:t>
      </w:r>
    </w:p>
    <w:p>
      <w:pPr>
        <w:pStyle w:val="Normal"/>
        <w:jc w:val="both"/>
        <w:rPr/>
      </w:pPr>
      <w:r>
        <w:rPr/>
        <w:t>- осуществлять индивидуальную работу с должниками в рамках комиссии по улучшению платежной дисциплины на территории района,</w:t>
      </w:r>
    </w:p>
    <w:p>
      <w:pPr>
        <w:pStyle w:val="Normal"/>
        <w:jc w:val="both"/>
        <w:rPr/>
      </w:pPr>
      <w:r>
        <w:rPr/>
        <w:t>- анализировать сведения о земельных участках и их правообладателях в целях выявления несоответствий, приводящих к полному или частичному выпадению объектов недвижимости из налогооблож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пределять налоговый потенциал, получаемый в результате устранения выявленных несоответствий. </w:t>
      </w:r>
    </w:p>
    <w:p>
      <w:pPr>
        <w:pStyle w:val="Normal"/>
        <w:jc w:val="both"/>
        <w:rPr/>
      </w:pPr>
      <w:r>
        <w:rPr/>
        <w:t xml:space="preserve">- проводить работы по выверке кадастровых планов территорий, исправлению выявленных технических ошибок и сбору копий документов, подтверждающих достоверность выявленных нарушений. </w:t>
      </w:r>
    </w:p>
    <w:p>
      <w:pPr>
        <w:pStyle w:val="Normal"/>
        <w:jc w:val="both"/>
        <w:rPr/>
      </w:pPr>
      <w:r>
        <w:rPr/>
        <w:t xml:space="preserve">- проводить на уровне  органов местного  самоуправления  поселений, целенаправленную работу с правообладателями земельных участков, находящихся на территории района, по которым права собственности не зарегистрированы в соответствии с действующим законодательством, в результате чего сведения о них не поступают в налоговые органы в должном порядке и соответственно налог в полном объеме не начисляетс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ставленный проект бюджета муниципального района Похвистневский на 2017 год и плановый период 2018 и 2019 годов в первом чтении, по мнению КСП, в целом соответствует Бюджетному кодексу, Законам Самарской области и нормативно-правовым актам муниципального района Похвистневский.</w:t>
      </w:r>
    </w:p>
    <w:p>
      <w:pPr>
        <w:pStyle w:val="Normal"/>
        <w:jc w:val="both"/>
        <w:rPr/>
      </w:pPr>
      <w:r>
        <w:rPr/>
        <w:t>Контрольно-счетная палата муниципального района Похвистневский полагает, что данный проект может быть рекомендован к рассмотрению Собранию представителей  муниципального района Похвистневский в первом чт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position w:val="0"/>
          <w:sz w:val="28"/>
          <w:vertAlign w:val="baseline"/>
        </w:rPr>
        <w:t xml:space="preserve">       </w:t>
      </w:r>
      <w:r>
        <w:rPr>
          <w:position w:val="0"/>
          <w:sz w:val="28"/>
          <w:vertAlign w:val="baseline"/>
        </w:rPr>
        <w:t>Вопросов к Захаровой Л.В.  не поступил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position w:val="0"/>
          <w:sz w:val="28"/>
          <w:vertAlign w:val="baseline"/>
        </w:rPr>
        <w:t>Заключение по слушаниям сделал В.Н. Ромада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      </w:t>
      </w:r>
      <w:r>
        <w:rPr>
          <w:position w:val="0"/>
          <w:sz w:val="28"/>
          <w:vertAlign w:val="baseline"/>
        </w:rPr>
        <w:t>Есть предложение от участников публичных слушаний рекомендовать Собранию представителей рассмотреть проект бюджета муниципального района Похвистневский на 2017 год и на плановый период 2018 и 2019 годов и принять в первом чт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то з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отив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оздержалс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position w:val="0"/>
          <w:sz w:val="28"/>
          <w:vertAlign w:val="baseline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ствующий                                                             В.Н. Ромаданов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Секретарь                                                                                    Е.А. Семенова</w:t>
      </w:r>
    </w:p>
    <w:sectPr>
      <w:type w:val="nextPage"/>
      <w:pgSz w:w="11906" w:h="16838"/>
      <w:pgMar w:left="1418" w:right="567" w:gutter="0" w:header="0" w:top="1134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character" w:styleId="Style15">
    <w:name w:val="Основной текст Знак"/>
    <w:basedOn w:val="Style13"/>
    <w:qFormat/>
    <w:rPr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position w:val="0"/>
      <w:sz w:val="24"/>
      <w:sz w:val="24"/>
      <w:szCs w:val="24"/>
      <w:vertAlign w:val="baselin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5:00Z</dcterms:created>
  <dc:creator>Я</dc:creator>
  <dc:description/>
  <cp:keywords/>
  <dc:language>en-US</dc:language>
  <cp:lastModifiedBy>USER</cp:lastModifiedBy>
  <cp:lastPrinted>2016-12-14T15:31:00Z</cp:lastPrinted>
  <dcterms:modified xsi:type="dcterms:W3CDTF">2016-12-14T11:31:00Z</dcterms:modified>
  <cp:revision>43</cp:revision>
  <dc:subject/>
  <dc:title/>
</cp:coreProperties>
</file>