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728" w:hRule="atLeast"/>
        </w:trPr>
        <w:tc>
          <w:tcPr>
            <w:tcW w:w="46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28.11.2016 </w:t>
            </w:r>
            <w:r>
              <w:rPr>
                <w:rFonts w:cs="Times New Roman"/>
              </w:rPr>
              <w:t>№</w:t>
            </w:r>
            <w:r>
              <w:rPr/>
              <w:t>87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5pt;margin-top:20.4pt;width:0pt;height:8.75pt" coordorigin="4333,408" coordsize="0,175">
                      <v:shape id="shape_0" stroked="t" o:allowincell="t" style="position:absolute;left:4333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3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 утверждении муниципальной программы</w:t>
            </w:r>
          </w:p>
        </w:tc>
      </w:tr>
      <w:tr>
        <w:trPr>
          <w:trHeight w:val="3663" w:hRule="atLeast"/>
        </w:trPr>
        <w:tc>
          <w:tcPr>
            <w:tcW w:w="46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«Охрана окружающей сред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муниципальном 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йоне 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pacing w:val="-6"/>
          <w:sz w:val="22"/>
          <w:szCs w:val="22"/>
        </w:rPr>
        <w:t>на 2016-2020 годы»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 w:before="276" w:after="0"/>
        <w:ind w:left="187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муниципальную программу «Охрана окружающей среды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м районе Похвистневский Самарской области на </w:t>
      </w:r>
      <w:r>
        <w:rPr>
          <w:rFonts w:cs="Times New Roman" w:ascii="Times New Roman" w:hAnsi="Times New Roman"/>
          <w:sz w:val="28"/>
          <w:szCs w:val="28"/>
        </w:rPr>
        <w:t>2016-202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ды»,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 Н</w:t>
      </w:r>
      <w:r>
        <w:rPr>
          <w:rFonts w:cs="Times New Roman" w:ascii="Times New Roman" w:hAnsi="Times New Roman"/>
          <w:sz w:val="28"/>
          <w:szCs w:val="28"/>
        </w:rPr>
        <w:t>астоящее Постановление подлежит официальному опубликованию в газете «Вестник Похвистневского района» и размещению на официальном сайте Администрации района в сети Интерне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 (Н.П. Ермакова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В.А. Ятманкин</w:t>
      </w:r>
    </w:p>
    <w:p>
      <w:pPr>
        <w:pStyle w:val="Normal"/>
        <w:shd w:fill="FFFFFF" w:val="clear"/>
        <w:spacing w:lineRule="exact" w:line="3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632200</wp:posOffset>
                </wp:positionH>
                <wp:positionV relativeFrom="paragraph">
                  <wp:posOffset>635</wp:posOffset>
                </wp:positionV>
                <wp:extent cx="14605" cy="6953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75pt;mso-wrap-distance-left:1.9pt;mso-wrap-distance-right:1.9pt;mso-wrap-distance-top:0pt;mso-wrap-distance-bottom:0pt;margin-top:0.05pt;mso-position-vertical-relative:text;margin-left:28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2" w:after="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2"/>
        <w:ind w:right="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312"/>
        <w:ind w:right="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6 № 878</w:t>
      </w:r>
    </w:p>
    <w:p>
      <w:pPr>
        <w:pStyle w:val="Normal"/>
        <w:shd w:fill="FFFFFF" w:val="clear"/>
        <w:spacing w:lineRule="exact" w:line="478" w:before="4598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Normal"/>
        <w:shd w:fill="FFFFFF" w:val="clear"/>
        <w:spacing w:lineRule="exact" w:line="47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«Охрана окружающей среды в муниципальном районе Похвистневский                                                     Самарской </w:t>
      </w:r>
      <w:r>
        <w:rPr>
          <w:rFonts w:cs="Times New Roman" w:ascii="Times New Roman" w:hAnsi="Times New Roman"/>
          <w:spacing w:val="-5"/>
          <w:sz w:val="32"/>
          <w:szCs w:val="32"/>
        </w:rPr>
        <w:t>области на 2016-2020 годы»</w:t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34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14141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ПАСПОРТ МУНИЦИПАЛЬНОЙ ПРОГРАММЫ</w:t>
      </w:r>
    </w:p>
    <w:p>
      <w:pPr>
        <w:pStyle w:val="Normal"/>
        <w:shd w:fill="FFFFFF" w:val="clear"/>
        <w:spacing w:lineRule="exact" w:line="31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6-2020 годы»</w:t>
      </w:r>
    </w:p>
    <w:p>
      <w:pPr>
        <w:pStyle w:val="Normal"/>
        <w:shd w:fill="FFFFFF" w:val="clear"/>
        <w:spacing w:lineRule="exact" w:line="31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(далее - муниципальная Программа)</w:t>
      </w:r>
    </w:p>
    <w:p>
      <w:pPr>
        <w:pStyle w:val="Normal"/>
        <w:spacing w:lineRule="exact" w:line="1" w:before="0" w:after="2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6"/>
        <w:gridCol w:w="7974"/>
      </w:tblGrid>
      <w:tr>
        <w:trPr>
          <w:trHeight w:val="1564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3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Администрация муниципального района Похвистневский Самар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</w:tr>
      <w:tr>
        <w:trPr>
          <w:trHeight w:val="1412" w:hRule="exac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firstLine="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грамма   рассчитана   на   период   с   2016   по   2020  год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313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spacing w:lineRule="exact" w:line="300"/>
              <w:ind w:hanging="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формирование экологического мировоззрения и   экологической</w:t>
              <w:br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культуры у жителей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30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еализация комплекса мер, направленных на совершенствование 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истемы обращения с отходами производства и потребления 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spacing w:lineRule="exact" w:line="30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    поддержка экологических общественных движений и благотворительной деятельности, направленной на сохранение среды оби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300"/>
              <w:ind w:hanging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существление деятельности по региональному государственному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кологическому надзору в сфере охраны окружающей среды 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spacing w:lineRule="exact" w:line="300"/>
              <w:ind w:hanging="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spacing w:lineRule="exact" w:line="300"/>
              <w:ind w:hanging="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314"/>
              <w:ind w:right="2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spacing w:lineRule="exact" w:line="3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здание   информационной   среды   в   сфере   обращения  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ходами     производства и потребления     на    территор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 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в  сфере эк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spacing w:lineRule="exact" w:line="314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совершенствование правовой базы, регулирующей вопросы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ращения с отходами   производства   и   потребления  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spacing w:lineRule="exact" w:line="314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лучшение экологического  и санитарно-эпидемиологического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ояния территории района;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pacing w:lineRule="exact" w:line="312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вышение экологической культуры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pacing w:lineRule="exact" w:line="312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деятельности по охране окружающей среды на территории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326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еализация  в  полном  объёме  переданных  полномочий  п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существлению регионального государственного эк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з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326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исполнения муниципальной функции по осуществлению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дминистрацией муниципального района Похвистневски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 регионального государственного экологического надз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pacing w:lineRule="exact" w:line="312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7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Перечень подпрограмм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302"/>
              <w:ind w:left="2" w:right="130" w:firstLine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  </w:t>
            </w:r>
          </w:p>
        </w:tc>
        <w:tc>
          <w:tcPr>
            <w:tcW w:w="7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  <w:t>Подпрограм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«Обращение с отходами в муниципальном районе Похвистневск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 на 2016-2020 годы»</w:t>
            </w:r>
          </w:p>
          <w:p>
            <w:pPr>
              <w:pStyle w:val="Normal"/>
              <w:shd w:fill="FFFFFF" w:val="clear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ель:      реализация      комплекса      мер,      направленных      н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совершенствование системы обращения с отходами производства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требления на территории муниципального района Похвистне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«Экологическое   воспитание,   образование   и   просвещ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селения   в  муниципальном  районе  Похвистневский  Самар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на 2016-2020 годы»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Цель:      формирование      экологического      мировоззрения      и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экологической    культуры    жителей     муниципального   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Подпрограм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«Обеспечение   исполнения   полномочий   по   осуществлению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егионального государственного экологического надзора на 2016-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ель:      осуществление      деятельности      по      региональном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сударственному   экологическому   надзору   в   сфере   охран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кружающей   среды   на   территории   муниципального   район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хвистне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spacing w:lineRule="exact" w:line="30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</w:tc>
      </w:tr>
      <w:tr>
        <w:trPr>
          <w:trHeight w:val="7010" w:hRule="exact"/>
        </w:trPr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2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целевых показателей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личество    проведенных    конференций,    семинаров, круглых столов по тематике обращения с отходами;</w:t>
            </w:r>
          </w:p>
          <w:p>
            <w:pPr>
              <w:pStyle w:val="Normal"/>
              <w:shd w:fill="FFFFFF" w:val="clear"/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 количество заключенных  договоров населением на вывоз бытовых отходов;</w:t>
            </w:r>
          </w:p>
          <w:p>
            <w:pPr>
              <w:pStyle w:val="Normal"/>
              <w:shd w:fill="FFFFFF" w:val="clear"/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- количество ликвидированных несанкционирова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а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1" w:leader="none"/>
              </w:tabs>
              <w:spacing w:lineRule="exact" w:line="310"/>
              <w:ind w:firstLine="5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количество публикаций в сфере обращения с отходами</w:t>
              <w:br/>
              <w:t>производства и потребления  на территории муниципального</w:t>
              <w:br/>
              <w:t xml:space="preserve">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2" w:leader="none"/>
              </w:tabs>
              <w:spacing w:lineRule="exact" w:line="312"/>
              <w:ind w:firstLine="5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личество   проведенных   тематических   мероприятий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(выставок, конкурсов, занятий, семинаров, классных ча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.д.)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 учащимися сельских школ по экологической тематике;</w:t>
            </w:r>
          </w:p>
          <w:p>
            <w:pPr>
              <w:pStyle w:val="Normal"/>
              <w:shd w:fill="FFFFFF" w:val="clear"/>
              <w:spacing w:lineRule="exact" w:line="3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 количество     проведенных      экологических     акц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ых меро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pacing w:lineRule="exact" w:line="312"/>
              <w:ind w:firstLine="5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исло участников массовых экологических мероприятий,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правленных на повышение экологической культуры населени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pacing w:lineRule="exact" w:line="312"/>
              <w:ind w:firstLine="5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число участников ежегодной Всероссийской акции по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охранению    природы    «Дни    защиты от    эколог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ас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pacing w:lineRule="exact" w:line="312"/>
              <w:ind w:firstLine="5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личество    плановых    проверок  природоохра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pacing w:lineRule="exact" w:line="312"/>
              <w:ind w:firstLine="5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0" w:hRule="exac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бъемы            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финансир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бщий объем средств, необходимый на реализацию мероприятий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составляет  3270,8 тыс. рублей, из них: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бюджета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805,6 тыс. рублей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385,2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внебюджетных источников 80 тыс. руб., в том числе по годам: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  <w:tab/>
              <w:t>год – 2958,8 тыс. рублей, в том числе: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153,2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2805,6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  <w:tab/>
              <w:t>год – 252,0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232,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20,0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– 20,0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– 20,0 тыс. руб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20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– 20,0 тыс. руб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20,0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– 20,0 тыс. рублей. </w:t>
            </w:r>
          </w:p>
        </w:tc>
      </w:tr>
      <w:tr>
        <w:trPr>
          <w:trHeight w:val="1287" w:hRule="exac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http://www.pohr.ru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1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ind w:left="319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Характеристика проблемы, на решение  которой направлена                     муниципальная </w:t>
      </w:r>
      <w:r>
        <w:rPr>
          <w:rFonts w:cs="Times New Roman" w:ascii="Times New Roman" w:hAnsi="Times New Roman"/>
          <w:spacing w:val="-9"/>
          <w:sz w:val="28"/>
          <w:szCs w:val="28"/>
        </w:rPr>
        <w:t>Программа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7" w:firstLine="66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хвистневский район расположен на северо-востоке Самарской области. Район граничит на севере с Камышлинским, на западе с Исаклинским и Кинель-Черкасским районами, на востоке с Бугурусланским районом Оренбургской области. Районный центр, г. Похвистнево, находится в 159 км от города Самары.</w:t>
      </w:r>
      <w:r>
        <w:rPr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ый район Похвистневский является одним из крупнейших районов Самарской области. На территории района образовано 15 поселений, в которых 79 населенных пунктов.</w:t>
      </w:r>
    </w:p>
    <w:p>
      <w:pPr>
        <w:pStyle w:val="Normal"/>
        <w:shd w:fill="FFFFFF" w:val="clear"/>
        <w:spacing w:lineRule="auto" w:line="360"/>
        <w:ind w:left="22" w:right="7" w:firstLine="66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едущей отраслью экономики района является сельскохозяйственное производство. Собственное промышленное производство отсутствует. Объекты нефтегазодобывающей отрасли, расположенные в районе, принадлежат юридическим лицам областного и федерального базирования. По территории района проложен ряд трубопроводов, по которым осуществляется перекачка газа, нефти и продуктов ее переработки. Из числа зарегистрированных на территории района юридических лиц 10 объектов хозяйственной деятельности находятся в ведении Российской Федерации.</w:t>
      </w:r>
    </w:p>
    <w:p>
      <w:pPr>
        <w:pStyle w:val="Normal"/>
        <w:shd w:fill="FFFFFF" w:val="clear"/>
        <w:spacing w:lineRule="auto" w:line="360"/>
        <w:ind w:left="22" w:right="7" w:firstLine="6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2015 году основным источником загрязнения окружающей среды оказались  неисправные нефтепроводы. Дважды актировались порывы внутренних нефтепроводов и утечка нефти в реку Сосновка на Дерюжевском месторождении. Выявлена утечка нефти на землях КФХ в районе с. Кротково. </w:t>
      </w:r>
    </w:p>
    <w:p>
      <w:pPr>
        <w:pStyle w:val="Normal"/>
        <w:shd w:fill="FFFFFF" w:val="clear"/>
        <w:spacing w:lineRule="auto" w:line="360"/>
        <w:ind w:left="22" w:right="7" w:firstLine="6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чистка сточных вод осуществляется на 4-х очистных сооружениях. Сбор и транспортировка мусора осуществляется муниципальным унитарным производственным предприятием жилищно-коммунального хозяйства Похвистневского района (далее - МУПП ЖКХ Похвистневского района). Полигон твердых бытовых отходов расположен в районе села Среднее Аверкино, однако находится в ведении юридического лица, относящегося к другому муниципальному образованию – г.о. Похвистнево.</w:t>
      </w:r>
    </w:p>
    <w:p>
      <w:pPr>
        <w:pStyle w:val="Normal"/>
        <w:shd w:fill="FFFFFF" w:val="clear"/>
        <w:spacing w:lineRule="auto" w:line="360"/>
        <w:ind w:left="22" w:right="7" w:firstLine="6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2015 году силами МУПП ЖКХ Похвистневского района организован вывоз коммунальных бытовых отходов (далее - КБО) с территории поселений района. Для этих целей были приобретены три специализированных автомобиля, разработаны графики и маршруты движения, начаты работы по заключению договоров. Тем не менее, на сегодняшний день порядка 20% населенных пунктов остаются неохваченными этой услугой. Приобретение техники и расширение предоставляемых услуг будет продолжено в последующие годы.  </w:t>
      </w:r>
    </w:p>
    <w:p>
      <w:pPr>
        <w:pStyle w:val="Normal"/>
        <w:shd w:fill="FFFFFF" w:val="clear"/>
        <w:spacing w:lineRule="auto" w:line="360"/>
        <w:ind w:left="19" w:right="7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личие как объективных (недостаточность спецтранспорта, источников финансирования), так и субъективных (нежелание населения заключать договора с обслуживающей организацией) причин послужило основанием для неблагоприятной обстановки в данной сфере.</w:t>
      </w:r>
    </w:p>
    <w:p>
      <w:pPr>
        <w:pStyle w:val="Normal"/>
        <w:shd w:fill="FFFFFF" w:val="clear"/>
        <w:spacing w:lineRule="auto" w:line="360"/>
        <w:ind w:firstLine="5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района ежегодно образуется около 2 тыс. тонн коммунальных бытовых отходов, которые </w:t>
      </w:r>
      <w:r>
        <w:rPr>
          <w:rFonts w:cs="Times New Roman" w:ascii="Times New Roman" w:hAnsi="Times New Roman"/>
          <w:sz w:val="28"/>
          <w:szCs w:val="28"/>
        </w:rPr>
        <w:t xml:space="preserve">размещаются на полигоне КБО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и компонентами вывозимого мусора  являются отходы 4-го 5-го класса опасности: бумага, пищевые отходы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рный металл, цветной металл, текстиль, стеклобой, кожа, резина, пластмасса, </w:t>
      </w:r>
      <w:r>
        <w:rPr>
          <w:rFonts w:cs="Times New Roman" w:ascii="Times New Roman" w:hAnsi="Times New Roman"/>
          <w:sz w:val="28"/>
          <w:szCs w:val="28"/>
        </w:rPr>
        <w:t>дерево, кости, строительные отходы, камни, уличный см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кладирование отходов в неохваченных услугами МУПП ЖКХ Похвистенвского района населенных пунктах осуществляется в навалах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вляющихся постоянным источником негативного воздействия на окружающую </w:t>
      </w:r>
      <w:r>
        <w:rPr>
          <w:rFonts w:cs="Times New Roman" w:ascii="Times New Roman" w:hAnsi="Times New Roman"/>
          <w:spacing w:val="-6"/>
          <w:sz w:val="28"/>
          <w:szCs w:val="28"/>
        </w:rPr>
        <w:t>среду и представляющих опасность для здоровья населения района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ботники отдела жилищно–коммунального хозяйства и охраны окружающей среды  </w:t>
      </w:r>
      <w:r>
        <w:rPr>
          <w:rFonts w:cs="Times New Roman" w:ascii="Times New Roman" w:hAnsi="Times New Roman"/>
          <w:sz w:val="28"/>
          <w:szCs w:val="28"/>
        </w:rPr>
        <w:t>Управления капитального строительства, архитектуры и градостроительства, жилищно-коммунального и дорожного хозяйства Администрации райо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(далее - отдел ЖКХ и ООС) и главы сельских поселени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pacing w:val="-5"/>
          <w:sz w:val="28"/>
          <w:szCs w:val="28"/>
        </w:rPr>
        <w:t>Похвистневский Самарской области (далее - главы поселений) как минимум дважды в год вынуждены изыскивать технические возможности для вывоза складированного мусора, что с учетом действующего законодательства ложится дополнительным бременем на единственную обслуживающую организацию.</w:t>
      </w:r>
    </w:p>
    <w:p>
      <w:pPr>
        <w:pStyle w:val="Normal"/>
        <w:shd w:fill="FFFFFF" w:val="clear"/>
        <w:spacing w:lineRule="auto" w:line="360" w:before="2" w:after="0"/>
        <w:ind w:left="7" w:firstLine="6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Ежегодно площадь земель, подвергающихся захламлению отход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изводства и потребления вследствие отсутствия вышеуказанных объектов, </w:t>
      </w:r>
      <w:r>
        <w:rPr>
          <w:rFonts w:cs="Times New Roman" w:ascii="Times New Roman" w:hAnsi="Times New Roman"/>
          <w:sz w:val="28"/>
          <w:szCs w:val="28"/>
        </w:rPr>
        <w:t>составляет не менее 10 га.</w:t>
      </w:r>
    </w:p>
    <w:p>
      <w:pPr>
        <w:pStyle w:val="Normal"/>
        <w:shd w:fill="FFFFFF" w:val="clear"/>
        <w:spacing w:lineRule="auto" w:line="360"/>
        <w:ind w:left="2" w:right="26"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ституцией Российской Федерации каждому гражданину гарантировано </w:t>
      </w:r>
      <w:r>
        <w:rPr>
          <w:rFonts w:cs="Times New Roman" w:ascii="Times New Roman" w:hAnsi="Times New Roman"/>
          <w:sz w:val="28"/>
          <w:szCs w:val="28"/>
        </w:rPr>
        <w:t>право на достоверную информацию о состоянии окружающей среды. Экологической доктриной Российской Федерации в числе принципов государственной политики в области экологии определены открытость экологической информации, участие гражданского общества, органов самоуправления и деловых кругов в подготовке, обсуждении, принятии и реализации решений в области охраны окружающей среды.</w:t>
      </w:r>
    </w:p>
    <w:p>
      <w:pPr>
        <w:pStyle w:val="Normal"/>
        <w:shd w:fill="FFFFFF" w:val="clear"/>
        <w:spacing w:lineRule="auto" w:line="360"/>
        <w:ind w:left="7" w:right="24" w:firstLine="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этом уровень экологической культуры и экологического сознания ча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селения района, включая руководителей хозяйствующих субъектов, оста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вольно низким, что зачастую является причиной осуществления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негативно влияющей на состояние окружающей среды. С другой сторон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ствами массовой информации не всегда в полной мере обеспечива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ие населению объективной информации о состоянии окружающей </w:t>
      </w:r>
      <w:r>
        <w:rPr>
          <w:rFonts w:cs="Times New Roman" w:ascii="Times New Roman" w:hAnsi="Times New Roman"/>
          <w:sz w:val="28"/>
          <w:szCs w:val="28"/>
        </w:rPr>
        <w:t>среды.</w:t>
      </w:r>
    </w:p>
    <w:p>
      <w:pPr>
        <w:pStyle w:val="Normal"/>
        <w:shd w:fill="FFFFFF" w:val="clear"/>
        <w:spacing w:lineRule="auto" w:line="360" w:before="2" w:after="0"/>
        <w:ind w:left="5" w:right="14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решения указанных проблем необходимо формирование экологическ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знания и повышение уровня экологической культуры населения путем е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ирования о состоянии окружающей среды и привлечения к участию в </w:t>
      </w:r>
      <w:r>
        <w:rPr>
          <w:rFonts w:cs="Times New Roman" w:ascii="Times New Roman" w:hAnsi="Times New Roman"/>
          <w:sz w:val="28"/>
          <w:szCs w:val="28"/>
        </w:rPr>
        <w:t>мероприятиях, направленных на охрану окружающей среды.</w:t>
      </w:r>
    </w:p>
    <w:p>
      <w:pPr>
        <w:pStyle w:val="Normal"/>
        <w:shd w:fill="FFFFFF" w:val="clear"/>
        <w:spacing w:lineRule="auto" w:line="360"/>
        <w:ind w:left="29" w:right="10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гиональный государственный экологический надзор как система мер, </w:t>
      </w:r>
      <w:r>
        <w:rPr>
          <w:rFonts w:cs="Times New Roman" w:ascii="Times New Roman" w:hAnsi="Times New Roman"/>
          <w:sz w:val="28"/>
          <w:szCs w:val="28"/>
        </w:rPr>
        <w:t xml:space="preserve">направленная на предотвращение, выявление и пресечение нарушен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родоохранного законодательства, обеспечение соблюдения субъекта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хозяйственной и иной деятельности нормативов допустимого воздействия на </w:t>
      </w:r>
      <w:r>
        <w:rPr>
          <w:rFonts w:cs="Times New Roman" w:ascii="Times New Roman" w:hAnsi="Times New Roman"/>
          <w:sz w:val="28"/>
          <w:szCs w:val="28"/>
        </w:rPr>
        <w:t>окружающую среду, является одним из основных элементов обеспечения экологической безопасности.</w:t>
      </w:r>
    </w:p>
    <w:p>
      <w:pPr>
        <w:pStyle w:val="Normal"/>
        <w:shd w:fill="FFFFFF" w:val="clear"/>
        <w:spacing w:lineRule="auto" w:line="360" w:before="5" w:after="0"/>
        <w:ind w:left="24" w:firstLine="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целями и задачами регионального государствен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логического надзора при проведении контрольных мероприятий выявляются </w:t>
      </w:r>
      <w:r>
        <w:rPr>
          <w:rFonts w:cs="Times New Roman" w:ascii="Times New Roman" w:hAnsi="Times New Roman"/>
          <w:sz w:val="28"/>
          <w:szCs w:val="28"/>
        </w:rPr>
        <w:t xml:space="preserve">нарушения и принимаются меры по принуждению юридических лиц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ндивидуальных предпринимателей к обеспечению требований законодательств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осуществлении ими хозяйственной и иной деятельности, что как следствие </w:t>
      </w:r>
      <w:r>
        <w:rPr>
          <w:rFonts w:cs="Times New Roman" w:ascii="Times New Roman" w:hAnsi="Times New Roman"/>
          <w:spacing w:val="-5"/>
          <w:sz w:val="28"/>
          <w:szCs w:val="28"/>
        </w:rPr>
        <w:t>способствует снижению негативного воздействия на окружающую среду.</w:t>
      </w:r>
    </w:p>
    <w:p>
      <w:pPr>
        <w:pStyle w:val="Normal"/>
        <w:shd w:fill="FFFFFF" w:val="clear"/>
        <w:spacing w:before="458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Цели и задачи муниципальной Программы, целевые показатели реализации муниципальной Программы</w:t>
      </w:r>
    </w:p>
    <w:p>
      <w:pPr>
        <w:pStyle w:val="Normal"/>
        <w:shd w:fill="FFFFFF" w:val="clear"/>
        <w:spacing w:before="307" w:after="0"/>
        <w:ind w:left="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ями Программы являет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79" w:before="24" w:after="0"/>
        <w:ind w:left="22" w:right="7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реализация комплекса мер, направленных на совершенствование системы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обращения с отходами производства и потребления на территории муниципального</w:t>
        <w:br/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exact" w:line="379" w:before="10" w:after="0"/>
        <w:ind w:left="19" w:right="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осуществление деятельности по региональному государственном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му надзору в сфере охраны окружающей сред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exact" w:line="379" w:before="2" w:after="0"/>
        <w:ind w:left="14" w:right="5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формирование экологического мировоззрения и экологической культуры у </w:t>
      </w:r>
      <w:r>
        <w:rPr>
          <w:rFonts w:cs="Times New Roman" w:ascii="Times New Roman" w:hAnsi="Times New Roman"/>
          <w:sz w:val="28"/>
          <w:szCs w:val="28"/>
        </w:rPr>
        <w:t xml:space="preserve">жителей муниципального 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;</w:t>
      </w:r>
    </w:p>
    <w:p>
      <w:pPr>
        <w:pStyle w:val="Normal"/>
        <w:shd w:fill="FFFFFF" w:val="clear"/>
        <w:spacing w:lineRule="exact" w:line="379" w:before="5" w:after="0"/>
        <w:ind w:left="10" w:right="14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экологических общественных движений и благотворительной деятельности, направленной на сохранение среды обитания. </w:t>
      </w:r>
    </w:p>
    <w:p>
      <w:pPr>
        <w:pStyle w:val="Normal"/>
        <w:shd w:fill="FFFFFF" w:val="clear"/>
        <w:spacing w:lineRule="exact" w:line="379" w:before="5" w:after="0"/>
        <w:ind w:left="10" w:right="14" w:firstLine="6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предполагается посредство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91" w:before="10" w:after="0"/>
        <w:ind w:left="14" w:right="17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здание информационной среды в сфере обращения с отходами производства </w:t>
      </w:r>
      <w:r>
        <w:rPr>
          <w:rFonts w:cs="Times New Roman" w:ascii="Times New Roman" w:hAnsi="Times New Roman"/>
          <w:spacing w:val="-5"/>
          <w:sz w:val="28"/>
          <w:szCs w:val="28"/>
        </w:rPr>
        <w:t>и потребления на территории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6" w:leader="none"/>
        </w:tabs>
        <w:spacing w:lineRule="exact" w:line="391" w:before="2" w:after="0"/>
        <w:ind w:left="0" w:right="10"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вершенствование правовой базы, регулирующей вопросы обращения 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ходами производства и потребления на территор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6" w:leader="none"/>
        </w:tabs>
        <w:spacing w:lineRule="exact" w:line="391" w:before="7" w:after="0"/>
        <w:ind w:left="0" w:right="10" w:firstLine="5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лучшение экологического и санитарно-эпидемиологического состояния </w:t>
      </w:r>
      <w:r>
        <w:rPr>
          <w:rFonts w:cs="Times New Roman" w:ascii="Times New Roman" w:hAnsi="Times New Roman"/>
          <w:sz w:val="28"/>
          <w:szCs w:val="28"/>
        </w:rPr>
        <w:t>территории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86"/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здание информационной среды в сфере экологического просве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86" w:before="2" w:after="0"/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вышение экологической культуры населения;</w:t>
      </w:r>
    </w:p>
    <w:p>
      <w:pPr>
        <w:pStyle w:val="Normal"/>
        <w:shd w:fill="FFFFFF" w:val="clear"/>
        <w:spacing w:lineRule="exact" w:line="386" w:before="274" w:after="0"/>
        <w:ind w:left="5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евыми показателями реализации муниципальной Программы являет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86" w:before="2" w:after="0"/>
        <w:ind w:left="2" w:right="12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проведенных в сельских поселениях  конференций, семинаров, круглых столов, встреч с местными жителями по тематике обращения с отходами;</w:t>
      </w:r>
    </w:p>
    <w:p>
      <w:pPr>
        <w:pStyle w:val="Normal"/>
        <w:shd w:fill="FFFFFF" w:val="clear"/>
        <w:spacing w:lineRule="exact" w:line="389" w:before="10" w:after="0"/>
        <w:ind w:left="7" w:firstLine="4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 количество     проведенных     экологических     акций,     природоохранных </w:t>
      </w:r>
      <w:r>
        <w:rPr>
          <w:rFonts w:cs="Times New Roman" w:ascii="Times New Roman" w:hAnsi="Times New Roman"/>
          <w:sz w:val="28"/>
          <w:szCs w:val="28"/>
        </w:rPr>
        <w:t>мероприятий в сфере обращения с отходами;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389" w:before="2" w:after="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ликвидированных несанкционированных свалок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89" w:before="2" w:after="0"/>
        <w:ind w:left="5" w:right="22" w:firstLine="53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оличество публикаций в сфере обращения с отходами производства 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требления на территории муниципального района Похвистневский Самарской област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89" w:before="2" w:after="0"/>
        <w:ind w:left="5" w:right="22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количество заключённых населением договоров на вывоз бытовых отходов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94"/>
        <w:ind w:left="17" w:right="24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  проведенных   тематических   мероприятий  (выставок, конкурсов, занятий, семинаров, классных часов и т.д.) с учащимися сельских школ по экологической темати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spacing w:lineRule="exact" w:line="394"/>
        <w:ind w:left="17" w:right="14" w:firstLine="52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исло участников массовых экологических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>повышение экологической культуры населения муниципального района Похвистневский Сама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spacing w:lineRule="exact" w:line="394"/>
        <w:ind w:left="17" w:right="22" w:firstLine="52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исло участников ежегодной Всероссийской акции по сохранению природы </w:t>
      </w:r>
      <w:r>
        <w:rPr>
          <w:rFonts w:cs="Times New Roman" w:ascii="Times New Roman" w:hAnsi="Times New Roman"/>
          <w:sz w:val="28"/>
          <w:szCs w:val="28"/>
        </w:rPr>
        <w:t>«Дни защиты от экологической опасно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86" w:before="2" w:after="0"/>
        <w:ind w:left="547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публикаций, материалов по экологическому воспитанию и</w:t>
        <w:br/>
      </w:r>
      <w:r>
        <w:rPr>
          <w:rFonts w:cs="Times New Roman" w:ascii="Times New Roman" w:hAnsi="Times New Roman"/>
          <w:sz w:val="28"/>
          <w:szCs w:val="28"/>
        </w:rPr>
        <w:t>просвещению.</w:t>
      </w:r>
    </w:p>
    <w:p>
      <w:pPr>
        <w:pStyle w:val="Normal"/>
        <w:shd w:fill="FFFFFF" w:val="clear"/>
        <w:spacing w:before="454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Состав  муниципальной Программы</w:t>
      </w:r>
    </w:p>
    <w:p>
      <w:pPr>
        <w:pStyle w:val="Normal"/>
        <w:shd w:fill="FFFFFF" w:val="clear"/>
        <w:spacing w:lineRule="exact" w:line="391" w:before="410" w:after="0"/>
        <w:ind w:left="22" w:firstLine="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униципальная программа «Охрана окружающей среды в муниципальн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йоне Похвистневский Самарской области на 2016-2020 годы» включает в себя три </w:t>
      </w:r>
      <w:r>
        <w:rPr>
          <w:rFonts w:cs="Times New Roman" w:ascii="Times New Roman" w:hAnsi="Times New Roman"/>
          <w:sz w:val="28"/>
          <w:szCs w:val="28"/>
        </w:rPr>
        <w:t>Подпрограммы:</w:t>
      </w:r>
    </w:p>
    <w:p>
      <w:pPr>
        <w:pStyle w:val="Normal"/>
        <w:shd w:fill="FFFFFF" w:val="clear"/>
        <w:spacing w:lineRule="exact" w:line="391" w:before="410" w:after="0"/>
        <w:ind w:left="22" w:hanging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hd w:fill="FFFFFF" w:val="clear"/>
        <w:tabs>
          <w:tab w:val="clear" w:pos="708"/>
          <w:tab w:val="left" w:pos="890" w:leader="none"/>
        </w:tabs>
        <w:spacing w:lineRule="exact" w:line="391" w:before="7" w:after="0"/>
        <w:ind w:right="5" w:hanging="0"/>
        <w:jc w:val="both"/>
        <w:rPr>
          <w:rFonts w:ascii="Times New Roman" w:hAnsi="Times New Roman" w:cs="Times New Roman"/>
          <w:spacing w:val="-32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«Обращение с отходами в муниципальном районе Похвистневский Самарской </w:t>
      </w:r>
      <w:r>
        <w:rPr>
          <w:rFonts w:cs="Times New Roman" w:ascii="Times New Roman" w:hAnsi="Times New Roman"/>
          <w:sz w:val="28"/>
          <w:szCs w:val="28"/>
        </w:rPr>
        <w:t>области на 2016-2020 годы».</w:t>
      </w:r>
    </w:p>
    <w:p>
      <w:pPr>
        <w:pStyle w:val="Normal"/>
        <w:shd w:fill="FFFFFF" w:val="clear"/>
        <w:tabs>
          <w:tab w:val="clear" w:pos="708"/>
          <w:tab w:val="left" w:pos="890" w:leader="none"/>
        </w:tabs>
        <w:spacing w:lineRule="exact" w:line="391" w:before="5" w:after="0"/>
        <w:ind w:right="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5"/>
          <w:sz w:val="28"/>
          <w:szCs w:val="28"/>
        </w:rPr>
        <w:t>Подпрограмма 2</w:t>
      </w:r>
    </w:p>
    <w:p>
      <w:pPr>
        <w:pStyle w:val="Normal"/>
        <w:shd w:fill="FFFFFF" w:val="clear"/>
        <w:tabs>
          <w:tab w:val="clear" w:pos="708"/>
          <w:tab w:val="left" w:pos="890" w:leader="none"/>
        </w:tabs>
        <w:spacing w:lineRule="exact" w:line="391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Экологическое воспитание, образование и просвещение населения в муниципальном районе Похвистневский Самарской области на 2016-2020 годы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 Сроки и этапы реализации муниципальной Программы</w:t>
      </w:r>
    </w:p>
    <w:p>
      <w:pPr>
        <w:pStyle w:val="Normal"/>
        <w:shd w:fill="FFFFFF" w:val="clear"/>
        <w:spacing w:lineRule="exact" w:line="302" w:before="317" w:after="0"/>
        <w:ind w:left="12" w:firstLine="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ериод с 2016 по 2020 годы.</w:t>
      </w:r>
    </w:p>
    <w:p>
      <w:pPr>
        <w:pStyle w:val="Normal"/>
        <w:shd w:fill="FFFFFF" w:val="clear"/>
        <w:spacing w:lineRule="exact" w:line="386" w:before="274" w:after="0"/>
        <w:ind w:left="533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5. Целевые индикаторы и показатели, характеризующие ежегодный ход и итоги </w:t>
      </w:r>
      <w:r>
        <w:rPr>
          <w:rFonts w:cs="Times New Roman" w:ascii="Times New Roman" w:hAnsi="Times New Roman"/>
          <w:spacing w:val="-6"/>
          <w:sz w:val="28"/>
          <w:szCs w:val="28"/>
        </w:rPr>
        <w:t>реализации Программы изложены в приложении 1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exact" w:line="394" w:before="7" w:after="0"/>
        <w:ind w:left="29" w:right="12" w:firstLine="52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372" w:after="0"/>
        <w:ind w:left="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6. Ресурсное обеспечение муниципальной Программы</w:t>
      </w:r>
    </w:p>
    <w:p>
      <w:pPr>
        <w:pStyle w:val="Normal"/>
        <w:shd w:fill="FFFFFF" w:val="clear"/>
        <w:spacing w:lineRule="exact" w:line="391" w:before="250" w:after="0"/>
        <w:ind w:left="17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отрены мероприятия организационного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ационного характера, а также мероприятия, требующие финансирования из бюджетов Самарской области и муниципального района Похвистневский Самарской области на период с </w:t>
      </w:r>
      <w:r>
        <w:rPr>
          <w:rFonts w:cs="Times New Roman" w:ascii="Times New Roman" w:hAnsi="Times New Roman"/>
          <w:sz w:val="28"/>
          <w:szCs w:val="28"/>
        </w:rPr>
        <w:t>2016-2020 годы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Общий объем средств, необходимый на реализацию мероприятий      Программы составляет  3270,8 тыс. рублей, из них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>за счет средств бюджета района – 2805,6 тыс. рублей, за счет средств областного бюджета – 385,2 тыс. рублей, за счет внебюджетных источников 80 тыс. 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9"/>
          <w:sz w:val="28"/>
          <w:szCs w:val="28"/>
        </w:rPr>
        <w:t>2016</w:t>
        <w:tab/>
        <w:t>год – 2958,8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 счет средств областного бюджета – 153,2 тыс. рублей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9"/>
          <w:sz w:val="28"/>
          <w:szCs w:val="28"/>
        </w:rPr>
        <w:t>за счет средств бюджета района – 2805,6 тыс. рублей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17</w:t>
        <w:tab/>
        <w:t>год – 252,0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232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20,0 тыс. рубле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8</w:t>
        <w:tab/>
        <w:t>год – 20,0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небюджетные средства – 20,0 тыс. рублей.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9</w:t>
        <w:tab/>
        <w:t>год – 20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небюджетные средства – 20,0 тыс. рублей.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20 год – 20,0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20,0 тыс. рубле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 Управление реализацией муниципальной Программы и контроль за ходом ее исполнения</w:t>
      </w:r>
    </w:p>
    <w:p>
      <w:pPr>
        <w:pStyle w:val="Normal"/>
        <w:shd w:fill="FFFFFF" w:val="clear"/>
        <w:spacing w:lineRule="exact" w:line="384"/>
        <w:ind w:firstLine="67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firstLine="67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е руководство реализацией муниципальной Программы осуществляется </w:t>
      </w:r>
      <w:r>
        <w:rPr>
          <w:rFonts w:cs="Times New Roman" w:ascii="Times New Roman" w:hAnsi="Times New Roman"/>
          <w:sz w:val="28"/>
          <w:szCs w:val="28"/>
        </w:rPr>
        <w:t>заместителем Главы района, руководителем Управления капитального строительства, архитектуры и градостроительства, жилищно-коммунального и дорожного хозяйства Администрации района.</w:t>
      </w:r>
    </w:p>
    <w:p>
      <w:pPr>
        <w:pStyle w:val="Normal"/>
        <w:shd w:fill="FFFFFF" w:val="clear"/>
        <w:spacing w:lineRule="exact" w:line="384"/>
        <w:ind w:left="12" w:right="12" w:firstLine="6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екущее управление и контроль за реализацией муниципальной  Программы осуществляется </w:t>
      </w:r>
      <w:r>
        <w:rPr>
          <w:rFonts w:cs="Times New Roman" w:ascii="Times New Roman" w:hAnsi="Times New Roman"/>
          <w:sz w:val="28"/>
          <w:szCs w:val="28"/>
        </w:rPr>
        <w:t>начальником отдела ЖКХ и охраны окружающей среды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86" w:before="10" w:after="0"/>
        <w:ind w:left="10" w:right="2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тветственность за реализацию муниципальной Программы и за достижение утвержденных значений показателей ее эффективности несет исполнитель муниципальной Программы.</w:t>
      </w:r>
    </w:p>
    <w:p>
      <w:pPr>
        <w:pStyle w:val="Normal"/>
        <w:shd w:fill="FFFFFF" w:val="clear"/>
        <w:spacing w:lineRule="exact" w:line="386"/>
        <w:ind w:right="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тдел ЖКХ и охраны окружающей среды совместно с исполнителем муниципальной Программ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жегодно в срок до 1 марта представляет на рассмотрение коллегии Администрации </w:t>
      </w:r>
      <w:r>
        <w:rPr>
          <w:rFonts w:cs="Times New Roman" w:ascii="Times New Roman" w:hAnsi="Times New Roman"/>
          <w:spacing w:val="-5"/>
          <w:sz w:val="28"/>
          <w:szCs w:val="28"/>
        </w:rPr>
        <w:t>района информацию о ходе реализации муниципальной Программы за отчетный год.</w:t>
      </w:r>
    </w:p>
    <w:p>
      <w:pPr>
        <w:pStyle w:val="Normal"/>
        <w:shd w:fill="FFFFFF" w:val="clear"/>
        <w:spacing w:lineRule="exact" w:line="3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аспорт Подпрограммы 1</w:t>
      </w:r>
    </w:p>
    <w:p>
      <w:pPr>
        <w:pStyle w:val="Normal"/>
        <w:shd w:fill="FFFFFF" w:val="clear"/>
        <w:spacing w:before="82" w:after="0"/>
        <w:ind w:left="466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Обращение с отходами в муниципальном районе Похвистневский Самарской области на 2016 – 2020 </w:t>
      </w:r>
      <w:r>
        <w:rPr>
          <w:rFonts w:cs="Times New Roman" w:ascii="Times New Roman" w:hAnsi="Times New Roman"/>
          <w:spacing w:val="-10"/>
          <w:sz w:val="28"/>
          <w:szCs w:val="28"/>
        </w:rPr>
        <w:t>годы»</w:t>
      </w:r>
    </w:p>
    <w:p>
      <w:pPr>
        <w:pStyle w:val="Normal"/>
        <w:shd w:fill="FFFFFF" w:val="clear"/>
        <w:spacing w:before="82" w:after="0"/>
        <w:ind w:left="466" w:hanging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2"/>
        <w:gridCol w:w="6883"/>
      </w:tblGrid>
      <w:tr>
        <w:trPr>
          <w:trHeight w:val="1293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0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" w:right="799" w:firstLine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«Обращение с отходами в муниципальном рай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6-2020 годы» (далее - подпрограмма)</w:t>
            </w:r>
          </w:p>
          <w:p>
            <w:pPr>
              <w:pStyle w:val="Normal"/>
              <w:shd w:fill="FFFFFF" w:val="clear"/>
              <w:spacing w:lineRule="exact" w:line="312"/>
              <w:ind w:left="10" w:right="799" w:firstLine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1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Цель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еализация      комплекса      мер,       направленных     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овершенствование    системы    обращения    с    отходам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производства       и       потребления       на      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</w:p>
        </w:tc>
      </w:tr>
      <w:tr>
        <w:trPr>
          <w:trHeight w:val="3549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Задачи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</w:tabs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ние информационной среды в сфере обращения с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ходами производства и потребления на территории</w:t>
            </w:r>
          </w:p>
          <w:p>
            <w:pPr>
              <w:pStyle w:val="Normal"/>
              <w:shd w:fill="FFFFFF" w:val="clear"/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вершенствование   правовой   базы,   регулирующей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просы   обращения       с   отходами   производства   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!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требления   на  территории   муниципального   райо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314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улучшение     экологического           и     санитарно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эпидемиологического состояния территории района.</w:t>
            </w:r>
          </w:p>
        </w:tc>
      </w:tr>
      <w:tr>
        <w:trPr>
          <w:trHeight w:val="3812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0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4" w:leader="none"/>
              </w:tabs>
              <w:spacing w:lineRule="exact" w:line="314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личество   проведенных   конференций,   семинаров,</w:t>
              <w:br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руглых столов по тематике обращения с отх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314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   проведенных    экологических    акций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ых мероприятий в  сфере обращения с</w:t>
              <w:br/>
              <w:t>отх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314"/>
              <w:ind w:left="7" w:right="7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ликвидированных  несанкционированных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а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314"/>
              <w:ind w:left="7" w:right="7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личество публикаций в сфере обращения с отходами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изводства      и      потребления      на      территории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950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тапы         и        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5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0 годы </w:t>
            </w:r>
          </w:p>
        </w:tc>
      </w:tr>
      <w:tr>
        <w:trPr>
          <w:trHeight w:val="5002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ъемы        бюдже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щий объем средств, необходимый на реализацию мероприятий 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составляет  2891,2 тыс. рублей, из них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 за счет средств областного бюджета – 5,6 тыс. рублей, за счет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района – 2805,6  тыс. рублей, внебюджетные средства 80 тыс. руб., в том числе по годам:</w:t>
            </w:r>
          </w:p>
          <w:p>
            <w:pPr>
              <w:pStyle w:val="Normal"/>
              <w:shd w:fill="FFFFFF" w:val="clear"/>
              <w:spacing w:lineRule="auto" w:line="276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  <w:tab/>
              <w:t>год – 2811,2 тыс. рублей, в том числе:</w:t>
            </w:r>
          </w:p>
          <w:p>
            <w:pPr>
              <w:pStyle w:val="Normal"/>
              <w:shd w:fill="FFFFFF" w:val="clear"/>
              <w:spacing w:lineRule="auto" w:line="276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5,6 тыс. рублей,</w:t>
            </w:r>
          </w:p>
          <w:p>
            <w:pPr>
              <w:pStyle w:val="Normal"/>
              <w:shd w:fill="FFFFFF" w:val="clear"/>
              <w:spacing w:lineRule="auto" w:line="276"/>
              <w:ind w:left="2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2805,6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  <w:tab/>
              <w:t>год – 2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- 2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- 2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  <w:tab/>
              <w:t>год – 20 тыс. рублей, внебюджетные сред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2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жидаемые      конечны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езультаты   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314"/>
              <w:ind w:firstLine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00% охват населения района услугами по сбору и транспортировке коммунальных бытовых отходов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314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допущение образования   несанкционированных   свалок  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сельских поселений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" w:leader="none"/>
              </w:tabs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68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394" w:before="230" w:after="0"/>
        <w:ind w:left="2522" w:right="1642"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Характеристика проблемы, </w:t>
      </w:r>
      <w:r>
        <w:rPr>
          <w:rFonts w:cs="Times New Roman" w:ascii="Times New Roman" w:hAnsi="Times New Roman"/>
          <w:spacing w:val="-7"/>
          <w:sz w:val="28"/>
          <w:szCs w:val="28"/>
        </w:rPr>
        <w:t>на решение которой направлена Подпрограмма 1</w:t>
      </w:r>
    </w:p>
    <w:p>
      <w:pPr>
        <w:pStyle w:val="Normal"/>
        <w:shd w:fill="FFFFFF" w:val="clear"/>
        <w:spacing w:lineRule="exact" w:line="391" w:before="197" w:after="0"/>
        <w:ind w:left="91" w:right="120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шение вопросов по обращению с отходами производства и потребления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рритории конкретного муниципального образования законодательно закрепле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 муниципальными органами исполнительной власти Законом РФ от 10.01.2002 г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№ 7-ФЗ «Об охране окружающей среды» (ст. 7), Законом РФ от 06.10.2003 г. №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31-ФЗ «Об общих принципах организации местного самоуправления в РФ» (ст. 15) и Законом РФ от 24.06.1998 № 89-ФЗ «Об отходах производства и потребления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конодательством к полномочиям органов местного самоуправления в сфере </w:t>
      </w:r>
      <w:r>
        <w:rPr>
          <w:rFonts w:cs="Times New Roman" w:ascii="Times New Roman" w:hAnsi="Times New Roman"/>
          <w:sz w:val="28"/>
          <w:szCs w:val="28"/>
        </w:rPr>
        <w:t xml:space="preserve">отношений, связанных с охраной окружающей среды, отнесены вопросы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изации сбора, вывоза, утилизации и переработки бытовых и промышленных </w:t>
      </w:r>
      <w:r>
        <w:rPr>
          <w:rFonts w:cs="Times New Roman" w:ascii="Times New Roman" w:hAnsi="Times New Roman"/>
          <w:sz w:val="28"/>
          <w:szCs w:val="28"/>
        </w:rPr>
        <w:t>отходов.</w:t>
      </w:r>
    </w:p>
    <w:p>
      <w:pPr>
        <w:pStyle w:val="Normal"/>
        <w:shd w:fill="FFFFFF" w:val="clear"/>
        <w:spacing w:lineRule="exact" w:line="391" w:before="14" w:after="0"/>
        <w:ind w:left="82" w:right="142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 вопросы обращения с отходами отражены в Законе РФ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30.03.1999 № 52-ФЗ «О санитарно-эпидемиологическом благополучии населения»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анПиНе 42-128-4690-88 «Санитарные правила содержания населенных мест», </w:t>
      </w:r>
      <w:r>
        <w:rPr>
          <w:rFonts w:cs="Times New Roman" w:ascii="Times New Roman" w:hAnsi="Times New Roman"/>
          <w:sz w:val="28"/>
          <w:szCs w:val="28"/>
        </w:rPr>
        <w:t xml:space="preserve">СанПиНе 2.1.7.1322-03 "Гигиенические требования к размещению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езвреживанию отходов производства и потребления, "Ветеринарно-санитар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илах сбора, утилизации и уничтожения биологических отходов от 05 января </w:t>
      </w:r>
      <w:r>
        <w:rPr>
          <w:rFonts w:cs="Times New Roman" w:ascii="Times New Roman" w:hAnsi="Times New Roman"/>
          <w:sz w:val="28"/>
          <w:szCs w:val="28"/>
        </w:rPr>
        <w:t>1996 года №1005.</w:t>
      </w:r>
    </w:p>
    <w:p>
      <w:pPr>
        <w:pStyle w:val="Normal"/>
        <w:shd w:fill="FFFFFF" w:val="clear"/>
        <w:spacing w:lineRule="exact" w:line="394"/>
        <w:ind w:left="10" w:right="34" w:firstLine="49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смотря на предпринятые усилия, в 2015 году был организован вывоз  твердых бытовых отходов (далее - ТБО) только из 80% поселений района. Причем количество заключенных договоров на вывоз отходов колеблется в пределах от 40% до 90% от количества жителей поселений. Имеющиеся задолженности населения перед обслуживающей организацией имеют тенденцию к росту и на сегодняшний день превышают сумму в 500 тысяч рублей. В настоящее время улучшение материально – технической базы позволяет повысить качество оказываемых услуг населению. В то же время пассивность местных жителей является серьезным препятствием для реализации положений вышеупомянутых нормативно – правовых актов.</w:t>
      </w:r>
    </w:p>
    <w:p>
      <w:pPr>
        <w:pStyle w:val="Normal"/>
        <w:shd w:fill="FFFFFF" w:val="clear"/>
        <w:spacing w:lineRule="exact" w:line="394"/>
        <w:ind w:left="7" w:right="29"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программой 1 предусмотрена организация и проведение мероприятий п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анитарной очистке, благоустройству и озеленению населённых пунктов район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доохранных зон, ликвидация несанкционированных навалов и свалок в населенных пунктах </w:t>
      </w:r>
      <w:r>
        <w:rPr>
          <w:rFonts w:cs="Times New Roman" w:ascii="Times New Roman" w:hAnsi="Times New Roman"/>
          <w:sz w:val="28"/>
          <w:szCs w:val="28"/>
        </w:rPr>
        <w:t xml:space="preserve">района, уборка закрепленных территорий в соответствии с правилами </w:t>
      </w:r>
      <w:r>
        <w:rPr>
          <w:rFonts w:cs="Times New Roman" w:ascii="Times New Roman" w:hAnsi="Times New Roman"/>
          <w:spacing w:val="-5"/>
          <w:sz w:val="28"/>
          <w:szCs w:val="28"/>
        </w:rPr>
        <w:t>благоустройства (в т.ч. прилегающие к торговым павильонам).</w:t>
      </w:r>
    </w:p>
    <w:p>
      <w:pPr>
        <w:pStyle w:val="Normal"/>
        <w:shd w:fill="FFFFFF" w:val="clear"/>
        <w:spacing w:lineRule="exact" w:line="394" w:before="2" w:after="0"/>
        <w:ind w:left="10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комплекса мер, направленных на усовершенствование обращения с отходами производства и потребления невозможна без участия как руководителей </w:t>
      </w:r>
      <w:r>
        <w:rPr>
          <w:rFonts w:cs="Times New Roman" w:ascii="Times New Roman" w:hAnsi="Times New Roman"/>
          <w:sz w:val="28"/>
          <w:szCs w:val="28"/>
        </w:rPr>
        <w:t>производства и их специалистов, так и жителей района.</w:t>
      </w:r>
    </w:p>
    <w:p>
      <w:pPr>
        <w:pStyle w:val="Normal"/>
        <w:shd w:fill="FFFFFF" w:val="clear"/>
        <w:spacing w:lineRule="exact" w:line="394"/>
        <w:ind w:left="7" w:right="29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стоящая Подпрограмма 1 не затрагивает вопросы обращения с биологическими отходами и отходами лечебно-профилактических учреждений.</w:t>
      </w:r>
    </w:p>
    <w:p>
      <w:pPr>
        <w:pStyle w:val="Normal"/>
        <w:shd w:fill="FFFFFF" w:val="clear"/>
        <w:spacing w:before="451" w:after="0"/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Основные цели и задачи Подпрограммы 1</w:t>
      </w:r>
    </w:p>
    <w:p>
      <w:pPr>
        <w:pStyle w:val="Normal"/>
        <w:shd w:fill="FFFFFF" w:val="clear"/>
        <w:spacing w:lineRule="exact" w:line="391" w:before="209" w:after="0"/>
        <w:ind w:left="2" w:right="31" w:firstLine="6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сновной целью Подпрограммы 1 является реализация комплекса мер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правленных на совершенствование системы обращения с отходами производства </w:t>
      </w:r>
      <w:r>
        <w:rPr>
          <w:rFonts w:cs="Times New Roman" w:ascii="Times New Roman" w:hAnsi="Times New Roman"/>
          <w:spacing w:val="-5"/>
          <w:sz w:val="28"/>
          <w:szCs w:val="28"/>
        </w:rPr>
        <w:t>и потребления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91"/>
        <w:ind w:left="7" w:right="41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полагается посредством решения следующих задач:</w:t>
      </w:r>
    </w:p>
    <w:p>
      <w:pPr>
        <w:pStyle w:val="Normal"/>
        <w:shd w:fill="FFFFFF" w:val="clear"/>
        <w:spacing w:lineRule="exact" w:line="391" w:before="12" w:after="0"/>
        <w:ind w:left="10" w:right="31" w:firstLine="6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информационной среды в сфере обращения с отходами </w:t>
      </w:r>
      <w:r>
        <w:rPr>
          <w:rFonts w:cs="Times New Roman" w:ascii="Times New Roman" w:hAnsi="Times New Roman"/>
          <w:spacing w:val="-5"/>
          <w:sz w:val="28"/>
          <w:szCs w:val="28"/>
        </w:rPr>
        <w:t>производства и потребления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91"/>
        <w:ind w:right="17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нформационной среды в сфере обращения с отходами производства и потребления на территории района будет осуществлять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редством информирования населения о текущем положении и о планируем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роприятиях в сфере обращения с отходами через средства массовой информ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на официальном сайт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exact" w:line="394"/>
        <w:ind w:right="19" w:firstLine="5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Совершенствование правовой базы, регулирующей вопросы обращения с</w:t>
        <w:br/>
        <w:t>отходами производства и потребления на территории муниципального района</w:t>
        <w:br/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94"/>
        <w:ind w:left="2" w:right="17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ходе реализации программных мероприятий, в ходе проводимых встреч и занятий с местным населением,  будут разработаны модель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рядки сбора и вывоза отходов, образующихся на территории сельских поселений, сбора и вывоза строительных и отходов пищевой промышленности и другие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 в сфере обращения с отходами, которые стану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сновой для принятия соответствующих правовых актов на уровне </w:t>
      </w:r>
      <w:r>
        <w:rPr>
          <w:rFonts w:cs="Times New Roman" w:ascii="Times New Roman" w:hAnsi="Times New Roman"/>
          <w:sz w:val="28"/>
          <w:szCs w:val="28"/>
        </w:rPr>
        <w:t>сельских поселений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exact" w:line="394" w:before="2" w:after="0"/>
        <w:ind w:right="22" w:firstLine="5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Улучшение экологического и санитарно-эпидемиологического состояния</w:t>
        <w:br/>
      </w:r>
      <w:r>
        <w:rPr>
          <w:rFonts w:cs="Times New Roman" w:ascii="Times New Roman" w:hAnsi="Times New Roman"/>
          <w:sz w:val="28"/>
          <w:szCs w:val="28"/>
        </w:rPr>
        <w:t>территории района.</w:t>
      </w:r>
    </w:p>
    <w:p>
      <w:pPr>
        <w:pStyle w:val="Normal"/>
        <w:shd w:fill="FFFFFF" w:val="clear"/>
        <w:spacing w:lineRule="exact" w:line="394"/>
        <w:ind w:left="12" w:right="10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ой 1 предусмотрена организация и проведение мероприятий по </w:t>
      </w:r>
      <w:r>
        <w:rPr>
          <w:rFonts w:cs="Times New Roman" w:ascii="Times New Roman" w:hAnsi="Times New Roman"/>
          <w:spacing w:val="-5"/>
          <w:sz w:val="28"/>
          <w:szCs w:val="28"/>
        </w:rPr>
        <w:t>санитарной очистке, благоустройству и озеленению населённых пунктов района, очистке от мусора водоохранных зон, ликвидация несанкционированных навалов и свалок в населенных пунктах района, уборка закрепленных территорий в соответствии с правилами благоустройства (в т.ч. прилегающие к торговым павильонам).</w:t>
      </w:r>
    </w:p>
    <w:p>
      <w:pPr>
        <w:pStyle w:val="Normal"/>
        <w:shd w:fill="FFFFFF" w:val="clear"/>
        <w:spacing w:before="461" w:after="0"/>
        <w:ind w:left="9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Показатели (индикаторы), характеризующие ежегодный ход и итоги</w:t>
      </w:r>
    </w:p>
    <w:p>
      <w:pPr>
        <w:pStyle w:val="Normal"/>
        <w:shd w:fill="FFFFFF" w:val="clear"/>
        <w:spacing w:before="70" w:after="0"/>
        <w:ind w:left="3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еализации Подпрограммы 1</w:t>
      </w:r>
    </w:p>
    <w:p>
      <w:pPr>
        <w:pStyle w:val="Normal"/>
        <w:shd w:fill="FFFFFF" w:val="clear"/>
        <w:spacing w:lineRule="exact" w:line="394" w:before="396" w:after="0"/>
        <w:ind w:left="6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казатели (индикаторы) Подпрограммы 1: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exact" w:line="394"/>
        <w:ind w:left="5" w:right="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проведенных конференций, семинаров, круглых столов по</w:t>
        <w:br/>
        <w:t>тематике обращения с отходами;</w:t>
      </w:r>
    </w:p>
    <w:p>
      <w:pPr>
        <w:pStyle w:val="Normal"/>
        <w:shd w:fill="FFFFFF" w:val="clear"/>
        <w:spacing w:lineRule="exact" w:line="394"/>
        <w:ind w:left="7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 количество     проведенных     экологических     акций,     природоохранных </w:t>
      </w:r>
      <w:r>
        <w:rPr>
          <w:rFonts w:cs="Times New Roman" w:ascii="Times New Roman" w:hAnsi="Times New Roman"/>
          <w:sz w:val="28"/>
          <w:szCs w:val="28"/>
        </w:rPr>
        <w:t>мероприятий в сфере обращения с отходам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94"/>
        <w:ind w:lef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ликвидированных несанкционированных свалок;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spacing w:lineRule="exact" w:line="394"/>
        <w:ind w:left="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 публикаций  в сфере обращения с отходами  производства и</w:t>
      </w:r>
    </w:p>
    <w:p>
      <w:pPr>
        <w:pStyle w:val="Normal"/>
        <w:shd w:fill="FFFFFF" w:val="clear"/>
        <w:spacing w:lineRule="exact" w:line="394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требления на территории муниципального района Похвистневский.</w:t>
      </w:r>
    </w:p>
    <w:p>
      <w:pPr>
        <w:pStyle w:val="Normal"/>
        <w:shd w:fill="FFFFFF" w:val="clear"/>
        <w:spacing w:lineRule="auto" w:line="276" w:before="65" w:after="0"/>
        <w:ind w:left="10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начения показателей (индикаторов) Подпрограммы 1 с указанием плановых значений по годам ее реализации представлены в приложении 1.</w:t>
      </w:r>
    </w:p>
    <w:p>
      <w:pPr>
        <w:pStyle w:val="Normal"/>
        <w:shd w:fill="FFFFFF" w:val="clear"/>
        <w:spacing w:before="497" w:after="0"/>
        <w:ind w:right="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Перечень мероприятий Подпрограммы 1</w:t>
      </w:r>
    </w:p>
    <w:p>
      <w:pPr>
        <w:pStyle w:val="Normal"/>
        <w:shd w:fill="FFFFFF" w:val="clear"/>
        <w:spacing w:lineRule="exact" w:line="319" w:before="295" w:after="0"/>
        <w:ind w:left="7" w:firstLine="5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1 представлен в приложении 1.</w:t>
      </w:r>
    </w:p>
    <w:p>
      <w:pPr>
        <w:pStyle w:val="Normal"/>
        <w:shd w:fill="FFFFFF" w:val="clear"/>
        <w:spacing w:lineRule="exact" w:line="319" w:before="295" w:after="0"/>
        <w:ind w:left="7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814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5. Обоснование ресурсного обеспечения Подпрограммы 1</w:t>
      </w:r>
    </w:p>
    <w:p>
      <w:pPr>
        <w:pStyle w:val="Normal"/>
        <w:shd w:fill="FFFFFF" w:val="clear"/>
        <w:spacing w:lineRule="exact" w:line="394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анные средства направляются на приобретение техники для жилищно-коммунального хозяйства, работающими на газомоторном топливе, произведенными на территории государств – участников Единого экономического пространства (Мусоровоз КО - 427-03М на базе КАМАЗ), в соответствии с государственной программой Самарской области от 12.09.2014 №568 «Об утверждении государственной программы Самарской области «Развитие рынка газомоторного топлива в Самарской области» на 2014-2020 годы»  и на проведение акции «Чистый берег». </w:t>
      </w:r>
      <w:r>
        <w:rPr>
          <w:rFonts w:cs="Times New Roman" w:ascii="Times New Roman" w:hAnsi="Times New Roman"/>
          <w:sz w:val="28"/>
          <w:szCs w:val="28"/>
        </w:rPr>
        <w:t>Реализация  других  мероприятий  Подпрограммы 1 осуществляется  в  рамках основной деятельности исполните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05410</wp:posOffset>
                </wp:positionV>
                <wp:extent cx="6296025" cy="25539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2" w:hanging="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>Общий объем средств, необходимый на реализацию мероприятий  Под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 составляет  2891,2 тыс. рублей, из 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, за счет средств областного бюджета – 5,6 тыс. рублей, за счет средс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бюджета района – 2805,6  тыс. рублей, внебюджетные средства 80 тыс. руб., в том числе по года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2" w:hanging="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  <w:tab/>
                              <w:t>год – 2811,2 тыс. рублей, в том числ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2" w:hanging="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счет средств областного бюджета – 5,6 тыс. рубле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2" w:hanging="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счет средств бюджета района – 2805,6 тыс. рубл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" w:leader="none"/>
                              </w:tabs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  <w:tab/>
                              <w:t>год – 20 тыс. рублей, внебюджетные средст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" w:leader="none"/>
                              </w:tabs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  <w:tab/>
                              <w:t>год - 20 тыс. рублей, внебюджетные средст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" w:leader="none"/>
                                <w:tab w:val="left" w:pos="3645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  <w:tab/>
                              <w:t>год - 20 тыс. рублей, внебюджетные средст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" w:leader="none"/>
                                <w:tab w:val="left" w:pos="3645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  <w:tab/>
                              <w:t>год – 20 тыс. рублей, внебюджетные сред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201.1pt;mso-wrap-distance-left:0pt;mso-wrap-distance-right:9pt;mso-wrap-distance-top:0pt;mso-wrap-distance-bottom:0pt;margin-top:8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ind w:left="2" w:hanging="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8"/>
                          <w:szCs w:val="28"/>
                        </w:rPr>
                        <w:t>Общий объем средств, необходимый на реализацию мероприятий  Подпрограммы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 составляет  2891,2 тыс. рублей, из них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8"/>
                          <w:szCs w:val="28"/>
                        </w:rPr>
                        <w:t>, за счет средств областного бюджета – 5,6 тыс. рублей, за счет средств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бюджета района – 2805,6  тыс. рублей, внебюджетные средства 80 тыс. руб., в том числе по годам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left="2" w:hanging="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6</w:t>
                        <w:tab/>
                        <w:t>год – 2811,2 тыс. рублей, в том числ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left="2" w:hanging="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 счет средств областного бюджета – 5,6 тыс. рубле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left="2" w:hanging="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 счет средств бюджета района – 2805,6 тыс. рублей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" w:leader="none"/>
                        </w:tabs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7</w:t>
                        <w:tab/>
                        <w:t>год – 20 тыс. рублей, внебюджетные средств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" w:leader="none"/>
                        </w:tabs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8</w:t>
                        <w:tab/>
                        <w:t>год - 20 тыс. рублей, внебюджетные средств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" w:leader="none"/>
                          <w:tab w:val="left" w:pos="3645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9</w:t>
                        <w:tab/>
                        <w:t>год - 20 тыс. рублей, внебюджетные средств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" w:leader="none"/>
                          <w:tab w:val="left" w:pos="3645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0</w:t>
                        <w:tab/>
                        <w:t>год – 20 тыс. рублей, внебюджетные сред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54" w:after="0"/>
        <w:ind w:left="9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6. Меры правового регулирования, направленные на достижение целей</w:t>
      </w:r>
    </w:p>
    <w:p>
      <w:pPr>
        <w:pStyle w:val="Normal"/>
        <w:shd w:fill="FFFFFF" w:val="clear"/>
        <w:spacing w:before="67" w:after="0"/>
        <w:ind w:left="41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дпрограммы 1</w:t>
      </w:r>
    </w:p>
    <w:p>
      <w:pPr>
        <w:pStyle w:val="Normal"/>
        <w:shd w:fill="FFFFFF" w:val="clear"/>
        <w:spacing w:before="470" w:after="0"/>
        <w:ind w:left="6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авовыми актами в сфере реализации Подпрограммы 1 являются:</w:t>
      </w:r>
    </w:p>
    <w:p>
      <w:pPr>
        <w:pStyle w:val="Normal"/>
        <w:shd w:fill="FFFFFF" w:val="clear"/>
        <w:tabs>
          <w:tab w:val="clear" w:pos="708"/>
          <w:tab w:val="left" w:pos="161" w:leader="none"/>
        </w:tabs>
        <w:spacing w:lineRule="exact" w:line="394" w:before="209" w:after="0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394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деральный   закон   от   24.06.1998   № 89-ФЗ   «Об   отходах   производства  и </w:t>
      </w:r>
      <w:r>
        <w:rPr>
          <w:rFonts w:cs="Times New Roman" w:ascii="Times New Roman" w:hAnsi="Times New Roman"/>
          <w:sz w:val="28"/>
          <w:szCs w:val="28"/>
        </w:rPr>
        <w:t>потребления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6" w:leader="none"/>
        </w:tabs>
        <w:spacing w:lineRule="exact" w:line="394" w:before="5" w:after="0"/>
        <w:ind w:left="1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еральный закон от 06.10.2003 № 131-ФЗ «Об общих принципах организаци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6" w:leader="none"/>
        </w:tabs>
        <w:spacing w:lineRule="exact" w:line="394" w:before="2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тав муниципального района Похвистневский Самарской области;</w:t>
      </w:r>
    </w:p>
    <w:p>
      <w:pPr>
        <w:pStyle w:val="Normal"/>
        <w:shd w:fill="FFFFFF" w:val="clear"/>
        <w:spacing w:lineRule="exact" w:line="394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другие федеральные, региональные и муниципальные  правовые  акты в сфере охраны окружающей среды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before="461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7. Механизм реализации Подпрограммы 1</w:t>
      </w:r>
    </w:p>
    <w:p>
      <w:pPr>
        <w:pStyle w:val="Normal"/>
        <w:shd w:fill="FFFFFF" w:val="clear"/>
        <w:spacing w:lineRule="exact" w:line="391" w:before="398" w:after="0"/>
        <w:ind w:left="5" w:right="12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новные исполнители Подпрограммы 1 - Администрация муниципального района Похвистневский Самарской области,  Администрации сельских поселений района (по согласованию).</w:t>
      </w:r>
    </w:p>
    <w:p>
      <w:pPr>
        <w:pStyle w:val="Normal"/>
        <w:shd w:fill="FFFFFF" w:val="clear"/>
        <w:spacing w:lineRule="exact" w:line="391"/>
        <w:ind w:left="7" w:right="14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реализацией Подпрограммы 1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 в лице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.</w:t>
      </w:r>
    </w:p>
    <w:p>
      <w:pPr>
        <w:pStyle w:val="Normal"/>
        <w:shd w:fill="FFFFFF" w:val="clear"/>
        <w:spacing w:lineRule="exact" w:line="391"/>
        <w:ind w:left="5" w:firstLine="4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ординация деятельности исполнителей осуществляется </w:t>
      </w:r>
      <w:r>
        <w:rPr>
          <w:rFonts w:cs="Times New Roman" w:ascii="Times New Roman" w:hAnsi="Times New Roman"/>
          <w:sz w:val="28"/>
          <w:szCs w:val="28"/>
        </w:rPr>
        <w:t>начальником отдела ЖКХ и охраны окружающей среды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91"/>
        <w:ind w:right="5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сполнители Подпрограммы 1 осуществляют своевременную и качественну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ю программных мероприятий, достижение конечных результатов </w:t>
      </w:r>
      <w:r>
        <w:rPr>
          <w:rFonts w:cs="Times New Roman" w:ascii="Times New Roman" w:hAnsi="Times New Roman"/>
          <w:sz w:val="28"/>
          <w:szCs w:val="28"/>
        </w:rPr>
        <w:t>Подпрограммы 1.</w:t>
      </w:r>
    </w:p>
    <w:p>
      <w:pPr>
        <w:pStyle w:val="Normal"/>
        <w:shd w:fill="FFFFFF" w:val="clear"/>
        <w:spacing w:lineRule="exact" w:line="394"/>
        <w:ind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тдел ЖКХ и охраны окружающей среды ежегодно в срок до 1 марта представляе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рассмотрение коллегии Администрации района информацию о ходе реализации </w:t>
      </w:r>
      <w:r>
        <w:rPr>
          <w:rFonts w:cs="Times New Roman" w:ascii="Times New Roman" w:hAnsi="Times New Roman"/>
          <w:sz w:val="28"/>
          <w:szCs w:val="28"/>
        </w:rPr>
        <w:t>Подпрограммы 1 за отчетный год.</w:t>
      </w:r>
    </w:p>
    <w:p>
      <w:pPr>
        <w:pStyle w:val="Normal"/>
        <w:shd w:fill="FFFFFF" w:val="clear"/>
        <w:spacing w:lineRule="exact" w:line="394"/>
        <w:ind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8. Оценка эффективности реализации Подпрограммы 1</w:t>
      </w:r>
    </w:p>
    <w:p>
      <w:pPr>
        <w:pStyle w:val="Normal"/>
        <w:shd w:fill="FFFFFF" w:val="clear"/>
        <w:spacing w:lineRule="auto" w:line="276"/>
        <w:ind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етодика оценки эффективности реализации Подпрограммы 1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  <w:r>
        <w:br w:type="page"/>
      </w:r>
    </w:p>
    <w:p>
      <w:pPr>
        <w:pStyle w:val="Normal"/>
        <w:shd w:fill="FFFFFF" w:val="clear"/>
        <w:spacing w:lineRule="auto" w:line="276"/>
        <w:ind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20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аспорт Подпрограммы 2</w:t>
      </w:r>
    </w:p>
    <w:p>
      <w:pPr>
        <w:pStyle w:val="Normal"/>
        <w:shd w:fill="FFFFFF" w:val="clear"/>
        <w:spacing w:lineRule="exact" w:line="317"/>
        <w:ind w:left="4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Экологическое воспитание, образование и просвещение населения в</w:t>
      </w:r>
    </w:p>
    <w:p>
      <w:pPr>
        <w:pStyle w:val="Normal"/>
        <w:shd w:fill="FFFFFF" w:val="clear"/>
        <w:spacing w:lineRule="exact" w:line="317"/>
        <w:ind w:left="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муниципальном районе Похвистневский Самарской области на 2016-2020 годы»</w:t>
      </w:r>
    </w:p>
    <w:p>
      <w:pPr>
        <w:pStyle w:val="Normal"/>
        <w:spacing w:lineRule="exact" w:line="1" w:before="0" w:after="2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6389"/>
      </w:tblGrid>
      <w:tr>
        <w:trPr>
          <w:trHeight w:val="1384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2" w:right="1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Экологическое      воспитание,      образование     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свещение населения  в  муниципальном  райо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хвистневский   Самарской   области   на   2016-20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1277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Цель Подпрограммы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5" w:right="5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формировать     экологическое     мировоззрение    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экологическую   культуру   жителей  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Похвистневски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амарской   области </w:t>
            </w:r>
          </w:p>
        </w:tc>
      </w:tr>
      <w:tr>
        <w:trPr>
          <w:trHeight w:val="1138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адачи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6" w:leader="none"/>
              </w:tabs>
              <w:spacing w:lineRule="exact" w:line="312"/>
              <w:ind w:left="2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здание    информационной    среды    в    сфе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го просве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</w:tabs>
              <w:spacing w:lineRule="exact" w:line="312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вышение экологической культуры населения</w:t>
            </w:r>
          </w:p>
        </w:tc>
      </w:tr>
      <w:tr>
        <w:trPr>
          <w:trHeight w:val="4689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одпрограммы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6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- количество        проведенных        тематически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ероприятий  (выставок,   конкурсов,   конференц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инаров, круглых столов и т.д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личество   проведенных   экологических   акций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ых мероприятий;</w:t>
            </w:r>
          </w:p>
          <w:p>
            <w:pPr>
              <w:pStyle w:val="Normal"/>
              <w:shd w:fill="FFFFFF" w:val="clear"/>
              <w:spacing w:lineRule="exact" w:line="312"/>
              <w:ind w:firstLine="4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- число    участников    массовых    экологически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й,      направленных      на      повыш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экологической культуры населения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Похвистневски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амарской  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spacing w:lineRule="exact" w:line="312"/>
              <w:ind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исло участников ежегодной Всероссийской акции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    сохранению     природы     «Дни     защиты    от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й опасности»;</w:t>
            </w:r>
          </w:p>
          <w:p>
            <w:pPr>
              <w:pStyle w:val="Normal"/>
              <w:shd w:fill="FFFFFF" w:val="clear"/>
              <w:spacing w:lineRule="exact" w:line="312"/>
              <w:ind w:firstLine="5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- количество      публикаций,      материалов     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му просвещению.</w:t>
            </w:r>
          </w:p>
        </w:tc>
      </w:tr>
      <w:tr>
        <w:trPr>
          <w:trHeight w:val="950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016 - 2020 годы  </w:t>
            </w:r>
          </w:p>
        </w:tc>
      </w:tr>
      <w:tr>
        <w:trPr>
          <w:trHeight w:val="1151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бъемы      бюдже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основных средств исполнителей</w:t>
            </w:r>
          </w:p>
        </w:tc>
      </w:tr>
      <w:tr>
        <w:trPr>
          <w:trHeight w:val="1333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55" w:leader="underscore"/>
              </w:tabs>
              <w:spacing w:lineRule="exact" w:line="310"/>
              <w:ind w:left="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вышение    экологической     культуры    жителей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ественного  экологического          созн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большего числа граждан к участию в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иродоохранных мероприятия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65"/>
        <w:ind w:left="2431" w:right="1642" w:firstLine="9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1. Характеристика проблемы, на решение которой направлена Подпрограмма 2</w:t>
      </w:r>
    </w:p>
    <w:p>
      <w:pPr>
        <w:pStyle w:val="Normal"/>
        <w:shd w:fill="FFFFFF" w:val="clear"/>
        <w:spacing w:lineRule="exact" w:line="389" w:before="161" w:after="0"/>
        <w:ind w:left="17" w:right="17" w:firstLine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временном мире, при наличии глобальных экологических проблем, остр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стает вопрос повышения уровня экологического просвещения населения, неуклон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зрастает его роль в качестве основы формирования экологической культур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ойчивое развитие гражданского общества невозможно без формирования </w:t>
      </w:r>
      <w:r>
        <w:rPr>
          <w:rFonts w:cs="Times New Roman" w:ascii="Times New Roman" w:hAnsi="Times New Roman"/>
          <w:spacing w:val="-10"/>
          <w:sz w:val="28"/>
          <w:szCs w:val="28"/>
        </w:rPr>
        <w:t>экологического мировоззрения, поддержки общественных инициатив.</w:t>
      </w:r>
    </w:p>
    <w:p>
      <w:pPr>
        <w:pStyle w:val="Normal"/>
        <w:shd w:fill="FFFFFF" w:val="clear"/>
        <w:spacing w:lineRule="exact" w:line="389"/>
        <w:ind w:left="19" w:right="2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Формирование экологической культуры населения - это всеобщий, комплексный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прерывный процесс воспитания, образования и просвещения, который должен </w:t>
      </w:r>
      <w:r>
        <w:rPr>
          <w:rFonts w:cs="Times New Roman" w:ascii="Times New Roman" w:hAnsi="Times New Roman"/>
          <w:spacing w:val="-9"/>
          <w:sz w:val="28"/>
          <w:szCs w:val="28"/>
        </w:rPr>
        <w:t>начинаться со школьного возраста и действовать на протяжении всей жизни человека.</w:t>
      </w:r>
    </w:p>
    <w:p>
      <w:pPr>
        <w:pStyle w:val="Normal"/>
        <w:shd w:fill="FFFFFF" w:val="clear"/>
        <w:spacing w:lineRule="exact" w:line="389"/>
        <w:ind w:left="17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еобходимость повышения уровня экологической культуры населения определена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0.01.2002 №7-ФЗ «Об охране окружающей среды» (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Основы формирования экологической культуры»).</w:t>
      </w:r>
    </w:p>
    <w:p>
      <w:pPr>
        <w:pStyle w:val="Normal"/>
        <w:shd w:fill="FFFFFF" w:val="clear"/>
        <w:spacing w:lineRule="exact" w:line="389" w:before="7" w:after="0"/>
        <w:ind w:left="12" w:right="5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есмотря на возрастающий интерес населения и общественных организаций к </w:t>
      </w:r>
      <w:r>
        <w:rPr>
          <w:rFonts w:cs="Times New Roman" w:ascii="Times New Roman" w:hAnsi="Times New Roman"/>
          <w:sz w:val="28"/>
          <w:szCs w:val="28"/>
        </w:rPr>
        <w:t xml:space="preserve">проблемам охраны окружающей среды, общий уровень обществен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го сознания, экологической культуры и практической деятельности </w:t>
      </w:r>
      <w:r>
        <w:rPr>
          <w:rFonts w:cs="Times New Roman" w:ascii="Times New Roman" w:hAnsi="Times New Roman"/>
          <w:sz w:val="28"/>
          <w:szCs w:val="28"/>
        </w:rPr>
        <w:t>людей остаются низкими и малоэффективными.</w:t>
      </w:r>
    </w:p>
    <w:p>
      <w:pPr>
        <w:pStyle w:val="Normal"/>
        <w:shd w:fill="FFFFFF" w:val="clear"/>
        <w:spacing w:lineRule="exact" w:line="389" w:before="7" w:after="0"/>
        <w:ind w:left="7" w:right="144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этому создание условий, способствующих приобретению широкими слоя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еления знаний, усвоению ценностей, выработке практических навыков </w:t>
      </w:r>
      <w:r>
        <w:rPr>
          <w:rFonts w:cs="Times New Roman" w:ascii="Times New Roman" w:hAnsi="Times New Roman"/>
          <w:sz w:val="28"/>
          <w:szCs w:val="28"/>
        </w:rPr>
        <w:t xml:space="preserve">созидательного и эффективного участия в предупреждении и реш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кологических проблем, является одним из важнейших факторов для стабилизации </w:t>
      </w:r>
      <w:r>
        <w:rPr>
          <w:rFonts w:cs="Times New Roman" w:ascii="Times New Roman" w:hAnsi="Times New Roman"/>
          <w:sz w:val="28"/>
          <w:szCs w:val="28"/>
        </w:rPr>
        <w:t>и улучшения состояния окружающей среды в муниципальном районе Похвистневский.</w:t>
      </w:r>
    </w:p>
    <w:p>
      <w:pPr>
        <w:pStyle w:val="Normal"/>
        <w:shd w:fill="FFFFFF" w:val="clear"/>
        <w:spacing w:lineRule="exact" w:line="389" w:before="5" w:after="0"/>
        <w:ind w:left="17" w:right="139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 принципом Подпрограммы 3 является взаимодействие орган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стного самоуправления, научных учреждений, учебных заведений, предприятий всех форм собственности и общественности муниципального района Похвистневский </w:t>
      </w:r>
      <w:r>
        <w:rPr>
          <w:rFonts w:cs="Times New Roman" w:ascii="Times New Roman" w:hAnsi="Times New Roman"/>
          <w:spacing w:val="-4"/>
          <w:sz w:val="28"/>
          <w:szCs w:val="28"/>
        </w:rPr>
        <w:t>Самарской  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направленное на достижение целей и решение основных задач Подпрограммы 3.</w:t>
      </w:r>
    </w:p>
    <w:p>
      <w:pPr>
        <w:pStyle w:val="Normal"/>
        <w:shd w:fill="FFFFFF" w:val="clear"/>
        <w:spacing w:before="451" w:after="0"/>
        <w:ind w:left="24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Основные цели и задачи Подпрограммы  2</w:t>
      </w:r>
    </w:p>
    <w:p>
      <w:pPr>
        <w:pStyle w:val="Normal"/>
        <w:shd w:fill="FFFFFF" w:val="clear"/>
        <w:spacing w:lineRule="exact" w:line="389" w:before="204" w:after="0"/>
        <w:ind w:left="7" w:right="12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новной целью Подпрограммы является формирование экологиче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ровоззрения и экологической культуры жителей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амарской  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9"/>
        <w:ind w:firstLine="6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цессе реализации Подпрограммы 3 должны быть решены следующие задачи:</w:t>
      </w:r>
    </w:p>
    <w:p>
      <w:pPr>
        <w:pStyle w:val="Normal"/>
        <w:shd w:fill="FFFFFF" w:val="clear"/>
        <w:spacing w:lineRule="exact" w:line="389"/>
        <w:ind w:left="5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Создание информационной среды в сфере экологического просвещения.</w:t>
      </w:r>
    </w:p>
    <w:p>
      <w:pPr>
        <w:pStyle w:val="Normal"/>
        <w:shd w:fill="FFFFFF" w:val="clear"/>
        <w:spacing w:lineRule="exact" w:line="394"/>
        <w:ind w:left="7" w:right="2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целях формирования экологической культуры населения осуществля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логическое просвещение посредством распространения знаний об экологическ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зопасности, информации о состоянии окружающей среды и об использовании природных ресурсов. Экологическое просвещение, в том числе информирова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ителей района о законодательстве в области охраны окружающей среды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й безопасности, осуществляется Администрацией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района Похвистнев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амарской   об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а также общественными объединениями, образовательны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чреждениями и учреждениями культуры, иными юридическими лицами через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дение общественных мероприятий, лекций, встреч с гражданами, занятия со школьниками, освещение данных акций в средствах массовой информации.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94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Повышение экологической культуры населения.</w:t>
      </w:r>
    </w:p>
    <w:p>
      <w:pPr>
        <w:pStyle w:val="Normal"/>
        <w:shd w:fill="FFFFFF" w:val="clear"/>
        <w:spacing w:lineRule="exact" w:line="394"/>
        <w:ind w:left="12" w:firstLine="5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процессе формирования экологической культуры населения важная рол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надлежит взглядам, представлениям, установкам, чувствам, привычкам людей.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висимости от того, какими ценностями и идеалами руководствуются люди, в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ногом зависит характер их взаимодействия с окружающей средой. В связи с эти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обое значение приобретает непрерывная целеустремленная работа всех структур </w:t>
      </w:r>
      <w:r>
        <w:rPr>
          <w:rFonts w:cs="Times New Roman" w:ascii="Times New Roman" w:hAnsi="Times New Roman"/>
          <w:sz w:val="28"/>
          <w:szCs w:val="28"/>
        </w:rPr>
        <w:t>обучения, воспитания и образования, прежде всего подрастающего поколения, чтобы бережное, заботливое отношение к природным объектам, к эколог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нитарному состоянию мест проживания становилось органичной частью </w:t>
      </w:r>
      <w:r>
        <w:rPr>
          <w:rFonts w:cs="Times New Roman" w:ascii="Times New Roman" w:hAnsi="Times New Roman"/>
          <w:sz w:val="28"/>
          <w:szCs w:val="28"/>
        </w:rPr>
        <w:t>мировоззрения, установкой, привычкой граждан.</w:t>
      </w:r>
    </w:p>
    <w:p>
      <w:pPr>
        <w:pStyle w:val="Normal"/>
        <w:shd w:fill="FFFFFF" w:val="clear"/>
        <w:spacing w:lineRule="exact" w:line="394"/>
        <w:ind w:left="10" w:right="12" w:firstLine="5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2016-2020 годах будет вестись работа по повышению уровня экологической культуры путем реализации следующих основных мероприят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4" w:leader="none"/>
        </w:tabs>
        <w:spacing w:lineRule="exact" w:line="394" w:before="2" w:after="0"/>
        <w:ind w:left="0" w:right="22" w:firstLine="51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дение экологических конкурсов, выставок, конференций, семинаров, </w:t>
      </w:r>
      <w:r>
        <w:rPr>
          <w:rFonts w:cs="Times New Roman" w:ascii="Times New Roman" w:hAnsi="Times New Roman"/>
          <w:sz w:val="28"/>
          <w:szCs w:val="28"/>
        </w:rPr>
        <w:t>круглых столов по вопросам охраны окружающей сре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4" w:leader="none"/>
        </w:tabs>
        <w:spacing w:lineRule="exact" w:line="394" w:before="5" w:after="0"/>
        <w:ind w:left="0" w:right="7" w:firstLine="51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изация и проведение мероприятий, посвященных Дням защиты 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й опасности, Всемирному дню охраны окружающей среды, другим </w:t>
      </w:r>
      <w:r>
        <w:rPr>
          <w:rFonts w:cs="Times New Roman" w:ascii="Times New Roman" w:hAnsi="Times New Roman"/>
          <w:sz w:val="28"/>
          <w:szCs w:val="28"/>
        </w:rPr>
        <w:t>датам экологического календар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4" w:leader="none"/>
        </w:tabs>
        <w:spacing w:lineRule="exact" w:line="394" w:before="2" w:after="0"/>
        <w:ind w:left="5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ведение «Недели экологических знаний» в школах района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94"/>
        <w:ind w:left="7" w:right="17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частие в региональных конкурсах «ЭкоЛидер», по итогам проведени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«Недели экологических знаний», Дней защиты от экологической опасности.</w:t>
      </w:r>
    </w:p>
    <w:p>
      <w:pPr>
        <w:pStyle w:val="Normal"/>
        <w:shd w:fill="FFFFFF" w:val="clear"/>
        <w:spacing w:lineRule="exact" w:line="394"/>
        <w:ind w:left="5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грамма разработана на период с 2016 по 2020 годы.</w:t>
      </w:r>
    </w:p>
    <w:p>
      <w:pPr>
        <w:pStyle w:val="Normal"/>
        <w:shd w:fill="FFFFFF" w:val="clear"/>
        <w:spacing w:before="437" w:after="0"/>
        <w:ind w:left="9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Показатели (индикаторы), характеризующие ежегодный ход и итоги</w:t>
      </w:r>
    </w:p>
    <w:p>
      <w:pPr>
        <w:pStyle w:val="Normal"/>
        <w:shd w:fill="FFFFFF" w:val="clear"/>
        <w:spacing w:before="65" w:after="0"/>
        <w:ind w:left="3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ализации Подпрограммы 2</w:t>
      </w:r>
    </w:p>
    <w:p>
      <w:pPr>
        <w:pStyle w:val="Normal"/>
        <w:shd w:fill="FFFFFF" w:val="clear"/>
        <w:spacing w:before="466" w:after="0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казатели (индикаторы) Подпрограммы  2: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spacing w:lineRule="exact" w:line="394"/>
        <w:ind w:left="17" w:right="26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проведенных тематических мероприятий (выставок, конкурсов,</w:t>
        <w:br/>
      </w:r>
      <w:r>
        <w:rPr>
          <w:rFonts w:cs="Times New Roman" w:ascii="Times New Roman" w:hAnsi="Times New Roman"/>
          <w:sz w:val="28"/>
          <w:szCs w:val="28"/>
        </w:rPr>
        <w:t>конференций, семинаров, круглых столов и т.д.)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94"/>
        <w:ind w:left="19" w:right="10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проведенных экологических акций, природоохранных</w:t>
        <w:br/>
        <w:t>мероприят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9" w:leader="none"/>
        </w:tabs>
        <w:spacing w:lineRule="exact" w:line="394"/>
        <w:ind w:left="14" w:firstLine="67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исло участников массовых экологических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>повышение экологической культуры населения муниципального района Похвистнев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амарской  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9" w:leader="none"/>
        </w:tabs>
        <w:spacing w:lineRule="exact" w:line="394"/>
        <w:ind w:left="14" w:right="10" w:firstLine="67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исло участников ежегодной Всероссийской акции по сохранению природы </w:t>
      </w:r>
      <w:r>
        <w:rPr>
          <w:rFonts w:cs="Times New Roman" w:ascii="Times New Roman" w:hAnsi="Times New Roman"/>
          <w:sz w:val="28"/>
          <w:szCs w:val="28"/>
        </w:rPr>
        <w:t>«Дни защиты от экологической опасности»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94"/>
        <w:ind w:left="19" w:right="7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публикаций, материалов по экологическому воспитанию и</w:t>
        <w:br/>
      </w:r>
      <w:r>
        <w:rPr>
          <w:rFonts w:cs="Times New Roman" w:ascii="Times New Roman" w:hAnsi="Times New Roman"/>
          <w:sz w:val="28"/>
          <w:szCs w:val="28"/>
        </w:rPr>
        <w:t>просвещению.</w:t>
      </w:r>
    </w:p>
    <w:p>
      <w:pPr>
        <w:pStyle w:val="Normal"/>
        <w:shd w:fill="FFFFFF" w:val="clear"/>
        <w:spacing w:lineRule="exact" w:line="394"/>
        <w:ind w:left="12" w:right="10" w:firstLine="6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начения показателей (индикаторов) Подпрограммы 2 с указанием плановых значений по годам ее реализации представлены в приложении 1.</w:t>
      </w:r>
    </w:p>
    <w:p>
      <w:pPr>
        <w:pStyle w:val="Normal"/>
        <w:shd w:fill="FFFFFF" w:val="clear"/>
        <w:spacing w:before="646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 Перечень мероприятий Подпрограммы 2 изложен в приложении 1</w:t>
      </w:r>
    </w:p>
    <w:p>
      <w:pPr>
        <w:pStyle w:val="Normal"/>
        <w:shd w:fill="FFFFFF" w:val="clear"/>
        <w:spacing w:before="458" w:after="0"/>
        <w:ind w:left="18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5. Обоснование ресурсного обеспечения Подпрограммы 2</w:t>
      </w:r>
    </w:p>
    <w:p>
      <w:pPr>
        <w:pStyle w:val="Normal"/>
        <w:shd w:fill="FFFFFF" w:val="clear"/>
        <w:spacing w:lineRule="exact" w:line="391" w:before="408" w:after="0"/>
        <w:ind w:left="12" w:right="14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Подпрограммы 2 осуществляется в рамках основной деятельности </w:t>
      </w:r>
      <w:r>
        <w:rPr>
          <w:rFonts w:cs="Times New Roman" w:ascii="Times New Roman" w:hAnsi="Times New Roman"/>
          <w:sz w:val="28"/>
          <w:szCs w:val="28"/>
        </w:rPr>
        <w:t>исполнителей.</w:t>
      </w:r>
    </w:p>
    <w:p>
      <w:pPr>
        <w:pStyle w:val="Normal"/>
        <w:shd w:fill="FFFFFF" w:val="clear"/>
        <w:spacing w:before="446" w:after="0"/>
        <w:ind w:left="9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6. Меры правового регулирования, направленные на достижение целей</w:t>
      </w:r>
    </w:p>
    <w:p>
      <w:pPr>
        <w:pStyle w:val="Normal"/>
        <w:shd w:fill="FFFFFF" w:val="clear"/>
        <w:spacing w:before="74" w:after="0"/>
        <w:ind w:left="40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дпрограммы 2</w:t>
      </w:r>
    </w:p>
    <w:p>
      <w:pPr>
        <w:pStyle w:val="Normal"/>
        <w:shd w:fill="FFFFFF" w:val="clear"/>
        <w:spacing w:before="478" w:after="0"/>
        <w:ind w:left="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авовыми актами в сфере реализации Подпрограммы 2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spacing w:lineRule="exact" w:line="386" w:before="214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spacing w:lineRule="exact" w:line="386" w:before="5" w:after="0"/>
        <w:ind w:left="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еральный закон от 06.10.2003 № 131-ФЗ «Об общих принципах организаци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spacing w:lineRule="exact" w:line="38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тав муниципального района Похвистневский Самарской области;</w:t>
      </w:r>
    </w:p>
    <w:p>
      <w:pPr>
        <w:pStyle w:val="Normal"/>
        <w:shd w:fill="FFFFFF" w:val="clear"/>
        <w:spacing w:lineRule="exact" w:line="386"/>
        <w:ind w:left="2" w:righ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ругие федеральные, региональные и муниципальные правовые акты в сфере </w:t>
      </w:r>
      <w:r>
        <w:rPr>
          <w:rFonts w:cs="Times New Roman" w:ascii="Times New Roman" w:hAnsi="Times New Roman"/>
          <w:sz w:val="28"/>
          <w:szCs w:val="28"/>
        </w:rPr>
        <w:t>охраны окружающей среды.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. Механизм реализации Подпрограммы 2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1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е исполнители Подпрограммы 2 являются: Администрация муниципаль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йона Похвистневский Самарской области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дминистрации сельских поселений муниципального  района Похвистневский Самарской области (по согласованию), МБУ «Управление культуры муниципального района Похвистневский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амарской области» (по согласованию), Комитет по физической культуре, спорту и молодёжной политике муниципального района Похвистневский  Самарской области (по согласованию), муниципальное автономное учреждение «Дом молодежных организаций» муниципального района Похвистневский  Самарской области (по согласованию), Похвистневский отдел образования Северо-Восточного управления министерства  образования   и   науки   Самарской   области  (по согласованию).</w:t>
      </w:r>
    </w:p>
    <w:p>
      <w:pPr>
        <w:pStyle w:val="Normal"/>
        <w:shd w:fill="FFFFFF" w:val="clear"/>
        <w:spacing w:lineRule="exact" w:line="394"/>
        <w:ind w:left="17" w:right="14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реализацией Подпрограммы 3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94"/>
        <w:ind w:left="14" w:firstLine="4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ординация деятельности исполнителей осуществляется начальником отдела жилищно-коммунального хозяйства и охраны </w:t>
      </w:r>
      <w:r>
        <w:rPr>
          <w:rFonts w:cs="Times New Roman" w:ascii="Times New Roman" w:hAnsi="Times New Roman"/>
          <w:sz w:val="28"/>
          <w:szCs w:val="28"/>
        </w:rPr>
        <w:t>окружающей среды Управления капитального строительства, архитектуры и градостроительства, жилищно-коммунального и дорожного хозяйства Администрации района.</w:t>
      </w:r>
    </w:p>
    <w:p>
      <w:pPr>
        <w:pStyle w:val="Normal"/>
        <w:shd w:fill="FFFFFF" w:val="clear"/>
        <w:spacing w:lineRule="exact" w:line="394"/>
        <w:ind w:left="7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сполнитель Подпрограммы 3 осуществляет своевременную и качественну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ю программных мероприятий, достижение конечных результатов </w:t>
      </w:r>
      <w:r>
        <w:rPr>
          <w:rFonts w:cs="Times New Roman" w:ascii="Times New Roman" w:hAnsi="Times New Roman"/>
          <w:sz w:val="28"/>
          <w:szCs w:val="28"/>
        </w:rPr>
        <w:t>Подпрограммы 2.</w:t>
      </w:r>
    </w:p>
    <w:p>
      <w:pPr>
        <w:pStyle w:val="Normal"/>
        <w:shd w:fill="FFFFFF" w:val="clear"/>
        <w:spacing w:lineRule="exact" w:line="394" w:before="5" w:after="0"/>
        <w:ind w:left="5" w:right="7" w:firstLine="6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тдел </w:t>
      </w:r>
      <w:r>
        <w:rPr>
          <w:rFonts w:cs="Times New Roman" w:ascii="Times New Roman" w:hAnsi="Times New Roman"/>
          <w:sz w:val="28"/>
          <w:szCs w:val="28"/>
        </w:rPr>
        <w:t>ЖКХ и охраны окружающей среды Администрации муниципального района Похвистневский Самарской об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ежегодно в срок до 1 марта представляе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рассмотрение коллегии Администрации района информацию о ходе реализации </w:t>
      </w:r>
      <w:r>
        <w:rPr>
          <w:rFonts w:cs="Times New Roman" w:ascii="Times New Roman" w:hAnsi="Times New Roman"/>
          <w:sz w:val="28"/>
          <w:szCs w:val="28"/>
        </w:rPr>
        <w:t>Подпрограммы 2 за отчетный год.</w:t>
      </w:r>
    </w:p>
    <w:p>
      <w:pPr>
        <w:pStyle w:val="Normal"/>
        <w:shd w:fill="FFFFFF" w:val="clear"/>
        <w:spacing w:before="461" w:after="0"/>
        <w:ind w:right="5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8. Оценка эффективности реализации Подпрограммы 2</w:t>
      </w:r>
    </w:p>
    <w:p>
      <w:pPr>
        <w:pStyle w:val="Normal"/>
        <w:shd w:fill="FFFFFF" w:val="clear"/>
        <w:spacing w:before="461" w:after="0"/>
        <w:ind w:right="5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86"/>
        <w:ind w:firstLine="66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Методика оценки эффективности реализации Подпрограммы 2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shd w:fill="FFFFFF" w:val="clear"/>
        <w:spacing w:lineRule="exact" w:line="386"/>
        <w:ind w:firstLine="66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86"/>
        <w:ind w:firstLine="66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86"/>
        <w:ind w:firstLine="66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spacing w:lineRule="exact" w:line="319"/>
        <w:ind w:left="929" w:firstLine="2405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hd w:fill="FFFFFF" w:val="clear"/>
        <w:spacing w:lineRule="exact" w:line="319"/>
        <w:ind w:left="929" w:hanging="3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«Обеспечение исполнения полномочий по осуществлению регион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ого экологического надзора на 2016-2020 годы»</w:t>
      </w:r>
    </w:p>
    <w:p>
      <w:pPr>
        <w:pStyle w:val="Normal"/>
        <w:spacing w:lineRule="exact" w:line="1" w:before="0" w:after="2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7454"/>
      </w:tblGrid>
      <w:tr>
        <w:trPr>
          <w:trHeight w:val="1153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Обеспечение  исполнения  полномочий  по  осуществлению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егионального государственного экологического надзор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-2020 годы»</w:t>
            </w:r>
          </w:p>
        </w:tc>
      </w:tr>
      <w:tr>
        <w:trPr>
          <w:trHeight w:val="126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существить деятельность по региональному государственному 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экологическому надзору в сфере охраны окружающей среды н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рритории муниципального района Похвистне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арской области</w:t>
            </w:r>
          </w:p>
        </w:tc>
      </w:tr>
      <w:tr>
        <w:trPr>
          <w:trHeight w:val="254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овать в полном объёме переданные полномочия по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ю           регионального           государств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го надзора;</w:t>
            </w:r>
          </w:p>
          <w:p>
            <w:pPr>
              <w:pStyle w:val="Normal"/>
              <w:shd w:fill="FFFFFF" w:val="clear"/>
              <w:spacing w:lineRule="exact" w:line="31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- повысить качество исполнения  муниципальной функции п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существлению    Администрацией    муниципального    райо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хвистневский         Самарской         области   регион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экологического надзора</w:t>
            </w:r>
          </w:p>
        </w:tc>
      </w:tr>
      <w:tr>
        <w:trPr>
          <w:trHeight w:val="1975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)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4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- количество     плановых     проверок     природоохранног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386"/>
              <w:ind w:firstLine="5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личество выявленных нарушений природоохранного законодательства субъектами хозяйственной деятельности и физическими лицами</w:t>
            </w:r>
          </w:p>
          <w:p>
            <w:pPr>
              <w:pStyle w:val="Normal"/>
              <w:shd w:fill="FFFFFF" w:val="clear"/>
              <w:spacing w:lineRule="exact" w:line="312"/>
              <w:ind w:firstLine="4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2"/>
              <w:ind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Этапы     и    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016 - 2020 годы  </w:t>
            </w:r>
          </w:p>
        </w:tc>
      </w:tr>
      <w:tr>
        <w:trPr>
          <w:trHeight w:val="3697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существляется в рамках основ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ей, за счет средств областного бюджета в сумме ежегодных субвенций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7,6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2,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по мере выделения средств из област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по мере выделения средств из област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по мере выделения средств из областного бюджета.</w:t>
            </w:r>
          </w:p>
        </w:tc>
      </w:tr>
      <w:tr>
        <w:trPr>
          <w:trHeight w:val="159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выделения средств из областного бюджета Ожидаемые</w:t>
            </w:r>
          </w:p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14"/>
              <w:ind w:right="355" w:firstLine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|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оевременное         выявление          фактов         нарушения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родоохранного          законодательства,          оперативно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еагирование на экологические нарушения и предотвра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ушений законодательства в этой сфер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91" w:before="7" w:after="0"/>
        <w:ind w:right="2" w:firstLine="6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0"/>
        <w:ind w:left="2429" w:right="1642" w:firstLine="9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1. Характеристика проблемы, на решение которой направлена Подпрограмма 3</w:t>
      </w:r>
    </w:p>
    <w:p>
      <w:pPr>
        <w:pStyle w:val="Normal"/>
        <w:shd w:fill="FFFFFF" w:val="clear"/>
        <w:spacing w:lineRule="exact" w:line="391" w:before="166" w:after="0"/>
        <w:ind w:left="12" w:right="19" w:firstLine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лноценная охрана окружающей среды невозможна без осуществления государственного экологического надзора, призванного обеспечить выполн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юридическими лицами, индивидуальными предпринимателями и гражданами </w:t>
      </w:r>
      <w:r>
        <w:rPr>
          <w:rFonts w:cs="Times New Roman" w:ascii="Times New Roman" w:hAnsi="Times New Roman"/>
          <w:sz w:val="28"/>
          <w:szCs w:val="28"/>
        </w:rPr>
        <w:t>требований природоохранного законодательства.</w:t>
      </w:r>
    </w:p>
    <w:p>
      <w:pPr>
        <w:pStyle w:val="Normal"/>
        <w:shd w:fill="FFFFFF" w:val="clear"/>
        <w:spacing w:lineRule="exact" w:line="391" w:before="5" w:after="0"/>
        <w:ind w:left="12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лномочиями по осуществлению государственного экологического надзора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рритории Самарской области возложены на министерство лесного хозяйства, </w:t>
      </w:r>
      <w:r>
        <w:rPr>
          <w:rFonts w:cs="Times New Roman" w:ascii="Times New Roman" w:hAnsi="Times New Roman"/>
          <w:spacing w:val="-5"/>
          <w:sz w:val="28"/>
          <w:szCs w:val="28"/>
        </w:rPr>
        <w:t>охраны окружающей среды и природопользования Самарской области.</w:t>
      </w:r>
    </w:p>
    <w:p>
      <w:pPr>
        <w:pStyle w:val="Normal"/>
        <w:shd w:fill="FFFFFF" w:val="clear"/>
        <w:spacing w:lineRule="exact" w:line="391"/>
        <w:ind w:left="7" w:right="2" w:firstLine="5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повышения эффективности государственного экологического надзора на территории Самарской области был принят Закон Самарской области № 36-ГД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7.10.2011 г. «О наделении органов местного самоуправления отдельным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и полномочиями в сфере охраны окружающей среды», в </w:t>
      </w:r>
      <w:r>
        <w:rPr>
          <w:rFonts w:cs="Times New Roman" w:ascii="Times New Roman" w:hAnsi="Times New Roman"/>
          <w:spacing w:val="-6"/>
          <w:sz w:val="28"/>
          <w:szCs w:val="28"/>
        </w:rPr>
        <w:t>соответствии с которым органы местного самоуправления наделяются следующими отдельными государственными полномочиями в сфере охраны окружающей среды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91"/>
        <w:ind w:left="14" w:right="2" w:firstLine="5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региональный государственный экологический надзор на объектах</w:t>
        <w:br/>
      </w:r>
      <w:r>
        <w:rPr>
          <w:rFonts w:cs="Times New Roman" w:ascii="Times New Roman" w:hAnsi="Times New Roman"/>
          <w:sz w:val="28"/>
          <w:szCs w:val="28"/>
        </w:rPr>
        <w:t>хозяйственной и иной деятельности независимо от форм собственности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находящихся на территории соответствующего муниципального образования и не</w:t>
        <w:br/>
      </w:r>
      <w:r>
        <w:rPr>
          <w:rFonts w:cs="Times New Roman" w:ascii="Times New Roman" w:hAnsi="Times New Roman"/>
          <w:sz w:val="28"/>
          <w:szCs w:val="28"/>
        </w:rPr>
        <w:t>подлежащих федеральному государственному экологическому надзору, в</w:t>
        <w:br/>
        <w:t>следующих сферах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91" w:before="5" w:after="0"/>
        <w:ind w:lef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ый надзор в области обращения с отходами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91" w:before="2" w:after="0"/>
        <w:ind w:lef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ый надзор в области охраны атмосферного воздуха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91"/>
        <w:ind w:left="14" w:right="14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осударственный надзор в области охраны водных объектов, за исключением </w:t>
      </w:r>
      <w:r>
        <w:rPr>
          <w:rFonts w:cs="Times New Roman" w:ascii="Times New Roman" w:hAnsi="Times New Roman"/>
          <w:spacing w:val="-5"/>
          <w:sz w:val="28"/>
          <w:szCs w:val="28"/>
        </w:rPr>
        <w:t>водных объектов, подлежащих федеральному государственному надзор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391" w:before="2" w:after="0"/>
        <w:ind w:left="2" w:right="19" w:firstLine="516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чет объектов и источников негативного воздействия на окружающую среду, </w:t>
      </w:r>
      <w:r>
        <w:rPr>
          <w:rFonts w:cs="Times New Roman" w:ascii="Times New Roman" w:hAnsi="Times New Roman"/>
          <w:sz w:val="28"/>
          <w:szCs w:val="28"/>
        </w:rPr>
        <w:t>полномочием по государственному экологическому надзору за которыми наделяются органы местного само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391" w:before="2" w:after="0"/>
        <w:ind w:left="2" w:right="10" w:firstLine="51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 в установленном федеральным законодательством порядке платы з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гативное воздействие на окружающую среду по объектам хозяйственной и иной </w:t>
      </w:r>
      <w:r>
        <w:rPr>
          <w:rFonts w:cs="Times New Roman" w:ascii="Times New Roman" w:hAnsi="Times New Roman"/>
          <w:sz w:val="28"/>
          <w:szCs w:val="28"/>
        </w:rPr>
        <w:t>деятельности, за исключением объектов, подлежащих федеральному государственному экологическому надзору.</w:t>
      </w:r>
    </w:p>
    <w:p>
      <w:pPr>
        <w:pStyle w:val="Normal"/>
        <w:shd w:fill="FFFFFF" w:val="clear"/>
        <w:spacing w:lineRule="exact" w:line="394"/>
        <w:ind w:left="5" w:right="34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вышеуказанным Законом полномочия по осуществлению государственного экологического надзора на территор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озложены на отдел жилищно- коммунального хозяйства и  охраны окружающей среды </w:t>
      </w:r>
      <w:r>
        <w:rPr>
          <w:rFonts w:cs="Times New Roman" w:ascii="Times New Roman" w:hAnsi="Times New Roman"/>
          <w:sz w:val="28"/>
          <w:szCs w:val="28"/>
        </w:rPr>
        <w:t xml:space="preserve">Управления капитального строительства, архитектуры и градостроительства, жилищно-коммунального и дорожного хозяйства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Самарской области, основны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оритетами  деятельности  которого  при  осуществлении   надзорных  функций являются  выявление  фактов  нарушения  природоохранного  законодательства и </w:t>
      </w:r>
      <w:r>
        <w:rPr>
          <w:rFonts w:cs="Times New Roman" w:ascii="Times New Roman" w:hAnsi="Times New Roman"/>
          <w:sz w:val="28"/>
          <w:szCs w:val="28"/>
        </w:rPr>
        <w:t>предотвращение нарушений законодательства в этой сфере.</w:t>
      </w:r>
    </w:p>
    <w:p>
      <w:pPr>
        <w:pStyle w:val="Normal"/>
        <w:shd w:fill="FFFFFF" w:val="clear"/>
        <w:spacing w:lineRule="exact" w:line="394"/>
        <w:ind w:right="29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Закона Самарской области № 36-ГД от 27.10.2011 г. «О наделен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ов местного самоуправления отдельными государственными полномочиями в сфере охраны окружающей среды» позволит повысить эффективность исполнения </w:t>
      </w:r>
      <w:r>
        <w:rPr>
          <w:rFonts w:cs="Times New Roman" w:ascii="Times New Roman" w:hAnsi="Times New Roman"/>
          <w:sz w:val="28"/>
          <w:szCs w:val="28"/>
        </w:rPr>
        <w:t>данных полномочий за счет оперативности реагирования на экологические нарушения и принятия решений на местах.</w:t>
      </w:r>
    </w:p>
    <w:p>
      <w:pPr>
        <w:pStyle w:val="Normal"/>
        <w:shd w:fill="FFFFFF" w:val="clear"/>
        <w:spacing w:before="451" w:after="0"/>
        <w:ind w:left="26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Основные цели и задачи Подпрограммы 3</w:t>
      </w:r>
    </w:p>
    <w:p>
      <w:pPr>
        <w:pStyle w:val="Normal"/>
        <w:shd w:fill="FFFFFF" w:val="clear"/>
        <w:spacing w:lineRule="exact" w:line="389" w:before="206" w:after="0"/>
        <w:ind w:left="7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новной целью Подпрограммы 3 является осуществление регионального государственного экологического надзора в сфере охраны окружающей среды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89"/>
        <w:ind w:left="5" w:firstLine="6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цессе реализации Подпрограммы 3 должны быть решены следующие задачи: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89"/>
        <w:ind w:left="14" w:right="14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Реализация переданных полномочий по осуществлению регионального</w:t>
        <w:br/>
      </w:r>
      <w:r>
        <w:rPr>
          <w:rFonts w:cs="Times New Roman" w:ascii="Times New Roman" w:hAnsi="Times New Roman"/>
          <w:sz w:val="28"/>
          <w:szCs w:val="28"/>
        </w:rPr>
        <w:t>государственного экологического надзора.</w:t>
      </w:r>
    </w:p>
    <w:p>
      <w:pPr>
        <w:pStyle w:val="Normal"/>
        <w:shd w:fill="FFFFFF" w:val="clear"/>
        <w:spacing w:lineRule="exact" w:line="389" w:before="7" w:after="0"/>
        <w:ind w:left="5" w:right="12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ежегодным планом проведения плановых проверок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юридических лиц и индивидуальных предпринимателей выявляются нарушители </w:t>
      </w:r>
      <w:r>
        <w:rPr>
          <w:rFonts w:cs="Times New Roman" w:ascii="Times New Roman" w:hAnsi="Times New Roman"/>
          <w:sz w:val="28"/>
          <w:szCs w:val="28"/>
        </w:rPr>
        <w:t xml:space="preserve">природоохранного законодательства. В результате проведения рейдов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роприятий выявляются места несанкционированного размещения отходов и </w:t>
      </w:r>
      <w:r>
        <w:rPr>
          <w:rFonts w:cs="Times New Roman" w:ascii="Times New Roman" w:hAnsi="Times New Roman"/>
          <w:sz w:val="28"/>
          <w:szCs w:val="28"/>
        </w:rPr>
        <w:t>принимаются меры по их ликвидации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spacing w:lineRule="exact" w:line="389"/>
        <w:ind w:left="10" w:right="7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Повышение качества исполнения муниципальной функции по осуществлению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дминистрацией муниципального района Похвистневский Самарской области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регионального государственного экологического надзора достигается реализацией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переданных полномочий по осуществлению регионального государственног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экологического надзора в соответствии с действующим законодательством.</w:t>
      </w:r>
    </w:p>
    <w:p>
      <w:pPr>
        <w:pStyle w:val="Normal"/>
        <w:shd w:fill="FFFFFF" w:val="clear"/>
        <w:spacing w:lineRule="exact" w:line="389" w:before="5" w:after="0"/>
        <w:ind w:left="6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грамма разработана на период с 2016 по 2020 годы.</w:t>
      </w:r>
    </w:p>
    <w:p>
      <w:pPr>
        <w:pStyle w:val="Normal"/>
        <w:shd w:fill="FFFFFF" w:val="clear"/>
        <w:spacing w:before="439" w:after="0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Перечень целевых индикаторов (показателей), характеризующих ежегодный</w:t>
      </w:r>
    </w:p>
    <w:p>
      <w:pPr>
        <w:pStyle w:val="Normal"/>
        <w:shd w:fill="FFFFFF" w:val="clear"/>
        <w:spacing w:before="70" w:after="0"/>
        <w:ind w:left="3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ход и итоги реализации Подпрограммы 3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86" w:before="209" w:after="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плановых проверок природоохранного законодательств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86"/>
        <w:ind w:left="12" w:right="5" w:firstLine="5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оличество выявленных нарушений природоохранного законодательства субъектами хозяйственной деятельности и физическими лицами</w:t>
      </w:r>
    </w:p>
    <w:p>
      <w:pPr>
        <w:pStyle w:val="Normal"/>
        <w:shd w:fill="FFFFFF" w:val="clear"/>
        <w:spacing w:lineRule="exact" w:line="394"/>
        <w:ind w:left="29" w:firstLine="6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начения показателей (индикаторов) Подпрограммы 3 представлены в приложении  1.</w:t>
      </w:r>
    </w:p>
    <w:p>
      <w:pPr>
        <w:pStyle w:val="Normal"/>
        <w:shd w:fill="FFFFFF" w:val="clear"/>
        <w:spacing w:before="638" w:after="0"/>
        <w:ind w:left="26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 Перечень мероприятий Подпрограммы 3</w:t>
      </w:r>
    </w:p>
    <w:p>
      <w:pPr>
        <w:pStyle w:val="Normal"/>
        <w:shd w:fill="FFFFFF" w:val="clear"/>
        <w:spacing w:lineRule="exact" w:line="391"/>
        <w:ind w:firstLine="51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проверок юридических лиц согласно имеющегося согласованного плана проверок.</w:t>
      </w:r>
    </w:p>
    <w:p>
      <w:pPr>
        <w:pStyle w:val="Normal"/>
        <w:shd w:fill="FFFFFF" w:val="clear"/>
        <w:spacing w:lineRule="exact" w:line="391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административной комиссии муниципального района Похвистневский Самарской области по вопросам выявления фактов загрязнения окружающей среды.</w:t>
      </w:r>
    </w:p>
    <w:p>
      <w:pPr>
        <w:pStyle w:val="Normal"/>
        <w:shd w:fill="FFFFFF" w:val="clear"/>
        <w:spacing w:before="458" w:after="0"/>
        <w:ind w:left="17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5. Обоснование ресурсного обеспечения Подпрограммы 3</w:t>
      </w:r>
    </w:p>
    <w:p>
      <w:pPr>
        <w:pStyle w:val="Normal"/>
        <w:shd w:fill="FFFFFF" w:val="clear"/>
        <w:spacing w:lineRule="exact" w:line="391" w:before="408" w:after="0"/>
        <w:ind w:left="36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Подпрограммы  3 осуществляется за счет средств, поступающих в </w:t>
      </w:r>
      <w:r>
        <w:rPr>
          <w:rFonts w:cs="Times New Roman" w:ascii="Times New Roman" w:hAnsi="Times New Roman"/>
          <w:sz w:val="28"/>
          <w:szCs w:val="28"/>
        </w:rPr>
        <w:t xml:space="preserve">местный бюджет из областного бюджета в форме субвенций.  </w:t>
      </w:r>
    </w:p>
    <w:p>
      <w:pPr>
        <w:pStyle w:val="Normal"/>
        <w:shd w:fill="FFFFFF" w:val="clear"/>
        <w:spacing w:lineRule="exact" w:line="391" w:before="2" w:after="0"/>
        <w:ind w:left="24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норматив финансовых средств определяется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тодикой расчета годового норматива финансовых средств, необходимых органам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ых районов и городских округов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амарской области для осуществления отдельных государственных полномочий в </w:t>
      </w:r>
      <w:r>
        <w:rPr>
          <w:rFonts w:cs="Times New Roman" w:ascii="Times New Roman" w:hAnsi="Times New Roman"/>
          <w:sz w:val="28"/>
          <w:szCs w:val="28"/>
        </w:rPr>
        <w:t>сфере охраны окружающей среды.</w:t>
      </w:r>
    </w:p>
    <w:p>
      <w:pPr>
        <w:pStyle w:val="Normal"/>
        <w:shd w:fill="FFFFFF" w:val="clear"/>
        <w:spacing w:before="463" w:after="0"/>
        <w:ind w:left="9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6. Меры правового регулирования, направленные на достижение целей</w:t>
      </w:r>
    </w:p>
    <w:p>
      <w:pPr>
        <w:pStyle w:val="Normal"/>
        <w:shd w:fill="FFFFFF" w:val="clear"/>
        <w:spacing w:before="74" w:after="0"/>
        <w:ind w:left="41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дпрограммы 3</w:t>
      </w:r>
    </w:p>
    <w:p>
      <w:pPr>
        <w:pStyle w:val="Normal"/>
        <w:shd w:fill="FFFFFF" w:val="clear"/>
        <w:spacing w:before="470" w:after="0"/>
        <w:ind w:left="6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авовыми актами в сфере реализации Подпрограммы 3 являются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389" w:before="209" w:after="0"/>
        <w:ind w:left="1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одекс Российской Федерации об административных правонарушениях 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89" w:before="5" w:after="0"/>
        <w:ind w:left="22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4.06.1998 № 89-ФЗ «Об отходах производства и</w:t>
        <w:br/>
        <w:t>потреблени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89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89" w:before="7" w:after="0"/>
        <w:ind w:left="0" w:right="2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Федеральный закон от 06.10.2003 № 131 -ФЗ «Об общих принципах организаци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89" w:before="5" w:after="0"/>
        <w:ind w:left="0" w:right="2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кон Самарской области № 36-ГД от 27.10.2011 г. «О наделении органов местного самоуправления отдельными государственными полномочиями в сфере охраны </w:t>
      </w:r>
      <w:r>
        <w:rPr>
          <w:rFonts w:cs="Times New Roman" w:ascii="Times New Roman" w:hAnsi="Times New Roman"/>
          <w:sz w:val="28"/>
          <w:szCs w:val="28"/>
        </w:rPr>
        <w:t>окружающей среды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pacing w:lineRule="exact" w:line="389"/>
        <w:ind w:left="0" w:right="34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кон Самарской области № 111-ГД от 06.04.2010 г. «О внесении изменений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дельные законодательные акты Самарской области по вопросам осуществления </w:t>
      </w:r>
      <w:r>
        <w:rPr>
          <w:rFonts w:cs="Times New Roman" w:ascii="Times New Roman" w:hAnsi="Times New Roman"/>
          <w:sz w:val="28"/>
          <w:szCs w:val="28"/>
        </w:rPr>
        <w:t>государственного контроля (надзора)»;</w:t>
      </w:r>
    </w:p>
    <w:p>
      <w:pPr>
        <w:pStyle w:val="1"/>
        <w:shd w:fill="FFFFFF" w:val="clear"/>
        <w:spacing w:lineRule="exact" w:line="394"/>
        <w:ind w:left="-578" w:hanging="0"/>
        <w:jc w:val="both"/>
        <w:rPr/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- Устав муниципального района Похвистневский Самарской области;</w:t>
      </w:r>
    </w:p>
    <w:p>
      <w:pPr>
        <w:pStyle w:val="1"/>
        <w:numPr>
          <w:ilvl w:val="0"/>
          <w:numId w:val="5"/>
        </w:numPr>
        <w:shd w:fill="FFFFFF" w:val="clear"/>
        <w:spacing w:lineRule="exact" w:line="394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ругие федеральные, региональные и муниципальные правовые акты в сфере</w:t>
      </w:r>
    </w:p>
    <w:p>
      <w:pPr>
        <w:pStyle w:val="1"/>
        <w:shd w:fill="FFFFFF" w:val="clear"/>
        <w:spacing w:lineRule="exact" w:line="394"/>
        <w:ind w:left="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храны окружающей среды.</w:t>
      </w:r>
    </w:p>
    <w:p>
      <w:pPr>
        <w:pStyle w:val="1"/>
        <w:shd w:fill="FFFFFF" w:val="clear"/>
        <w:spacing w:before="434" w:after="0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1"/>
        <w:shd w:fill="FFFFFF" w:val="clear"/>
        <w:spacing w:before="434" w:after="0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. Механизм реализации Подпрограммы 3</w:t>
      </w:r>
    </w:p>
    <w:p>
      <w:pPr>
        <w:pStyle w:val="1"/>
        <w:shd w:fill="FFFFFF" w:val="clear"/>
        <w:spacing w:before="434" w:after="0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1"/>
        <w:shd w:fill="FFFFFF" w:val="clear"/>
        <w:spacing w:lineRule="exact" w:line="391" w:before="398" w:after="0"/>
        <w:ind w:left="0" w:right="24" w:hanging="0"/>
        <w:contextualSpacing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Основным исполнителем Подпрограммы  2 является отдел жилищно-коммунального хозяйства и охраны окружающей среды </w:t>
      </w:r>
      <w:r>
        <w:rPr>
          <w:sz w:val="28"/>
          <w:szCs w:val="28"/>
        </w:rPr>
        <w:t>Управления капитального строительства, архитектуры и градостроительства, жилищно-коммунального и дорожного хозяйства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Администрации муниципального района Похвистневский Самарской области (далее - отдел ЖКХ</w:t>
      </w:r>
      <w:r>
        <w:rPr>
          <w:sz w:val="28"/>
          <w:szCs w:val="28"/>
        </w:rPr>
        <w:t xml:space="preserve"> и охраны окружающей среды Администрации муниципального района Похвистневский Самарской области)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4"/>
        <w:ind w:left="426" w:right="1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е руководство реализацией Подпрограммы 3 осуществляется </w:t>
      </w:r>
      <w:r>
        <w:rPr>
          <w:rFonts w:cs="Times New Roman" w:ascii="Times New Roman" w:hAnsi="Times New Roman"/>
          <w:sz w:val="28"/>
          <w:szCs w:val="28"/>
        </w:rPr>
        <w:t>заместителем Главы района, руководителем Управления капитального строительства, архитектуры и градостроительства, жилищно-коммунального и дорожного хозяйства Администрации района.</w:t>
      </w:r>
    </w:p>
    <w:p>
      <w:pPr>
        <w:pStyle w:val="1"/>
        <w:shd w:fill="FFFFFF" w:val="clear"/>
        <w:spacing w:lineRule="exact" w:line="391"/>
        <w:ind w:left="426" w:right="24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Управление и контроль за реализацией Программы осуществляется </w:t>
      </w:r>
      <w:r>
        <w:rPr>
          <w:sz w:val="28"/>
          <w:szCs w:val="28"/>
        </w:rPr>
        <w:t>начальником отдела ЖКХ и охраны окружающей среды Администрации муниципального района Похвистневский Самарской области.</w:t>
      </w:r>
    </w:p>
    <w:p>
      <w:pPr>
        <w:pStyle w:val="1"/>
        <w:shd w:fill="FFFFFF" w:val="clear"/>
        <w:spacing w:lineRule="exact" w:line="391" w:before="2" w:after="0"/>
        <w:ind w:left="426" w:right="10" w:hanging="0"/>
        <w:contextualSpacing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Исполнитель Подпрограммы 3 осуществляет целевое и эффективное использование денежных средств, предусмотренных в Подпрограмме 3, и несет ответственность за </w:t>
      </w:r>
      <w:r>
        <w:rPr>
          <w:sz w:val="28"/>
          <w:szCs w:val="28"/>
        </w:rPr>
        <w:t>своевременную и качественную реализацию программных мероприятий, достижение конечных результатов Подпрограммы 3.</w:t>
      </w:r>
    </w:p>
    <w:p>
      <w:pPr>
        <w:pStyle w:val="1"/>
        <w:shd w:fill="FFFFFF" w:val="clear"/>
        <w:spacing w:lineRule="exact" w:line="391"/>
        <w:ind w:left="426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Отдел </w:t>
      </w:r>
      <w:r>
        <w:rPr>
          <w:sz w:val="28"/>
          <w:szCs w:val="28"/>
        </w:rPr>
        <w:t>ЖКХ и охраны окружающей среды Администрации муниципального района Похвистневский Самарской области</w:t>
      </w:r>
      <w:r>
        <w:rPr>
          <w:spacing w:val="-6"/>
          <w:sz w:val="28"/>
          <w:szCs w:val="28"/>
        </w:rPr>
        <w:t xml:space="preserve"> ежегодно в срок до 1 марта  представляет на рассмотрение коллегии Администрации района информацию о ходе реализации </w:t>
      </w:r>
      <w:r>
        <w:rPr>
          <w:sz w:val="28"/>
          <w:szCs w:val="28"/>
        </w:rPr>
        <w:t>Подпрограммы 3 за отчетный год.</w:t>
      </w:r>
    </w:p>
    <w:p>
      <w:pPr>
        <w:pStyle w:val="1"/>
        <w:shd w:fill="FFFFFF" w:val="clear"/>
        <w:spacing w:before="451" w:after="0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1"/>
        <w:shd w:fill="FFFFFF" w:val="clear"/>
        <w:ind w:left="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8. Оценка эффективности реализации Подпрограммы 3</w:t>
      </w:r>
    </w:p>
    <w:p>
      <w:pPr>
        <w:pStyle w:val="1"/>
        <w:shd w:fill="FFFFFF" w:val="clear"/>
        <w:ind w:left="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86"/>
        <w:ind w:firstLine="66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Методика оценки эффективности реализации Подпрограммы 3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shd w:fill="FFFFFF" w:val="clear"/>
        <w:spacing w:lineRule="exact" w:line="391"/>
        <w:ind w:right="2" w:firstLine="50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258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6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992"/>
        <w:gridCol w:w="992"/>
        <w:gridCol w:w="993"/>
        <w:gridCol w:w="142"/>
        <w:gridCol w:w="960"/>
        <w:gridCol w:w="1024"/>
        <w:gridCol w:w="991"/>
        <w:gridCol w:w="1277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(целей)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целев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27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Обращение с отходами в муниципальном районе Похвистневский  Самарской области на 2016-2020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27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Реализация комплекса мер, направленных на совершенствование системы обращения с отходами производства и потребления на территории муниципального района Похвистневский Сама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27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Задача 1 создание   информационной   среды   в   сфере   обращения   с отходами     производства и потребления     на    территории  муниципального района Похвистневский Самарской области и в сфере экологического просвещен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фере обращения с отход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и потребл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28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Задача 2 Совершенствование правовой базы, регулирующей вопросы обращения с отходами   производства   и   потребления   на территории муниципального района Похвистневский 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проведенных    конференций,    семинаров, круглых столов по тематике обращения с отходам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проведенных   тематических   мероприятий  с учащимися сельских школ по экологической тематик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Улучшение экологического  и санитарно-эпидемиологиче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29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Экологическое   воспитание,   образование   и   просвещение населения   в  муниципальном  районе  Похвистневский  Самарской области на 2016-2020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293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Цель 1 Формирование экологического мировоззрения и   экологической культуры у жителей муниципального района Похвистневский Сама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вышение экологической культуры на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проведенных      экологических   акций, природоохранных мероприят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массовых экологических мероприят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х на повышение экологической культуры насел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 Поддержка экологических общественных движений и благотворительной деятельности, направленной на сохранение среды обит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29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Задача 2  Обеспечение деятельности по охране окружающей среды на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 в составе административной комиссии, выездов на места наиболее вероятных угроз экологической безопас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 к природоохранным мероприятиям инвестор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Обеспечение   исполнения   полномочий   по   осуществлению регионального государственного экологического надзора на 2016-2020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существление деятельности по региональному государственному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му надзору в сфере охраны окружающей среды 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муниципального района Похвистневский Сама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реализация  в  полном  объёме  переданных  полномочий  по осуществлению регионального государственного экологического надзо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 результативность   проведенных      плановых проверок природоохранного законодатель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1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неплановых проверок, выездов на места происше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ind w:firstLine="66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  <w:r>
        <w:br w:type="page"/>
      </w:r>
    </w:p>
    <w:p>
      <w:pPr>
        <w:pStyle w:val="Normal"/>
        <w:ind w:left="79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szCs w:val="28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6-2020 годы</w:t>
      </w:r>
      <w:r>
        <w:rPr>
          <w:rFonts w:cs="Times New Roman"/>
          <w:szCs w:val="28"/>
        </w:rPr>
        <w:t xml:space="preserve"> "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1058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5"/>
        <w:gridCol w:w="840"/>
        <w:gridCol w:w="861"/>
        <w:gridCol w:w="850"/>
        <w:gridCol w:w="851"/>
        <w:gridCol w:w="850"/>
        <w:gridCol w:w="851"/>
        <w:gridCol w:w="2410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инансирование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 целевых показателей на достижение которых направлены 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, 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8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406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55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за счет основных средств исполнителей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2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3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57:00Z</dcterms:created>
  <dc:creator>Орготдел</dc:creator>
  <dc:description/>
  <cp:keywords/>
  <dc:language>en-US</dc:language>
  <cp:lastModifiedBy>мр Похвистневский</cp:lastModifiedBy>
  <cp:lastPrinted>2016-11-28T11:13:00Z</cp:lastPrinted>
  <dcterms:modified xsi:type="dcterms:W3CDTF">2016-11-29T05:39:00Z</dcterms:modified>
  <cp:revision>5</cp:revision>
  <dc:subject/>
  <dc:title>                          </dc:title>
</cp:coreProperties>
</file>