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П И С О К   Ф О Н Д О 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ранящихся в архивохранилище архивного отде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района Похвистневск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марской области по состоянию на 01.01.2016</w:t>
      </w:r>
    </w:p>
    <w:tbl>
      <w:tblPr>
        <w:tblW w:w="10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781"/>
        <w:gridCol w:w="3841"/>
        <w:gridCol w:w="889"/>
        <w:gridCol w:w="943"/>
        <w:gridCol w:w="916"/>
        <w:gridCol w:w="916"/>
        <w:gridCol w:w="864"/>
        <w:gridCol w:w="1005"/>
      </w:tblGrid>
      <w:tr>
        <w:trPr>
          <w:trHeight w:val="48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-дов</w:t>
            </w:r>
          </w:p>
        </w:tc>
        <w:tc>
          <w:tcPr>
            <w:tcW w:w="3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ов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</w:t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-мечан.</w:t>
            </w:r>
          </w:p>
        </w:tc>
      </w:tr>
      <w:tr>
        <w:trPr>
          <w:trHeight w:val="48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н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н.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Действующие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управление                                             Администрации                                            муниципального района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вистнев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94   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43 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 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                                     артель (колхоз) «Восход»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7 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                               артель (колхоз) «Дружба»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                                     артель имени Пушкина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1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8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хвистневская прокуратура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0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71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2   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хвистневский леспромхоз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культуры исполкома              Похвистневского райсовета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         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хвистневская центральная                                      районная больница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60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82   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хоз «Северный Ключ»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47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73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                                района Похвистневский                                           Сама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745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745 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рриториальная избирательная комиссия                 по выборам депутатов                            Государственной Думы               и  Президента Россий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едерации Похвистневского района Самарской области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                               муниципальным имуществом                              Администрации                      Похвистневского района                     Сама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АО «Похвистневскагропромснаб»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6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хвистневский районный узел почтовой связи (РУПС)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34-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рытое акционерное                                                  общество (ОАО)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хвистневская сельхозтехни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60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2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                      сельского поселения                                                 Малое Ибряйки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5-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 xml:space="preserve">2009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ы местного самоуправления                          сельского поселения Рысайкино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5-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 xml:space="preserve">2009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рганы местного самоуправления сельского поселения Малый Толкай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                         сельского поселения                                             Старый Аман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ы местного самоуправления                          сельского поселения Подбельск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                         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ькино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ы местного самоуправления                          сельского поселения Кротково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ы местного самоуправления                  сельского поселения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ганькин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ы местного самоуправления                          сельского поселения Мочалеевка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                        сельского поселения                                                Старопохвистнев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                         сельского поселения                                                 Среднее Аверкин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ы местного самоуправления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вруха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рание представителей                  муниципального района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вистневский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4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ы местного самоуправления                          сельского поселения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ые Ключ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                         сельского поселения                                                 Большой Толкай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                         сельского поселения                                                 Новое Мансуркин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Ликвидированны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хвистневский отдел государственной статистики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7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                                                       Староаманакской волости                                        и органы общественн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моуправления                             её территории</w:t>
            </w:r>
            <w:r>
              <w:rPr>
                <w:sz w:val="28"/>
                <w:szCs w:val="28"/>
                <w:u w:val="singl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7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ени Тельмана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кинельская школа-интернат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9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ени 12 годовщины Октября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3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46 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мени Скрябина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жнеаверкинский сельский                                      Совет депутатов трудящихся                           и его исполком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45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                    «Искра»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9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хвистневский райуполминзаг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48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3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тковский детский дом          № 11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1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7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новский сельский Совет                                        депутатов трудящихся и его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ком Похвистнев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йона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                                                           Новомансуркинской волости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рганы общественн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моуправления                             её территории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38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5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                                 «Красная Звезда»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ельскохозяйственная артель                                «Боевик»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42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0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                       «Кзыл-Партизан»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3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                       имени Нариманова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                             имени Степана Разина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0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анаш»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1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                           (колхоз «Победа»)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инельское сельпо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49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0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хвистневская инспекция                                           по сельскому хозяйству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8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хвистневский районный                                     Совет народных депутатов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его исполком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65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91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ая Похвистневская РТС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3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орая Похвистневская РТС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9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расно-Путиловская МТС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37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8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                                                      Старопохвистневской                                              волости и органы общественног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>самоуправления                             её территории</w:t>
            </w:r>
            <w:r>
              <w:rPr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3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хоз имени Карла Маркса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Ёгинской волости                         и органы общественного самоупра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ё территори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1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ровский сельский Совет                                           депутатов трудящихся и его                                      исполком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48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К-колхоз «Новая жизнь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еркинской волости                      и органы общественного                          самоупра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ё террит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новский сельский Совет                                   депутатов трудящихся и его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ком Петровского района  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47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4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тковской  волости                   и органы общественного                           самоуправления                                её территори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ёшкинский сельс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депутатов трудящихся и его исполком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бельский райсельхозотдел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7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бельский райуполминзаг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бельский районный                   торговый отдел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49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4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отолкайская спецшкола                                   № 30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3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бельский РОНО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9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дбельский дорожный отдел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2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бельская инспекция                                         по сельскому хозяйству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8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61    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бельский райфо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бельский райздравотдел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36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бельский райпотребсоюз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6  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рбайская МТС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3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9 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бельская МТС 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37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бельская инспекция по закупкам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1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отолкайское мордовское                                       педучилище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8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Малотолкайской волости                 и органы общественного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управления                               её террит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                                                              Староганькинской волости            и органы общественного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управления                               её террит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аковской волости                          и органы общественного самоуправления                           её террит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Ибряйкинской волости                       и органы общественного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управления                                            её террит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1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нсуркинский сельский  Совет                  народных депутатов                                      и его исполк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3 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                                                           Большетолкайской волости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органы общественного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управления                               её террит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Мочалеевской волости                   и органы общественного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управления                              её террит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1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             Алькинской вол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рганы общественного                            самоуправления                                                                                                  её террит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хвистневский ГКНК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5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бельской волости                      и органы общественного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управления                                                её террит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9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5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                                                            Красноключёвской волости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органы общественного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управления                                    её террит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5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юхинской волости                             и органы общественного                           самоуправления                                её террит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9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ултангуловской волости               и органы общественного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управления                             её террит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5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0 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0 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                       имени Чкалова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4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72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ытое акционерное общество (ЗАО) «Родина»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-200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 имени М.В.Фрунзе,                         с 1997 года                                                сельскохозяйственная ар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уревестни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49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6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                        «40 лет Октября»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49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                        имени Чапаева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0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67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                                                 артель (колхоз) «Труд»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9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О «Совет»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3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5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                       «Путь к коммунизму»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ьшетолкайского сель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2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65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Большевик»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0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67 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3 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                      имени Орджоникидзе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41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67 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                      (колхоз) имени Вахитова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6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5 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аврушской                                  волости и органы общественного                            самоуправления                              её террит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5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                       (колхоз) имени Тарзеева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1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                       «За мир»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2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хоз «Путь Ленина»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0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2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 артель                               (колхоз) имени Ленина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2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7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хоз имени ХХ партсъезда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хоз «Рассвет»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1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                            «Знамя Октября»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ая артель            имени Будён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7  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                       «Знамя коммунизма»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9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                          имени 1 Мая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3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онерное общество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ытого типа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ОЗТ)  «Росс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экономики и реформ                                       Администрации                                                      муниципальн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хвистневс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хвистневская дирекция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носети                                             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образования                                                      Администрации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хвистнев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ком профсоюза работников                                 сельского хозяйства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5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                         «Буревестник»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веро-Ключёвский сельский                                     Совет народных депутатов                                     и его исполко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 имени Вороши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2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архитектуры и градостроительства                                            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вистне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ельского хозяйства Администрации Похвистне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орой Подбельский  сельский Совет депутатов трудящихся и его исполком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мышлинская типография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64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                      «Гудок»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7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9   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 имени Скряб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4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6     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верный леспромхоз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хвистневский лесхоз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44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62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новский леспромхоз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                             имени 20 лет РККА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хвистневский райздравотдел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0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60 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хоз «50 лет Октября»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8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ндураев Василий Алексеевич                                        (10 декабря 1898 г. – 8 апреля          1988 г.) – краеве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4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99 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хоз «Мир»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91 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вная коллекция документов по организации и проведению выборов Президента РСФСР                                 в Похвистневском райо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г.Похвистнево Самар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хратской волости                                и органы общественного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управления                                её террит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Рысайкинской волости                      и органы общественного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управления                                её террит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5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ервомайской волости                        и органы общественного                          самоуправления её террит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онерное общество                                           закрытого типа                                                         «Передвижная механизированная колонна» (АОЗТ «ПМК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60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налоговая                                          инспекция (ГосНИ)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хвистневскому район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ытое акционерное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ство (ЗАО)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тицефабрика Подбельска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хвистневского района                       Самарской области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6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3  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хоз «Садовод»                                                           НПО «Жигулёвские сады»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хоз «Подбельский»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4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рытое акционерное общество (ОАО) «Агрохимия» и его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ернее предприятие открытое акционерное общество (ДПОА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Агрохимсервис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нитарное                                     предприятие «Машинно-технологическая станция Похвистневского района»  (МУП «МТС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5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земельным                                            ресурсам и землеустройству                                   Похвистне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ар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рытое акционерное общество (ОАО) «Сельхозавтотранс»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вистне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ар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9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ение                                      по Похвистневскому району Управления Федерального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начейства по Самарск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93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0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япкин Михаил Андреевич                                    (19 июля 1940 года -  . . .) –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евед, Заслуженный деятель чувашской национальной культуры, Член Союза писате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вашской Республ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0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хвистневское районное                                         агропромышленное объединение (РАПО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86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гропромышленное объединение                           (АПО) «Похвистневское»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92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ство с ограниченной отвественностью (ООО) «Надежда» сельского поселения Малое Ибряйкин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201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кушкин Николай Тимофеевич (17 декабря 1935 года - . . . ) – директор совхоза «Северный Ключ» Похвистневского района, Заслуженный зоотехник России, Почётный гражданин Самар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-201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 (ООО) «Родник» села Старопохвистне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-201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8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6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4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6:30:00Z</dcterms:created>
  <dc:creator>Comp</dc:creator>
  <dc:description/>
  <cp:keywords/>
  <dc:language>en-US</dc:language>
  <cp:lastModifiedBy>user</cp:lastModifiedBy>
  <dcterms:modified xsi:type="dcterms:W3CDTF">2016-11-22T08:05:00Z</dcterms:modified>
  <cp:revision>150</cp:revision>
  <dc:subject/>
  <dc:title/>
</cp:coreProperties>
</file>