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17.11.2016 </w:t>
            </w:r>
            <w:r>
              <w:rPr>
                <w:rFonts w:cs="Times New Roman"/>
              </w:rPr>
              <w:t>№85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575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28.15pt;width:0pt;height:8.75pt" coordorigin="-46,56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56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73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3524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6pt;margin-top:27.75pt;width:0pt;height:8.75pt" coordorigin="4932,555" coordsize="0,175">
                      <v:shape id="shape_0" stroked="t" o:allowincell="t" style="position:absolute;left:4932;top:7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32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тиводействие экстремизму и профилакти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рроризма на территор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 Самарской област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7-2019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03.2006 № 35–ФЗ «О противодействии терроризму», от 25.07.2002 № 114-ФЗ «О противодействии экстремистской деятельности», Указом Президента Российской Федерации от 15.02.2006 № 116 «О мерах по противодействию терроризму»,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Противодействие экстремизму и профилактика терроризма на территории муниципального района Похвистневский Самарской области» на 2017-2019 годы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20.12.2013 № 999 «Об утверждении муниципальной программы «Противодействие экстремизму и профилактика терроризма на территории муниципального района Похвистневский Самарской области» на 2014-2016 годы»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 и распространяет свое действие на правоотношения, возникшие с 01 января 2017 года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>Ю.Ф. Рябов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Утверждена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остановлением 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Администрации муниципального района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охвистневский Самарской области  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т 17.11.2016  № 854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ая программа</w:t>
        <w:br/>
        <w:t>«Противодействие экстремизму и профилактика терроризма</w:t>
        <w:br/>
        <w:t>на территории муниципального района                Похвистневский Самарской области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на 2017-2019 годы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муниципальной программы «Противодействие </w:t>
        <w:br/>
        <w:t>экстремизму и профилактика терроризма на территории муниципального района Похвистневский Самарской области» на 2017-2019 годы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5"/>
        <w:gridCol w:w="7463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  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:                </w:t>
              <w:br/>
              <w:t>«Противодействие экстремизму и  профилактика терроризма на территории муниципального района Похвистневский Самарской области» на 2017-2019 годы (далее – Программа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хвистневский Самарской области (далее – Администрация района)                          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делам ГО и ЧС Администрации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титеррористическая комиссия при Администрации Похвистневского района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района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организации различных форм собственности (по согласованию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рганизации и объединения (по согласованию);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(по согласованию)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снов гражданской идентичности как начала, объединяющего всех жителей Похвистневского района.                     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ультуры толерантности и межнационального согласия.                             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еобходимого уровня правовой культуры граждан как основы толерантного сознания и поведения.                           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            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образовательных программ, направленных на формирование у подрастающего поколения позитивных  установок   на этническое многообразие.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</w:tr>
      <w:tr>
        <w:trPr>
          <w:trHeight w:val="5863" w:hRule="atLeast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28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условий для успешной социокультурной адаптации молодежи из числа мигрантов.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тиводействия проникновению в общественное сознание идей религиозного фундаментализма, экстремизма и      нетерпимости.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2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         этнической   дискриминации.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ind w:left="1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компетентности сотрудников органов местного самоуправления в вопросах миграционной и национальной политики, способах формирования толерантной среды и противодействия экстремизму.    </w:t>
            </w:r>
          </w:p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   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осуществляется за счет средств бюджета муниципального района.    В ходе реализации Программы перечень программных мероприятий может корректироваться, изменяться и дополняться по решению заказчика Программы.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и контроль за её реализацией</w:t>
            </w:r>
          </w:p>
        </w:tc>
        <w:tc>
          <w:tcPr>
            <w:tcW w:w="7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настоящей Программы  осуществляет Администрация района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ая активизация деятельности молодежных объединений экстремистской направленности ("Скинхэ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я законности и правопорядка в Российской Федераци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  <w:br/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шняя борьба с экстремизмом затрагивает также сферы, которые трактуются как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нижение национального достоинства, вызывающих ненависть либо вражду в отношении какой-либо социальной группы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 публичное демонстрирование нацистской атрибутики или символики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>2. Цели и задачи Програм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муниципального района Похвистневский Самарской области (далее – органы местного самоуправления)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тверждение основ гражданской идентичности как начала, объединяющего всех жителей Похвистневского района;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ние культуры толерантности и межнационального согласия;</w:t>
        <w:br/>
        <w:t xml:space="preserve">           • достижение необходимого уровня правовой культуры граждан как основы толерантного сознания и поведения;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. </w:t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роки и этапы реализации Программы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запланирована на период 2017 – 2019 годы.</w:t>
      </w:r>
    </w:p>
    <w:p>
      <w:pPr>
        <w:pStyle w:val="Normal"/>
        <w:widowControl/>
        <w:autoSpaceDE w:val="true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программные мероприятия</w:t>
      </w:r>
    </w:p>
    <w:p>
      <w:pPr>
        <w:pStyle w:val="Normal"/>
        <w:widowControl/>
        <w:autoSpaceDE w:val="true"/>
        <w:spacing w:lineRule="auto" w:line="276"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программных мероприятий приведен в Приложении к настоящей Программе. </w:t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от реализации Программы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т конституционные права граждан, гарантирующие равенство граждан любой национальности и расы, а также свободу вероисповедания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спешной социокультурной адаптации молодежи из числа мигрантов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проникновения в общественное сознание идей религиозного фундаментализма, экстремизма и  нетерпимост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  дискриминаци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етентности сотрудников органов местного самоуправления в вопросах миграционной и национальной политики, способах формирования толерантной среды и противодействия экстремизму. 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     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ных мероприятий в 2017 – 2019 годах планируется осуществить за счет средств текущей деятельности участников исполнения данной Программы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Управление Программой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а терроризма на территории муниципального района Похвистневский Самарской области. Координацию деятельности исполнителей осуществляет отдел по делам ГО и ЧС Администрации Похвистневского района, антитеррористическая комиссия при Администрации Похвистневского района. Анализ и оценку эффективности исполнения программы, подготовку материалов для рассмотрения на Комиссии производит секретарь Комиссии совместно с сотрудниками правоохранительных органов, работающих на территории района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Контроль за исполнением Программы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района в лице начальника отдела по делам ГО и ЧС в соответствии с полномочиями, установленными законодательством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муниципальной программ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«Противодействие экстремизму и профилактика терроризм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на территории муниципального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охвистневский Самарской области»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>на 2017-2019 годы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119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по реализации  муниципальной </w:t>
        <w:br/>
        <w:t>программы «Противодействие экстремизму и профилактика терроризма</w:t>
        <w:br/>
        <w:t>на территории муниципального района Похвистневский   Самарской области»              на 2017-2019 год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4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667"/>
        <w:gridCol w:w="1619"/>
        <w:gridCol w:w="3179"/>
        <w:gridCol w:w="1534"/>
        <w:gridCol w:w="2785"/>
      </w:tblGrid>
      <w:tr>
        <w:trPr>
          <w:trHeight w:val="1149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е и пропагандистские мероприятия                  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состояния межэтнических и религиозных отношений в Похвистневском район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ГО и ЧС, </w:t>
            </w:r>
            <w:r>
              <w:rPr>
                <w:rFonts w:cs="Times New Roman" w:ascii="Times New Roman" w:hAnsi="Times New Roman"/>
                <w:szCs w:val="24"/>
              </w:rPr>
              <w:t>МБУ «Управление культуры муниципального района Похвистневский Самарской области»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социологических опросов по гармонизации межэтнических отношений в Похвистневском районе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 ГО и ЧС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текущей деятельности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ещаний с руководителями общеобразовательных учреждений Похвистневского района по вопросам межнационального взаимодействия и профилактике экстремизм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районного фестиваля национальных культур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БУ «Управление культуры муниципального района Похвистневский Самарской области»</w:t>
            </w:r>
            <w:r>
              <w:rPr>
                <w:rFonts w:cs="Times New Roman" w:ascii="Times New Roman" w:hAnsi="Times New Roman"/>
              </w:rPr>
              <w:t xml:space="preserve"> сельские поселения района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«Месячника безопасности» в общеобразовательных учреждениях Похвистневского район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дела ГО и ЧС совместно с </w:t>
            </w:r>
            <w:r>
              <w:rPr>
                <w:rFonts w:cs="Times New Roman" w:ascii="Times New Roman" w:hAnsi="Times New Roman"/>
                <w:szCs w:val="24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России «Похвистневский»               (по согласованию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одительских собраний, бесед и консультаций по вопросам толерантности и межэтнического взаимодействия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 раз в четверть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94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мероприятий профилактических мер, направленных на предупреждение                    экстремистской деятельности, в том числе на выявление и последующее устранение причин и условий, способствующих осуществлению                          экстремистской деятельност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   ГО и ЧС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светительских информационных мероприятий в учреждениях культуры, спорта, образования по формированию толерантности и преодолению ксенофобии    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                 ГО и ЧС,   </w:t>
            </w:r>
            <w:r>
              <w:rPr>
                <w:rFonts w:cs="Times New Roman" w:ascii="Times New Roman" w:hAnsi="Times New Roman"/>
                <w:szCs w:val="24"/>
              </w:rPr>
              <w:t>МБУ «Управление культуры муниципального района Похвистневский Самарской области»</w:t>
            </w:r>
            <w:r>
              <w:rPr>
                <w:rFonts w:cs="Times New Roman" w:ascii="Times New Roman" w:hAnsi="Times New Roman"/>
              </w:rPr>
              <w:t>,                 МБУ Комитет по физической культуре, спорту и моложеной политики муниципального района Похвистневский Самарской области (МБУ КФС и МП).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е проверки потенциально-опасных объектов на предмет  профилактики террористических актов  и техногенных аварий на них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             ГО и ЧС, ОГПН  (по согласованию),                            МО МВД России «Похвистневский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 ГО и ЧС,    предприятия и учреждения района (по согласованию)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мках текущей деятельности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заседаний антитеррористической комиссии по профилактике терроризма  на территории Похвистневского района          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района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террористическая комисс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профилактике экстремизма и терроризма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учений и  тренировок на объектах культуры, спорта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 ГО и ЧС,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МБУ «Управление культуры муниципального района Похвистневский Самарской области»</w:t>
            </w:r>
            <w:r>
              <w:rPr>
                <w:rFonts w:cs="Times New Roman" w:ascii="Times New Roman" w:hAnsi="Times New Roman"/>
              </w:rPr>
              <w:t xml:space="preserve">, Похвистневский отдел образования Северо-Восточного управления Миинистерства образования и науки Самарской  области (СВУ МОиН) (по согласованию), МО МВД России «Похвистневский» (по согласованию), МБУ Комитет по физической культуре, спорту и моложеной политики муниципального района Похвистневский Самарской области (МБУ КФС и МП). 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фактов распространения экстремистской литературы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 (по согласованию) совместно с  МО МВД России «Похвистневский»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е требуется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5:00Z</dcterms:created>
  <dc:creator>Орготдел</dc:creator>
  <dc:description/>
  <cp:keywords/>
  <dc:language>en-US</dc:language>
  <cp:lastModifiedBy>Иванова Е В</cp:lastModifiedBy>
  <cp:lastPrinted>2016-11-17T10:43:00Z</cp:lastPrinted>
  <dcterms:modified xsi:type="dcterms:W3CDTF">2016-11-18T06:00:00Z</dcterms:modified>
  <cp:revision>9</cp:revision>
  <dc:subject/>
  <dc:title>                          </dc:title>
</cp:coreProperties>
</file>