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 проведении  аукциона открытого по составу участников 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 открытого по форме подачи предложения о цене продаваемого имущества 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района Похвистневский Самарской области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Комитет по управлению муниципальным имуществом Администрации муниципального района Похвистневский Самарской области (далее -  «Продавец») в соответствии с Постановлением Администрации муниципального района Похвистневский от 21.10.2016 года  № 825  « Об условиях приватизации находящихся в муниципальной собственности нежилого здания и земельного участка, расположенных по адресу:Самарская область, Похвистневский район, с.Подбельск, ул.Юбилейная, 6а», сообщает о проведении 8 декабря  2016 года аукциона по продаже  муниципального имущества (далее - «Имущество»), находящегося  в собственности муниципального образования муниципального района Похвистневский Самарской области:</w:t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7"/>
        <w:gridCol w:w="1582"/>
        <w:gridCol w:w="1118"/>
        <w:gridCol w:w="1430"/>
      </w:tblGrid>
      <w:tr>
        <w:trPr>
          <w:trHeight w:val="8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 </w:t>
            </w:r>
          </w:p>
          <w:p>
            <w:pPr>
              <w:pStyle w:val="Normal"/>
              <w:ind w:left="-108"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ind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уб.</w:t>
            </w:r>
          </w:p>
          <w:p>
            <w:pPr>
              <w:pStyle w:val="Normal"/>
              <w:ind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ётом НДС), ру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ётом НДС),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ётом НДС), руб.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их. Назначение: нежилое здание, площадь: 332,6 кв.м., этажность: 1, инвентарный номер: 0000021, литера: В4, адрес (местонахождение) объекта: Самарская область, Похвистневский район, с.Подбельск, ул.Юбилейная, д. 6а,  кадастровый (или условный) номер: 63:29:1501019:233 с земельным участком , категория земель: земли населенных пунктов, разрешенное использование: для размещения объектов коммунального хозяйства, общая площадь 2 911 кв.м, адрес (местонахождение) объекта: Самарская область, Похвистневский район, с.Подбельск, ул.Юбилейная, д. 6-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150 0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500,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Место и условия проведения аукциона 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укцион  проводится 8 декабря  2016 г. в 14 час. 00 мин. по адресу: 446450, Самарская область, г.Похвистнево, ул.Ленинградская, 9, малый зал.</w:t>
      </w:r>
    </w:p>
    <w:p>
      <w:pPr>
        <w:pStyle w:val="Normal"/>
        <w:jc w:val="both"/>
        <w:rPr/>
      </w:pPr>
      <w:r>
        <w:rPr>
          <w:sz w:val="20"/>
          <w:szCs w:val="20"/>
        </w:rPr>
        <w:t>Аукцион  проводится открытым по составу участников и открытым по форме подачи предложений о цене Имущества в соответствии с требованиями Федерального закона от 21.12.2001 № 178-ФЗ «О приватизации государственного  и муниципального имущества»,  Федеральным Законом от 06.10.2003 № 131-ФЗ «Об общих принципах организации местного самоуправления в Российской Федерации»; приказом ФАС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решением Собрания представителей муниципального района Похвистневский от  24.11.2015 г. № 8 « О прогнозном плане приватизации муниципального имущества муниципального района Похвистневский Самарской области на 2016-2018 годы»; постановлением     Администрации    Муниципального района Похвистневский от 21.10.2016  г. №  825 « Об условиях приватизации находящихся в муниципальной собственности нежилого здания и земельного участка, расположенных по адресу: Самарская область, Похвистневский район, с. Подбельск, ул. Юбилейная, 6а»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2"/>
        <w:spacing w:lineRule="auto" w:line="240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родавце Имуществ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Собственник выставленного на продажу имущества – муниципальное образование  муниципальный район Похвистневский  Самарской област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давцом Имущества является  Комитет по управлению муниципальным имуществом Администрации муниципального района Похвистневский Самарской област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Адрес: 446450, Самарская область, г.Похвистнево, ул.Ленинградская, д. 9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Контактные телефоны:  (884656) 22204 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приема заявок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Дата начала приема заявок на участие в аукционе: 31.10.2016 г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Дата  окончания  приема  заявок   на   участие   в  аукционе: 29.11.2016 г. в 17 час. 00 мин. по местному времени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Заявки с прилагаемыми к ним документами принимаются  по  рабочим   дням   с 08 час. 00 мин.  до  17 час., перерыв с 12 час. 00 мин. до 13 час. 00 мин, по местному   времени, начиная с 31.10.2016г. по  адресу: 446450, Самарская область, г.Похвистнево, ул.Ленинградская, д. 9, каб.№ 6 тел. 8(84656) 22204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Ознакомиться с формой заявки, условиями договора о задатке и договора купли-продажи Имущества, а также иными сведениями о выставленном на продажу Имуществе Претенденты могут с момента начала приема заявок по адресу Продавца, а также на  официальном сайте в сети «Интернет» </w:t>
      </w:r>
      <w:hyperlink r:id="rId3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официальном сайте Продавца </w:t>
      </w: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 сети  Интернет.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, предъявляемые к участникам аукциона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на счет, указанный в информационном сообщении о проведении   аукциона.</w:t>
      </w:r>
    </w:p>
    <w:p>
      <w:pPr>
        <w:pStyle w:val="Normal"/>
        <w:autoSpaceDE w:val="false"/>
        <w:ind w:left="-374" w:firstLine="73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анное информационное  сообщение о проведении продажи Имущества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должен вноситься единым платежом и поступить на счет Организатора торгов не  позднее 28.11.2016г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ом, подтверждающим  поступление задатка на счет Продавца, является выписка со счета Продавц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374"/>
        <w:jc w:val="both"/>
        <w:rPr>
          <w:sz w:val="20"/>
          <w:szCs w:val="20"/>
        </w:rPr>
      </w:pPr>
      <w:r>
        <w:rPr>
          <w:sz w:val="20"/>
          <w:szCs w:val="20"/>
        </w:rPr>
        <w:t>Иностранные  физические  и   юридические лица допускаются к участию в приобретении Имущества с соблюдением требований, установленных законодательством Российской Федерации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нность доказать свое право на приобретение Имущества возлагается  на  Претендента. 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ы, представляемые для участия в аукционе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Заявка  на участие в аукционе, подписанная Претендентом или его уполномоченным представителем, в двух экземплярах.  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2. Платежный документ (платежное поручение) с отметкой банка плательщика   об исполнении, подтверждающий внесение Претендентом задатка на основании договора о задатке, заключаемого Претендентом с Продавцом.</w:t>
      </w:r>
    </w:p>
    <w:p>
      <w:pPr>
        <w:pStyle w:val="Normal"/>
        <w:shd w:fill="FFFFFF" w:val="clear"/>
        <w:ind w:left="-426" w:firstLine="426"/>
        <w:jc w:val="both"/>
        <w:rPr/>
      </w:pPr>
      <w:r>
        <w:rPr>
          <w:sz w:val="20"/>
          <w:szCs w:val="20"/>
        </w:rPr>
        <w:t>Задаток  в  размере  0 %  начальной   цены   вносится  единым   платежом на счет  Получатель: Финансовое управление Администрации муниципального района Похвистневский Самарской области (КУМИ Администрации м.р.Похвистневский, л/с 929050050) ИНН 6359003040, КПП 635701001, р/с 40302810536985000052 в РКЦ Отрадный г.Отрадный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Одновременно с заявкой претенденты представляют следующие документы:</w:t>
      </w:r>
    </w:p>
    <w:p>
      <w:pPr>
        <w:pStyle w:val="Normal"/>
        <w:ind w:left="-360" w:firstLine="72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3.1. </w:t>
      </w:r>
      <w:r>
        <w:rPr>
          <w:sz w:val="20"/>
          <w:szCs w:val="20"/>
          <w:shd w:fill="FFFFFF" w:val="clear"/>
        </w:rPr>
        <w:t>заверенные копии учредительных документов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3.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4.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5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данным документам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казанные документы по оформлению и содержанию должны соответствовать требованиям законодательства Российской Федерации. Представляемые иностранными юридическими лицами документы должны быть легализованы на территории Российской Федерации и иметь нотариально заверенный перевод на русский язык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дин Претендент имеет право подать только одну заявку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давцом не рассматриваются заявки, поступившие после истечения срока приема заявок, указанного в информационном сообщении, либо представленные без приложения документов, указанных в настоящем информационном сообщении, либо содержащие помарки, подчистки, исправления и т.п.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представлены не все документы, указанные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не подтверждено поступление в установленный срок задатка на счет, указанный   в информационном сообщении.</w:t>
      </w:r>
    </w:p>
    <w:p>
      <w:pPr>
        <w:pStyle w:val="Normal"/>
        <w:ind w:left="-36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цедура подведения итогов аукцион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Заявки и документы Претендентов рассматриваются комиссией по проведению торгов (далее - Комиссия), 05.12.2016г. в 10 час. 00 мин. по местному времени по адресу: 446450, Самарская область, г.Похвистнево, ул.Ленинградская, д. 9, каб. 6.</w:t>
      </w:r>
    </w:p>
    <w:p>
      <w:pPr>
        <w:pStyle w:val="Normal"/>
        <w:autoSpaceDE w:val="false"/>
        <w:ind w:left="-36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день определения участников продажи Имущества, указанный в информационном сообщении о проведении продажи Имущества, Продавец рассматривает заявки и документы Претендентов, в отношении которых установлен факт поступления задатков на основании выписки с соответствующего счета Продавца.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Протокол рассмотрения заявок размещается на официальном сайте в сети «Интернет» </w:t>
      </w:r>
      <w:hyperlink r:id="rId5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 официальном сайте Продавца  </w:t>
      </w:r>
      <w:hyperlink r:id="rId6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в  сети  Интернет  в  срок  не  позднее  рабочего дня, следующего за  днем  принятия  указанного  решения. </w:t>
      </w:r>
    </w:p>
    <w:p>
      <w:pPr>
        <w:pStyle w:val="Normal"/>
        <w:autoSpaceDE w:val="false"/>
        <w:ind w:left="-360" w:firstLine="720"/>
        <w:jc w:val="both"/>
        <w:rPr/>
      </w:pPr>
      <w:r>
        <w:rPr>
          <w:sz w:val="20"/>
          <w:szCs w:val="20"/>
        </w:rPr>
        <w:t>Протокол о признании Претендентов участниками аукциона подписывается  Продавцом   в  день  рассмотрения  заявок   05.12.2016 г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, признанные участниками аукциона, и Претенденты, не допущенные  к участию в аукционе, уведомляются о принятом решении не позднее следующего рабочего дня с даты оформления  данного решения протоколом путем вручения  им   под  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Итоги аукциона подводятся в день проведения аукциона 08.12.2016 года по адресу: Самарская область, г.Похвистнево, ул.Ленинградская, 9. Победителем аукциона признается участник, предложивший наиболее высокую цену за Имущество и номер карточки которого были назван аукционистом последни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токол об итогах аукциона с момента утверждения Продавцом приобретает юридическую силу и является  документом,  удостоверяющим  право  победителя на заключение договора купли-продажи Имущества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Уведомление о признании участника аукциона победителем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месте с протоколом об итогах аукциона выдается победителю или его уполномоченному представителю под расписку или высылается ему по почте заказным письмом в течение пяти дней с даты подведения  итогов аукциона.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Федеральным законом от 21.12.2001 № 178-ФЗ «О приватизации государственного   и  муниципального  имущества».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При уклонении или отказе победителя аукциона от заключения в установленный срок договора купли-продажи Имущества аукцион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по результатам продажи цена Имущества подлежит уплате </w:t>
      </w:r>
      <w:r>
        <w:rPr>
          <w:b/>
          <w:sz w:val="20"/>
          <w:szCs w:val="20"/>
        </w:rPr>
        <w:t xml:space="preserve">Покупателем  в  течение  10  дней  после  подписания  договора  купли-продажи Имущества </w:t>
      </w:r>
      <w:r>
        <w:rPr>
          <w:sz w:val="20"/>
          <w:szCs w:val="20"/>
        </w:rPr>
        <w:t xml:space="preserve">путем единовременного перечисления денежных средств на счет                                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Отделении Самара г.Самара, БИК 043601001, ОКТМО 36634000, КБК 902114020530050000410 – за нежилое здание, КБК – 90211406025050000430 – за земельный участок)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Земельные участки не являются объектом налогооблажения в соответствии с п.4 ст.374 Налогового кодекса РФ.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сенный победителем продажи задаток засчитывается в счет оплаты приобретаемого Имущества. 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(организация, либо физическое лицо, являющееся индивидуальным предпринимателем) соответствующую сумму налога на добавленную стоимость перечисляет самостоятельно в Федеральный бюдж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аво собственности на Имущество переходит к Покупателю в порядке, установленном законодательством Российской Федерации. Покупатель оформляет право собственности на Имущество самостоятельно  за собственный счет.    </w:t>
      </w:r>
    </w:p>
    <w:p>
      <w:pPr>
        <w:pStyle w:val="Normal"/>
        <w:autoSpaceDE w:val="false"/>
        <w:ind w:left="-374" w:firstLine="734"/>
        <w:jc w:val="both"/>
        <w:rPr/>
      </w:pPr>
      <w:r>
        <w:rPr>
          <w:sz w:val="20"/>
          <w:szCs w:val="20"/>
        </w:rPr>
        <w:t xml:space="preserve">Информационное сообщение об итогах аукциона публикуется в официальном печатном издании и размещается на официальном сайте в сети «Интернет» </w:t>
      </w:r>
      <w:hyperlink r:id="rId7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официальном сайте Продавца </w:t>
      </w:r>
      <w:hyperlink r:id="rId8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в сети Интернет, не позднее рабочего дня, следующего за днем подведения итогов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sectPr>
      <w:headerReference w:type="default" r:id="rId9"/>
      <w:headerReference w:type="first" r:id="rId10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oh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poh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1:00Z</dcterms:created>
  <dc:creator>Admin</dc:creator>
  <dc:description/>
  <cp:keywords/>
  <dc:language>en-US</dc:language>
  <cp:lastModifiedBy>Рузова Н.А.</cp:lastModifiedBy>
  <cp:lastPrinted>2014-01-28T14:15:00Z</cp:lastPrinted>
  <dcterms:modified xsi:type="dcterms:W3CDTF">2016-10-31T11:58:00Z</dcterms:modified>
  <cp:revision>68</cp:revision>
  <dc:subject/>
  <dc:title>ИНФОРМАЦИОННОЕ СООБЩЕНИЕ</dc:title>
</cp:coreProperties>
</file>