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 ____________  2016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комиссии по оценке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октября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: 26 человек, в т.ч. члены комиссии, главы сельских посе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- Ятманкин В.А. первый заместитель Главы района по социальным вопрос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– Ефремов А.А. руководитель Похвистневского управления развития АПК- заместитель Главы района, заместитель председателя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– Дорошин А.Ф. заместитель руководителя Похвистневского управления развития АПК- главный агро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ведение ито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ценке эффективнотси использования в 2016 году земель сельскохозяйственного назначения  и составление рейтинга сельских поселений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 Похвистневского управления развития АПК – заместителя Главы района, заместителя председателя комиссии Ефремова А.А., - он доложил о том, что провели три этапа комиссионного объезда территорий сельских поселений муниципального района Похвистневский Самарской области, с фотографированием объектов сельскохозяйственного назначения  и показом фотографий на районных планерках в период с 09 по 20 июня, с 01 по 15 августа и с 20 сентября по 01 октября 2016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ле первого этапа комиссионного объезда территорий сельских поселений муниципального района Похвистневский Самарской области,  количество балл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итериям оценки эффективности использования земель сельскохозяйственного назначения по поселения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Савруха – 92 балл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АО «Северный ключ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хорошая - 10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повсеместно - 10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хорошее -10 баллов, 10. состояние участка вокруг столбов, ЛЭП хорошее - 10 бал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о-92 балла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Среднее Аверкино - 91 баллов (ООО «Радуга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8% - 9 баллов, 2. состояние паровых полей хорошее -10 баллов, 3. общая культура земледелия хорошая -10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  проводятся местами - 8 баллов, 6. рост-снижение площадей, засоренных карантинными объектами - 9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10 бал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-91 бал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Красные ключи - 89 баллов (СХА им Пушкина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 10 баллов; (</w:t>
      </w:r>
      <w:r>
        <w:rPr>
          <w:rFonts w:cs="Times New Roman" w:ascii="Times New Roman" w:hAnsi="Times New Roman"/>
          <w:b/>
          <w:sz w:val="28"/>
          <w:szCs w:val="28"/>
        </w:rPr>
        <w:t>итого 89 баллов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Мочалеевка - 87 баллов (ООО СХП«Восток» и ООО «ИРС») </w:t>
      </w:r>
      <w:r>
        <w:rPr>
          <w:rFonts w:cs="Times New Roman" w:ascii="Times New Roman" w:hAnsi="Times New Roman"/>
          <w:sz w:val="28"/>
          <w:szCs w:val="28"/>
        </w:rPr>
        <w:t xml:space="preserve">1. доля обрабатываемой пашни 100% - 10 баллов, 2. состояние паровых полей хорошее - 10 баллов, 3. общая культура земледелия удовлетворительная - 9 баллов. 4. фитосанитарное состояние территорий, прилегающих к производственным объектам АПК удовлетворительное - 8 баллов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удовлетворительное - 9 бал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-87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Большой Толкай -86 баллов (ООО Компания «БИО-ТОН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7% - 8 баллов, 2. состояние паровых полей хорошее - 10 баллов, 3. общая культура земледелия хорошая - 10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удовлетворительное - 9 бал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86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Малое Ибряйкино – 83  балла (ИП главы КФХ Белов, Ульдяров, Арланов, ООО «Комбикорм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10 баллов, 2. состояние паровых полей удовлетворительное - 9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удовлетворительное - 9 бал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83 балл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Подбельск - 83 балла (СПК «Ягодный»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100% - 10 баллов, 2. состояние паровых полей хорошее - 10 баллов, 3. общая культура земледелия удовлетворительная - 8 баллов. 4. фитосанитарное состояние территорий, прилегающих к производственным объектам АПК удовлетворительное - 7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8 баллов, 9. содержание территорий, прилегающих к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м местного, регионального и федерального значения удовлетворительное - 9 баллов, 10. состояние участка вокруг столбов, ЛЭП удовлетворительное - 9 баллов; (</w:t>
      </w:r>
      <w:r>
        <w:rPr>
          <w:rFonts w:cs="Times New Roman" w:ascii="Times New Roman" w:hAnsi="Times New Roman"/>
          <w:b/>
          <w:sz w:val="28"/>
          <w:szCs w:val="28"/>
        </w:rPr>
        <w:t>итого 83 балл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Рысайкино - 83 балла (ИП главы КФХ Исхаков К. Б. и Сагиров Р. Р.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8% - 9 баллов, 2. состояние паровых полей удовлетворительное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7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  хорошее - 10 бал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83 балл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Алькино- 82 балла (ИП главы КФХ Исхаков К.Б. и  Багаутдинов Н.И. «Чулпан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удовлетворительная - 9 баллов, 4. фитосанитарное состояние территорий ,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0 баллов, 7. благоустроенность производственных объектов АПК удовлетворительная - 9 баллов, 8. состояние лесополос на территории сельского поселения  удовлетворительное - 9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удовлетворительное - 8 баллов; (</w:t>
      </w:r>
      <w:r>
        <w:rPr>
          <w:rFonts w:cs="Times New Roman" w:ascii="Times New Roman" w:hAnsi="Times New Roman"/>
          <w:b/>
          <w:sz w:val="28"/>
          <w:szCs w:val="28"/>
        </w:rPr>
        <w:t>итого  82 балл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Малый Толкай- 80 баллов (СПК «Хлебороб»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100% -10 баллов, 2. состояние паровых полей удовлетворительное - 8 баллов, 3. общая культура земледелия удовлетворительная - 8 баллов, 4. фитосанитарное состояние территорий ,прилегающих к производственным объектам АПК удовлетворительное - 7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 удовлетворительное - 8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удовлетворительное - 9 ба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 80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Староганькино - 78 баллов (ООО «Агростар», ИП глава КФХ Абасов С. К., КФХ Абасова К. К.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7% - 8 баллов, 2. состояние паровых полей удовлетворительное - 8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– 8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7 баллов, 9.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удовлетворительное - 9 баллов  (</w:t>
      </w:r>
      <w:r>
        <w:rPr>
          <w:rFonts w:cs="Times New Roman" w:ascii="Times New Roman" w:hAnsi="Times New Roman"/>
          <w:b/>
          <w:sz w:val="28"/>
          <w:szCs w:val="28"/>
        </w:rPr>
        <w:t>итого 78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Старый Аманак -78 баллов (ООО «Спецхоз» и ООО «Орловка» - АИЦ</w:t>
      </w:r>
      <w:r>
        <w:rPr>
          <w:rFonts w:cs="Times New Roman" w:ascii="Times New Roman" w:hAnsi="Times New Roman"/>
          <w:sz w:val="28"/>
          <w:szCs w:val="28"/>
        </w:rPr>
        <w:t>) 1. доля обрабатываемой пашни 95% - 7 баллов, 2. состояние паровых полей удовлетворительное - 9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7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 удовлетворительное - 9 баллов (</w:t>
      </w:r>
      <w:r>
        <w:rPr>
          <w:rFonts w:cs="Times New Roman" w:ascii="Times New Roman" w:hAnsi="Times New Roman"/>
          <w:b/>
          <w:sz w:val="28"/>
          <w:szCs w:val="28"/>
        </w:rPr>
        <w:t>итого 78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Кротково - 77 баллов (ИП главы КФХ Евчик Л. А., Курушов Г. П. и Федотов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5% - 6 баллов, 2. состояние паровых полей хорошее - 10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7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 удовлетворительное - 8 баллов, 9. содержание территорий, прилегающих к дорогам местного, регионального и федерального значения удовлетворительное - 8 баллов, 10. состояние участка вокруг столбов, ЛЭП удовлетворительное  - 9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77 балл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Старопохвистнево -72 балла (ООО «Ника-Агро» и ООО Компания «БИО-ТОН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6% - 8 баллов, 2. состояние паровых полей удовлетворительное - 5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7 баллов, 5. проведение мероприятий, направленных на борьбу с карантинными объектами-сорняками,  проводятся местами - 7 баллов, 6.рост-снижение площадей, засоренных карантинными объектами - 5 баллов, 7. благоустроенность производственных объектов АПК удовлетворительная - 7 баллов, 8. состояние лесополос на территории сельского поселения удовлетворительное - 8 баллов, 9.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удовлетворительное - 8 баллов (</w:t>
      </w:r>
      <w:r>
        <w:rPr>
          <w:rFonts w:cs="Times New Roman" w:ascii="Times New Roman" w:hAnsi="Times New Roman"/>
          <w:b/>
          <w:sz w:val="28"/>
          <w:szCs w:val="28"/>
        </w:rPr>
        <w:t>итого  72 балл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Новое Мансуркино - 71 балл (ИП главы КФХ Гайсаров М. С., Сагиров Р. Р. и Шайхутдинова А. С.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5% - 8 баллов, 2. состояние паровых полей удовлетворительное - 7 баллов, 3. общая культура земледелия удовлетворительная - 8 баллов.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7 баллов, 6. рост-снижение площадей, засоренных карантинными объектами - 5 баллов, 7. благоустроенность производственных объектов АПК удовлетворительная – 8 баллов, 8. состояние лесополос на территории сельского поселения удовлетворительное - 7 баллов, 9. содержание территорий, прилегающих к дорогам местного, регионального и федерального значения удовлетворительное - 5 баллов, 10. состояние участка вокруг столбов, ЛЭП удовлетворительное - 8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-71 бал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 первого этапа комиссионного объезда территорий сельских поселений муниципального района Похвистневский Самарской области, наибольшее количество баллов по критериям оценки эффективности использования земель сельскохозяйственного назначения получено: в сельском поселении Савруха – </w:t>
      </w:r>
      <w:r>
        <w:rPr>
          <w:rFonts w:cs="Times New Roman" w:ascii="Times New Roman" w:hAnsi="Times New Roman"/>
          <w:b/>
          <w:sz w:val="28"/>
          <w:szCs w:val="28"/>
        </w:rPr>
        <w:t>92</w:t>
      </w:r>
      <w:r>
        <w:rPr>
          <w:rFonts w:cs="Times New Roman" w:ascii="Times New Roman" w:hAnsi="Times New Roman"/>
          <w:sz w:val="28"/>
          <w:szCs w:val="28"/>
        </w:rPr>
        <w:t xml:space="preserve"> балла, в сельском поселении Среднее Аверкино - </w:t>
      </w:r>
      <w:r>
        <w:rPr>
          <w:rFonts w:cs="Times New Roman" w:ascii="Times New Roman" w:hAnsi="Times New Roman"/>
          <w:b/>
          <w:sz w:val="28"/>
          <w:szCs w:val="28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 балл и   в сельском поселении Красные ключи - </w:t>
      </w:r>
      <w:r>
        <w:rPr>
          <w:rFonts w:cs="Times New Roman" w:ascii="Times New Roman" w:hAnsi="Times New Roman"/>
          <w:b/>
          <w:sz w:val="28"/>
          <w:szCs w:val="28"/>
        </w:rPr>
        <w:t>89</w:t>
      </w:r>
      <w:r>
        <w:rPr>
          <w:rFonts w:cs="Times New Roman" w:ascii="Times New Roman" w:hAnsi="Times New Roman"/>
          <w:sz w:val="28"/>
          <w:szCs w:val="28"/>
        </w:rPr>
        <w:t xml:space="preserve">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второго этапа комиссионного объезда территорий сельских поселений муниципального района Похвистневский Самарской области,  количество баллов по критериям оценки эффективности использования земель сельскохозяйственного назначения по поселе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Савруха – 93 балл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АО «Северный ключ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хорошая - 10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повсеместно - 10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хорошее - 10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 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93 балла)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Среднее Аверкино - 92 балла (ООО «Радуга») </w:t>
      </w:r>
      <w:r>
        <w:rPr>
          <w:rFonts w:cs="Times New Roman" w:ascii="Times New Roman" w:hAnsi="Times New Roman"/>
          <w:sz w:val="28"/>
          <w:szCs w:val="28"/>
        </w:rPr>
        <w:t xml:space="preserve">1. доля обрабатываемой пашни 98% - 9 баллов, 2. состояние   паровых    полей     хороше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0 баллов, 3. общая культура земледелия хорошая  - 10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8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 10 баллов </w:t>
      </w:r>
      <w:r>
        <w:rPr>
          <w:rFonts w:cs="Times New Roman" w:ascii="Times New Roman" w:hAnsi="Times New Roman"/>
          <w:b/>
          <w:sz w:val="28"/>
          <w:szCs w:val="28"/>
        </w:rPr>
        <w:t>(итого   92 балл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Красные ключи - 90 баллов (СХА им Пушкина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100% - 10 баллов, 2. состояние паровых полей хорошее - 10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 10 баллов (</w:t>
      </w:r>
      <w:r>
        <w:rPr>
          <w:rFonts w:cs="Times New Roman" w:ascii="Times New Roman" w:hAnsi="Times New Roman"/>
          <w:b/>
          <w:sz w:val="28"/>
          <w:szCs w:val="28"/>
        </w:rPr>
        <w:t>итого  90 баллов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Большой Толкай -86 баллов (ООО Компания «БИО-ТОН») </w:t>
      </w:r>
      <w:r>
        <w:rPr>
          <w:rFonts w:cs="Times New Roman" w:ascii="Times New Roman" w:hAnsi="Times New Roman"/>
          <w:sz w:val="28"/>
          <w:szCs w:val="28"/>
        </w:rPr>
        <w:t>1.доля обрабатываемой пашни 97% - 9 баллов, 2. состояние паровых полей хорошее - 10 баллов, 3. общая культура земледелия хорошая - 10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 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удовлетворительное  - 9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6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Малое Ибряйкино – 86  баллов (ИП главы КФХ Белов, Ульдяров, Арланов, ООО «Комбикорм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8% - 9 баллов, 2. состояние паровых полей удовлетворительное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хорошее -10 баллов (</w:t>
      </w:r>
      <w:r>
        <w:rPr>
          <w:rFonts w:cs="Times New Roman" w:ascii="Times New Roman" w:hAnsi="Times New Roman"/>
          <w:b/>
          <w:sz w:val="28"/>
          <w:szCs w:val="28"/>
        </w:rPr>
        <w:t>итого  86 баллов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Подбельск - 86 баллов (СПК «Ягодный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удовлетворительное - 9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 86 баллов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Мочалеевка - 85 баллов (ООО СХП «Восток»и ООО «ИРС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удовлетворительное  - 9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 (итого  85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Рысайкино - 85 баллов (ИП  главы КФХ Исхаков К. Б. и Сагиров  Р. Р.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8% - 9 баллов, 2. состояние паровых полей удовлетворительное - 9 баллов, 3. общая культура земледелия удовлетворительная - 9 баллов, 4. фитосанитарное состояние территорий, 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хорошее -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5 балл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Малый Толкай - 84 балла (СПК «Хлебороб»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  пашни 100% - 10 баллов, 2. состояние            паровых         полей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ительное - 8 баллов, 3. общая культура земледелия удовлетворительная  - 8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8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 хорошее - 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4 балл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Староганькино - 84 балла (ООО «Агростар» ИП глава КФХ Абасов С. К., КФХ Абасова К. К.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7% - 9 баллов, 2. состояние паровых полей удовлетворительное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8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 хорошее - 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4 балл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Старый Аманак - 84 балла (ООО «Спецхоз» и ООО «Орловка»-АИЦ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5% - 8 баллов, 2. состояние паровых полей удовлетворительное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 удовлетворительное - 8 баллов, 9. содержание территорий, прилегающих к дорогам местного, регионального и федерального значения  удовлетворительное - 9 баллов, 10. состояние участка вокруг столбов, ЛЭП  хорошее - 10 баллов (</w:t>
      </w:r>
      <w:r>
        <w:rPr>
          <w:rFonts w:cs="Times New Roman" w:ascii="Times New Roman" w:hAnsi="Times New Roman"/>
          <w:b/>
          <w:sz w:val="28"/>
          <w:szCs w:val="28"/>
        </w:rPr>
        <w:t>итого  84 балл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Алькино - 82 балла (ИП главы КФХ Исхаков К.Б.и  Багаутдинов Н.И. «Чулпан») </w:t>
      </w:r>
      <w:r>
        <w:rPr>
          <w:rFonts w:cs="Times New Roman" w:ascii="Times New Roman" w:hAnsi="Times New Roman"/>
          <w:sz w:val="28"/>
          <w:szCs w:val="28"/>
        </w:rPr>
        <w:t xml:space="preserve">1. доля обрабатываемой пашни 100% - 10 баллов, 2. состояние паровых полей удовлетворительное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     карантинными    объектами - 0     баллов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 - 9 баллов, 10. состояние участка вокруг столбов, ЛЭП удовлетворительное  - 9 ба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2 балл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Старопохвистнево - 79 баллов (ООО «Ника-Агро» и ООО Компания «БИО-ТОН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6% - 9 баллов, 2. состояние паровых полей удовлетворительное - 7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7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удовлетворительное  - 9 баллов (</w:t>
      </w:r>
      <w:r>
        <w:rPr>
          <w:rFonts w:cs="Times New Roman" w:ascii="Times New Roman" w:hAnsi="Times New Roman"/>
          <w:b/>
          <w:sz w:val="28"/>
          <w:szCs w:val="28"/>
        </w:rPr>
        <w:t>итого  79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Кротково - 79 баллов (ИП главы КФХ Евчик, Курушов и Федотов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5% - 6 баллов, 2. состояние паровых полей удовлетворительное  - 9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 удовлетворительное - 9 баллов, 10. состояние участка вокруг столбов, ЛЭП хорошее - 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79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Новое Мансуркино - 78 баллов (ИП главы КФХ Гайсаров М. С., Сагиров Р. Р. и Шайхутдинова А. С.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5% - 9 баллов, 2. состояние паровых полей удовлетворительное - 8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 - 8 баллов, 6. рост-снижение площадей, засоренных карантинными объектами - 5 баллов, 7.благоустроенность производственных объектов АПК удовлетворительная- 9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удовлетворительное - 7 баллов, 10. состояние участка вокруг столбов, ЛЭП удовлетворительное - 8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78 балл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 второго этапа комиссионного объезда территорий сельских поселений муниципального района Похвистневский Самарской области, наибольшее количество баллов по критериям оценки эффективности использования земель сельскохозяйственного назначения получено: в сельском поселении Савруха – </w:t>
      </w:r>
      <w:r>
        <w:rPr>
          <w:rFonts w:cs="Times New Roman" w:ascii="Times New Roman" w:hAnsi="Times New Roman"/>
          <w:b/>
          <w:sz w:val="28"/>
          <w:szCs w:val="28"/>
        </w:rPr>
        <w:t>93</w:t>
      </w:r>
      <w:r>
        <w:rPr>
          <w:rFonts w:cs="Times New Roman" w:ascii="Times New Roman" w:hAnsi="Times New Roman"/>
          <w:sz w:val="28"/>
          <w:szCs w:val="28"/>
        </w:rPr>
        <w:t xml:space="preserve"> балла, в сельском поселении Среднее Аверкино - </w:t>
      </w:r>
      <w:r>
        <w:rPr>
          <w:rFonts w:cs="Times New Roman" w:ascii="Times New Roman" w:hAnsi="Times New Roman"/>
          <w:b/>
          <w:sz w:val="28"/>
          <w:szCs w:val="28"/>
        </w:rPr>
        <w:t>92</w:t>
      </w:r>
      <w:r>
        <w:rPr>
          <w:rFonts w:cs="Times New Roman" w:ascii="Times New Roman" w:hAnsi="Times New Roman"/>
          <w:sz w:val="28"/>
          <w:szCs w:val="28"/>
        </w:rPr>
        <w:t xml:space="preserve"> балла и   в сельском поселении Красные ключи - </w:t>
      </w:r>
      <w:r>
        <w:rPr>
          <w:rFonts w:cs="Times New Roman" w:ascii="Times New Roman" w:hAnsi="Times New Roman"/>
          <w:b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 баллов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третьего этапа комиссионного объезда территорий сельских поселений муниципального района Похвистневский Самарской области,  количество баллов по критериям оценки эффективности использования земель сельскохозяйственного назначения по поселе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Савруха – 94 балл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АО «Северный ключ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хорошая - 10 баллов, 4. фитосанитарное состояние территорий, прилегающих к производственным объектам АПК удовлетворительное - 10 баллов, 5. проведение мероприятий, направленных на борьбу с карантинными объектами-сорняками, проводятся повсеместно - 10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 .состояние лесополос на территории сельского поселения удовлетворительное - 10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 -10 балов (</w:t>
      </w:r>
      <w:r>
        <w:rPr>
          <w:rFonts w:cs="Times New Roman" w:ascii="Times New Roman" w:hAnsi="Times New Roman"/>
          <w:b/>
          <w:sz w:val="28"/>
          <w:szCs w:val="28"/>
        </w:rPr>
        <w:t>итого  94 балла</w:t>
      </w:r>
      <w:r>
        <w:rPr>
          <w:rFonts w:cs="Times New Roman" w:ascii="Times New Roman" w:hAnsi="Times New Roman"/>
          <w:sz w:val="28"/>
          <w:szCs w:val="28"/>
        </w:rPr>
        <w:t xml:space="preserve">)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Среднее Аверкино - 94 балла (ООО «Радуга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8% - 9 баллов, 2. состояние паровых полей хорошее -10 баллов, 3. общая культура земледелия хорошая - 10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повсеместно - 10 баллов, 6. рост-снижение площадей, засоренных карантинными объектами - 8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 10 балов (</w:t>
      </w:r>
      <w:r>
        <w:rPr>
          <w:rFonts w:cs="Times New Roman" w:ascii="Times New Roman" w:hAnsi="Times New Roman"/>
          <w:b/>
          <w:sz w:val="28"/>
          <w:szCs w:val="28"/>
        </w:rPr>
        <w:t>итого  94 балл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Красные ключи - 92 балла (СХА им Пушкина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100% - 10 баллов, 2. состояние паровых полей хорошее - 10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повсеместно - 10 баллов, 6. рост-снижение площадей, засоренных карантинными объектами - 5 баллов, 7. благоустроенность производственных объектов АПК удовлетворительная -                                 10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 92 балл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Малое Ибряйкино – 90  баллов (ИП главы КФХ Белов, Ульдяров, Арланов, ООО «Комбикорм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9%- 10 баллов, 2. состояние паровых полей удовлетворительное - 9 баллов, 3. общая культура земледелия хорошая - 10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 10 ба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90 баллов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Алькино - 87 баллов (ИП главы КФХ Исхаков К.Б.и Багаутдинов Н.И. «Чулпан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удовлетворительное  - 8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7 баллов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Рысайкино- 87 баллов (ИП главы  КФХ Исхаков К. Б.  и Сагиров Р. Р.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8% - 9 баллов, 2. состояние паровых полей удовлетворительное 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проведение мероприятий, 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хорошее - 10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 -10 баллов (</w:t>
      </w:r>
      <w:r>
        <w:rPr>
          <w:rFonts w:cs="Times New Roman" w:ascii="Times New Roman" w:hAnsi="Times New Roman"/>
          <w:b/>
          <w:sz w:val="28"/>
          <w:szCs w:val="28"/>
        </w:rPr>
        <w:t>итого   87 баллов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Мочалеевка - 87 баллов (ООО СХП «Восток» и ООО «ИРС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100% - 10 баллов, 2. состояние паровых полей хорошее - 10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9 баллов, 5. проведение мероприятий, 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 - 9 баллов, 10. состояние участка вокруг столбов, ЛЭП удовлетворительное - 9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7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Большой Толкай - 87 баллов (ООО Компания «БИО-ТОН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7% - 9 баллов, 2. состояние паровых полей хорошее - 10 баллов, 3. общая культура земледелия хорошая - 10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 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хорошее  - 10 баллов, 10. состояние участка вокруг столбов, ЛЭП удовлетворительное - 9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 (итого   87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Подбельск - 87 баллов (СПК «Ягодный»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100% - 10 баллов, 2. состояние паровых полей хорошее -10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 , пр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удовлетворительное - 9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7 баллов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Староганькино - 86 баллов (ООО «Агростар»,  ИП глава КФХ Абасов С. К. и КФХ Абасова К. К</w:t>
      </w:r>
      <w:r>
        <w:rPr>
          <w:rFonts w:cs="Times New Roman" w:ascii="Times New Roman" w:hAnsi="Times New Roman"/>
          <w:sz w:val="28"/>
          <w:szCs w:val="28"/>
        </w:rPr>
        <w:t>.)  1. доля обрабатываемой пашни 97% - 9 баллов, 2. состояние паровых полей удовлетворительное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хорошее  - 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6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Старый Аманак - 85 баллов (ООО «Спецхоз» и ООО «Орловка»-АИЦ</w:t>
      </w:r>
      <w:r>
        <w:rPr>
          <w:rFonts w:cs="Times New Roman" w:ascii="Times New Roman" w:hAnsi="Times New Roman"/>
          <w:sz w:val="28"/>
          <w:szCs w:val="28"/>
        </w:rPr>
        <w:t>) 1. доля обрабатываемой пашни 95% - 8 баллов, 2. состояние паровых полей удовлетворительное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хорошее - 10 баллов  (</w:t>
      </w:r>
      <w:r>
        <w:rPr>
          <w:rFonts w:cs="Times New Roman" w:ascii="Times New Roman" w:hAnsi="Times New Roman"/>
          <w:b/>
          <w:sz w:val="28"/>
          <w:szCs w:val="28"/>
        </w:rPr>
        <w:t>итого  85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Малый Толкай - 85 баллов (СПК «Хлебороб»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100% - 10 баллов, 2. состояние паровых полей удовлетворительное - 8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9 баллов, 9. содержание территорий, прилегающих к дорогам местного, регионального и федерального значения удовлетворительное - 9 баллов, 10. состояние участка вокруг столбов, ЛЭП хорошее - 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5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Кротково - 82 балла (ИП главы КФХ Евчик, Курушов и Федотов)</w:t>
      </w:r>
      <w:r>
        <w:rPr>
          <w:rFonts w:cs="Times New Roman" w:ascii="Times New Roman" w:hAnsi="Times New Roman"/>
          <w:sz w:val="28"/>
          <w:szCs w:val="28"/>
        </w:rPr>
        <w:t xml:space="preserve"> 1. доля обрабатываемой пашни 95% - 7 баллов, 2. состояние паровых полей удовлетворительное  - 9 баллов, 3. общая культура земледелия удовлетворительная - 9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8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хорошее - 10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 82 балл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 сельском поселении Новое Мансуркино - 81 балл (ИП главы КФХ Гайсаров М. С., Сагиров Р. Р.  и Шайхутдинова А. С</w:t>
      </w:r>
      <w:r>
        <w:rPr>
          <w:rFonts w:cs="Times New Roman" w:ascii="Times New Roman" w:hAnsi="Times New Roman"/>
          <w:sz w:val="28"/>
          <w:szCs w:val="28"/>
        </w:rPr>
        <w:t>.) 1. доля обрабатываемой пашни 95% - 9 баллов, 2. состояние паровых полей удовлетворительное - 8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9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9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удовлетворительное - 8 баллов, 10. состояние участка вокруг столбов, ЛЭП удовлетворительное - 8 баллов  (</w:t>
      </w:r>
      <w:r>
        <w:rPr>
          <w:rFonts w:cs="Times New Roman" w:ascii="Times New Roman" w:hAnsi="Times New Roman"/>
          <w:b/>
          <w:sz w:val="28"/>
          <w:szCs w:val="28"/>
        </w:rPr>
        <w:t>итого  81 бал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Старопохвистнево - 81 балл (ООО «Ника-Агро» и ООО Компания «БИО-ТОН») </w:t>
      </w:r>
      <w:r>
        <w:rPr>
          <w:rFonts w:cs="Times New Roman" w:ascii="Times New Roman" w:hAnsi="Times New Roman"/>
          <w:sz w:val="28"/>
          <w:szCs w:val="28"/>
        </w:rPr>
        <w:t>1. доля обрабатываемой пашни 96% - 9 баллов, 2. состояние паровых полей удовлетворительное - 7 баллов, 3. общая культура земледелия удовлетворительная - 8 баллов, 4. фитосанитарное состояние территорий, прилегающих к производственным объектам АПК удовлетворительное - 8 баллов, 5. проведение мероприятий, направленных на борьбу с карантинными объектами-сорняками, проводятся местами - 9 баллов, 6. рост-снижение площадей, засоренных карантинными объектами - 5 баллов, 7. благоустроенность производственных объектов АПК удовлетворительная - 8 баллов, 8. состояние лесополос на территории сельского поселения удовлетворительное - 8 баллов, 9. содержание территорий, прилегающих к дорогам местного, регионального и федерального значения хорошее - 10 баллов, 10. состояние участка вокруг столбов, ЛЭП удовлетворительное - 9 бал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итого  81 бал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третьего этапа комиссионного объезда территорий сельских поселений муниципального района Похвистневский Самарской области, наибольшее количество баллов по критериям оценки эффективности использования земель сельскохозяйственного назначения получено: в сельском поселении Савруха – </w:t>
      </w:r>
      <w:r>
        <w:rPr>
          <w:rFonts w:cs="Times New Roman" w:ascii="Times New Roman" w:hAnsi="Times New Roman"/>
          <w:b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</w:rPr>
        <w:t xml:space="preserve"> балла, в сельском поселении Среднее Аверкино - </w:t>
      </w:r>
      <w:r>
        <w:rPr>
          <w:rFonts w:cs="Times New Roman" w:ascii="Times New Roman" w:hAnsi="Times New Roman"/>
          <w:b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</w:rPr>
        <w:t xml:space="preserve"> балла и   в сельском поселении Красные ключи - </w:t>
      </w:r>
      <w:r>
        <w:rPr>
          <w:rFonts w:cs="Times New Roman" w:ascii="Times New Roman" w:hAnsi="Times New Roman"/>
          <w:b/>
          <w:sz w:val="28"/>
          <w:szCs w:val="28"/>
        </w:rPr>
        <w:t>92</w:t>
      </w:r>
      <w:r>
        <w:rPr>
          <w:rFonts w:cs="Times New Roman" w:ascii="Times New Roman" w:hAnsi="Times New Roman"/>
          <w:sz w:val="28"/>
          <w:szCs w:val="28"/>
        </w:rPr>
        <w:t xml:space="preserve"> балла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 время комиссионного объезда территорий сельских поселений муниципального района Похвистневский Самарской области главам сельских поселений и руководителям сельскохозяйственных предприятий, участниками комиссии высказывались замечания по улучшению фитосанитарного состояния территорий и на увеличение мероприятий, направленных на борьбу с карантинными объектами.     По результатам комиссионного объезда было предложено  премировать  сельскохозяйственных товаропроизводителей, осуществляющих свою производственную деятельность на территориях соответствующих  сельских поселений, набравших наибольшее количество баллов в третьем этапе и занявших 1,2 и 3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дить первое  место сельскому поселению Савруха, набравшему   94  балла  за третий этап, с вручением диплома и  денежной премии в размере 20 тысяч рублей  (АО «Северный ключ»), второе место сельскому поселению Среднее Аверкино,  количество баллов  94, (ООО «Радуга») с вручением диплома и  денежной премии в размере 20 тысяч рублей, третье место сельскому поселению Красные Ключи,  количество баллов  92, (СХА им Пушкина) с вручением диплома и  денежной премии в размере 10 тысяч рублей. Денежные средства перечислить на расчетные счета сельхозпредприятий в пределах общего объема ассигнований, предусмотренных на 2016 год на указанные цели. Протокол заседания комиссии разместить  на сайте Администрации района в сети Интернет и опубликовать в газетах «Похвистневский вестник» и «Вестник Похвистнев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олосовали: «за» -  единоглас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Ятманкин В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комиссии                                                            Дорошин А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9:00Z</dcterms:created>
  <dc:creator>Похвистневское УСХ</dc:creator>
  <dc:description/>
  <cp:keywords/>
  <dc:language>en-US</dc:language>
  <cp:lastModifiedBy>Нина</cp:lastModifiedBy>
  <cp:lastPrinted>2016-12-21T13:52:00Z</cp:lastPrinted>
  <dcterms:modified xsi:type="dcterms:W3CDTF">2016-12-21T09:59:00Z</dcterms:modified>
  <cp:revision>395</cp:revision>
  <dc:subject/>
  <dc:title> </dc:title>
</cp:coreProperties>
</file>