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10.2016 № 8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г</w:t>
            </w:r>
            <w:r>
              <w:rPr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 13.05.2015 №38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13.05.2015 №387 «О внесении изменений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15-2019 годы» следующие изменения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В паспорте Подпрограммы №1 раздел 9. «Объемы бюджетных ассигнований подпрограммы №1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ит 1010,0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 году – 510,0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200,0 тыс.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– 100,0 тыс.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– 100,0 тыс.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– 100,0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В паспорте подпрограммы № 1 раздел 10. «Объем и источники финансирования подпрограммы №1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ъем и источники финансирования подпрограммы №1 составит 1010,0 тыс. рублей средства бюджета муниципального образования – муниципального района Похвистневский Самар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По тексту подпрограммы №1 пункт 6. «Финансовое обеспечение реализации настоящей подпрограммы №1» изложить в новой редакц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ит 1010,0 тыс. рублей, в том числе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51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0,0 тыс. рубл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В паспорте подпрограммы №2 раздел 9. «Объемы бюджетных ассигнований подпрограммы №2» изложить в новой редакц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ит 3339,2 тыс. рублей, в том числе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639,2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680,0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700,0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700,0 тыс. рублей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– 620,0 тыс. рублей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аспорте подпрограммы № 2 раздел 11. «Объем и источники финансирования подпрограммы №2» изложить в новой редакц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и источники финансирования подпрограммы №2 составит 3339,2 тыс. рублей средства бюджета муниципального образования – муниципального района Похвистневский Самар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о тексту подпрограммы №2 пункт 6. «Финансовое обеспечение реализации настоящей подпрограммы №2» изложить в новой редакц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ит 3339,2 тыс. рублей, в том числе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639,2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680,0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700,0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700,0 тыс. рублей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620,0 тыс. рублей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7. Дополнить муниципальную программу Подпрограммой 3согласно приложению к настоящему Постановл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заместителя Главы района, руководителя аппарата Администрации района            О.А. Дудиляков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Глава района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10»октября 2016г. №80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№ 3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</w:r>
      <w:r>
        <w:rPr>
          <w:rFonts w:cs="Times New Roman" w:ascii="Times New Roman" w:hAnsi="Times New Roman"/>
          <w:bCs/>
          <w:sz w:val="28"/>
          <w:szCs w:val="28"/>
        </w:rPr>
        <w:t>на 2016-201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Наименование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6-2019 год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Заказчик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муниципальног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а Похвистневски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Основной разработчи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парат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 Исполнители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ы Администрации муниципального района Похвистневский Самарской области, пресс-служба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 Цели и задачи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ями и задачами подпрограммы №3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и своевременное получение населением района информации через эту полиграфическую продукцию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. Этапы и сроки реализаци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№ 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– 2019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 Целевые индикаторы и показатели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Количество изготовленных букле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Количество изготовленных баннер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Количество изготовленных плакатов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 Количество изготовленных афиш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Увеличение уровн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формированности населения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 Объемы бюджетных ассигнований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из бюджета муниципального района Похвистневский Самарской области составляет 320,0 тыс. рублей, в том числ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2016 году – 20 тыс. рубле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2017 году – 100 тыс. рубле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2018 году – 100 тыс. рубле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2019 году – 100 тыс. рубле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 Ожидаемые результаты реализации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Повышение качества информирования населения муниципального района Похвистневский Самарской области о социально-экономической, культурной жизни муниципального района Похвистневский,  Самарской области и Российской Федерации в целом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Создание единого информационного пространства на территор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 Объем и источники финансирования подпрограммы №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20,0 тыс. рублей средства бюджета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образования -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. Система организации контрол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исполнением подпрограммы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й контроль осуществляет Администрация муниципального района Похвистневский Самарской област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кущий контроль осуществляет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учета и отчетности Администрации муниципального района Похвистневский Самарской области совместно с заместителем Главы района, руководителем аппарата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</w:t>
        <w:br/>
        <w:t xml:space="preserve">и обоснование необходимости ее решения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муниципального района Похвистневский Самарской области (далее – население района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литической, экономической, культурной жизни муниципального района Похвистневский,  Самарской области и Российской Федерации в целом, разработана данная Подпрограмма № 3. </w:t>
      </w:r>
    </w:p>
    <w:p>
      <w:pPr>
        <w:pStyle w:val="Normal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циальную направленность проводимых мероприятий, формирования единого информационного пространства, необходимо предпринять меры, направленные на дальнейшее улучшение ситуации информационного обеспечения населения района подпрограммным методом.</w:t>
      </w:r>
    </w:p>
    <w:p>
      <w:pPr>
        <w:pStyle w:val="Normal"/>
        <w:widowControl/>
        <w:tabs>
          <w:tab w:val="clear" w:pos="708"/>
          <w:tab w:val="left" w:pos="-198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98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цели, задачи, этапы </w:t>
      </w:r>
    </w:p>
    <w:p>
      <w:pPr>
        <w:pStyle w:val="Normal"/>
        <w:widowControl/>
        <w:tabs>
          <w:tab w:val="clear" w:pos="708"/>
          <w:tab w:val="left" w:pos="-198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оки реализации Подпрограммы № 3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ю и задачей настоящей Подпрограммы  № 3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и своевременное получение населением района информации через эту полиграфическую продукцию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ланируется в период 2016 – 2019 годы. </w:t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подпрограммных мероприятий</w:t>
      </w:r>
    </w:p>
    <w:p>
      <w:pPr>
        <w:pStyle w:val="Normal"/>
        <w:widowControl/>
        <w:autoSpaceDE w:val="true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widowControl/>
        <w:autoSpaceDE w:val="true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№ 3 определена с учетом существующих задач по своевременному получению населением района информации, повышение уровня информированности населения района, поддержки специальных информационных проектов.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Подпрограммы № 3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дтверждения выполнения условий, установленных для получения финансирования из средств местного бюджета, предоставляются договор, акт выполненных работ, товарная накладная. </w:t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№ 3 осуществляется за счет средств  бюджета муниципального района Похвистневский Самарской области.</w:t>
      </w:r>
    </w:p>
    <w:p>
      <w:pPr>
        <w:pStyle w:val="Normal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выделяемых средств из бюджета муниципального образования могут быть изменены путем внесения изменений в настоящую Подпрограмму № 3.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еречень целевых индикаторов и показателей эффективности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№ 3, обоснование их состава и значений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" w:right="19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№ 1 оценивается следующими целевыми индикаторами (показателями)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993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зготовленных букле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банне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лак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фи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информированности насел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евые индикаторы (показатели) представляют собой основные показатели  Подпрограммы № 3, которые ежегодно рассчитываются и представляются органами Администрации муниципального района Похвистневский Самарской области и пресс-службой Администрации муниципального района Похвистневский Самарской области.</w:t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анных показателей свидетельствует об эффективности выполненных подпрограммных мероприятий.</w:t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реализации настоящей Подпрограммы № 3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из бюджета муниципального района Похвистневский Самарской области составляет 320,0 тыс. рублей, в том числе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0 тыс. рублей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00 тыс. рублей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00 тыс. рублей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0 тыс. рублей.</w:t>
      </w:r>
    </w:p>
    <w:p>
      <w:pPr>
        <w:pStyle w:val="Normal"/>
        <w:widowControl/>
        <w:shd w:fill="FFFFFF" w:val="clear"/>
        <w:autoSpaceDE w:val="true"/>
        <w:ind w:righ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" w:right="19" w:firstLine="5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" w:right="19" w:firstLine="5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жидаемые результаты реализации Подпрограммы № 3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а № 3 носит исключительно социальный характер и прямой экономической эффективности не имеет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№ 3 ожидается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высить качество информирования населения район социально-</w:t>
      </w:r>
      <w:r>
        <w:rPr>
          <w:rFonts w:cs="Times New Roman" w:ascii="Times New Roman" w:hAnsi="Times New Roman"/>
          <w:sz w:val="28"/>
          <w:szCs w:val="28"/>
        </w:rPr>
        <w:t>экономической, культурной жизни муниципального района Похвистневский, Самарской области и Российской Федерации в целом;</w:t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единого информационного пространство на территории  муниципального района Похвистневский Самарской области.</w:t>
        <w:tab/>
        <w:t xml:space="preserve"> </w:t>
      </w:r>
    </w:p>
    <w:p>
      <w:pPr>
        <w:pStyle w:val="Normal"/>
        <w:widowControl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6. Система организации контроля за исполнением Подпрограммы № 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ind w:left="-199" w:firstLine="709"/>
        <w:jc w:val="center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</w:p>
    <w:p>
      <w:pPr>
        <w:pStyle w:val="Normal"/>
        <w:widowControl/>
        <w:autoSpaceDE w:val="true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№ 3 осуществляется заказчиком Подпрограммы № 3 – Администрацией муниципального района Похвистневский Самарской области. </w:t>
      </w:r>
    </w:p>
    <w:p>
      <w:pPr>
        <w:pStyle w:val="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мероприятия Подпрограммы № 3 определены в соответствии с приоритетами социально-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в целом и достижение утвержденных целей, задач, а также формирование и предоставление ежегодной отчетности возлагается на аппарат 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ниторинг и контроль достижения показателей Подпрограммы                        № 3 осуществляется Отделом учета и отчетности Администрации муниципального района Похвистневский совместно с заместителем Главы района, руководителем аппарата Администрации муниципального района Похвистневский Самарской област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10-10T12:57:00Z</cp:lastPrinted>
  <dcterms:modified xsi:type="dcterms:W3CDTF">2016-10-12T07:42:00Z</dcterms:modified>
  <cp:revision>164</cp:revision>
  <dc:subject/>
  <dc:title>                          </dc:title>
</cp:coreProperties>
</file>