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>
          <w:trHeight w:val="666" w:hRule="atLeast"/>
        </w:trPr>
        <w:tc>
          <w:tcPr>
            <w:tcW w:w="4548" w:type="dxa"/>
            <w:vMerge w:val="restart"/>
            <w:tcBorders/>
          </w:tcPr>
          <w:p>
            <w:pPr>
              <w:pStyle w:val="Normal"/>
              <w:suppressAutoHyphens w:val="true"/>
              <w:ind w:right="-90" w:hanging="0"/>
              <w:jc w:val="center"/>
              <w:rPr>
                <w:kern w:val="2"/>
                <w:sz w:val="20"/>
                <w:lang w:eastAsia="zxx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kern w:val="2"/>
                <w:sz w:val="20"/>
                <w:lang w:eastAsia="zxx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kern w:val="2"/>
                <w:sz w:val="28"/>
                <w:szCs w:val="28"/>
                <w:lang w:eastAsia="zxx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uppressAutoHyphens w:val="true"/>
              <w:spacing w:lineRule="exact" w:line="293" w:before="194" w:after="0"/>
              <w:jc w:val="center"/>
              <w:rPr>
                <w:rFonts w:ascii="Arial Narrow" w:hAnsi="Arial Narrow" w:cs="Arial Narrow"/>
                <w:kern w:val="2"/>
                <w:sz w:val="24"/>
                <w:szCs w:val="24"/>
                <w:lang w:eastAsia="zxx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kern w:val="2"/>
                <w:sz w:val="24"/>
                <w:szCs w:val="24"/>
                <w:lang w:eastAsia="zxx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kern w:val="2"/>
                <w:sz w:val="24"/>
                <w:szCs w:val="24"/>
                <w:lang w:eastAsia="zxx"/>
              </w:rPr>
              <w:t>Самарской области</w:t>
            </w:r>
          </w:p>
          <w:p>
            <w:pPr>
              <w:pStyle w:val="Normal"/>
              <w:shd w:fill="FFFFFF" w:val="clear"/>
              <w:suppressAutoHyphens w:val="true"/>
              <w:spacing w:before="278" w:after="0"/>
              <w:jc w:val="center"/>
              <w:rPr>
                <w:spacing w:val="20"/>
                <w:kern w:val="2"/>
                <w:sz w:val="20"/>
                <w:lang w:eastAsia="zxx"/>
              </w:rPr>
            </w:pPr>
            <w:r>
              <w:rPr>
                <w:b/>
                <w:bCs/>
                <w:spacing w:val="20"/>
                <w:kern w:val="2"/>
                <w:sz w:val="32"/>
                <w:szCs w:val="32"/>
                <w:lang w:eastAsia="zxx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25" w:leader="underscore"/>
                <w:tab w:val="left" w:pos="4147" w:leader="underscore"/>
              </w:tabs>
              <w:suppressAutoHyphens w:val="true"/>
              <w:spacing w:before="281" w:after="0"/>
              <w:ind w:left="180" w:hanging="0"/>
              <w:rPr>
                <w:kern w:val="2"/>
                <w:sz w:val="20"/>
                <w:lang w:eastAsia="zxx"/>
              </w:rPr>
            </w:pPr>
            <w:r>
              <w:rPr>
                <w:kern w:val="2"/>
                <w:sz w:val="20"/>
                <w:lang w:eastAsia="zxx"/>
              </w:rPr>
              <w:t xml:space="preserve">                        </w:t>
            </w:r>
            <w:r>
              <w:rPr>
                <w:kern w:val="2"/>
                <w:sz w:val="20"/>
                <w:lang w:eastAsia="zxx"/>
              </w:rPr>
              <w:t>06.10.2016  № 804</w:t>
            </w:r>
          </w:p>
          <w:p>
            <w:pPr>
              <w:pStyle w:val="Normal"/>
              <w:shd w:fill="FFFFFF" w:val="clear"/>
              <w:suppressAutoHyphens w:val="true"/>
              <w:spacing w:before="252" w:after="0"/>
              <w:rPr>
                <w:kern w:val="2"/>
                <w:sz w:val="20"/>
                <w:lang w:eastAsia="zxx"/>
              </w:rPr>
            </w:pPr>
            <w:r>
              <w:rPr>
                <w:spacing w:val="-3"/>
                <w:kern w:val="2"/>
                <w:sz w:val="20"/>
                <w:lang w:eastAsia="zxx"/>
              </w:rPr>
              <w:t xml:space="preserve">                               </w:t>
            </w:r>
            <w:r>
              <w:rPr>
                <w:spacing w:val="-3"/>
                <w:kern w:val="2"/>
                <w:sz w:val="20"/>
                <w:lang w:eastAsia="zxx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39395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8.85pt;margin-top:20.45pt;width:0pt;height:8.75pt" coordorigin="-377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77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77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02890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7pt;margin-top:18.6pt;width:0pt;height:8.75pt" coordorigin="4414,372" coordsize="0,175">
                      <v:shape id="shape_0" stroked="t" o:allowincell="t" style="position:absolute;left:4414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14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pacing w:val="-3"/>
                <w:kern w:val="2"/>
                <w:sz w:val="20"/>
                <w:lang w:eastAsia="zxx"/>
              </w:rPr>
              <w:t>г. Похвистнево</w:t>
            </w:r>
          </w:p>
        </w:tc>
      </w:tr>
      <w:tr>
        <w:trPr>
          <w:trHeight w:val="3549" w:hRule="atLeast"/>
        </w:trPr>
        <w:tc>
          <w:tcPr>
            <w:tcW w:w="4548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ind w:right="1741" w:hanging="0"/>
              <w:jc w:val="center"/>
              <w:rPr>
                <w:kern w:val="2"/>
                <w:sz w:val="20"/>
                <w:lang w:eastAsia="zxx"/>
              </w:rPr>
            </w:pPr>
            <w:r>
              <w:rPr>
                <w:kern w:val="2"/>
                <w:sz w:val="20"/>
                <w:lang w:eastAsia="zxx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kern w:val="2"/>
          <w:sz w:val="20"/>
          <w:lang w:eastAsia="zxx"/>
        </w:rPr>
        <w:t xml:space="preserve"> </w:t>
      </w:r>
      <w:r>
        <w:rPr>
          <w:kern w:val="2"/>
          <w:sz w:val="24"/>
          <w:szCs w:val="24"/>
          <w:lang w:eastAsia="zxx"/>
        </w:rPr>
        <w:t>Об утверждении муниципальной программы</w:t>
      </w:r>
    </w:p>
    <w:p>
      <w:pPr>
        <w:pStyle w:val="Normal"/>
        <w:suppressAutoHyphens w:val="true"/>
        <w:jc w:val="both"/>
        <w:rPr>
          <w:kern w:val="2"/>
          <w:sz w:val="24"/>
          <w:szCs w:val="24"/>
          <w:lang w:eastAsia="zxx"/>
        </w:rPr>
      </w:pPr>
      <w:r>
        <w:rPr>
          <w:kern w:val="2"/>
          <w:sz w:val="24"/>
          <w:szCs w:val="24"/>
          <w:lang w:eastAsia="zxx"/>
        </w:rPr>
        <w:t>«Информационное освещение деятельности</w:t>
      </w:r>
    </w:p>
    <w:p>
      <w:pPr>
        <w:pStyle w:val="Normal"/>
        <w:suppressAutoHyphens w:val="true"/>
        <w:jc w:val="both"/>
        <w:rPr>
          <w:kern w:val="2"/>
          <w:sz w:val="24"/>
          <w:szCs w:val="24"/>
          <w:lang w:eastAsia="zxx"/>
        </w:rPr>
      </w:pPr>
      <w:r>
        <w:rPr>
          <w:kern w:val="2"/>
          <w:sz w:val="24"/>
          <w:szCs w:val="24"/>
          <w:lang w:eastAsia="zxx"/>
        </w:rPr>
        <w:t xml:space="preserve"> </w:t>
      </w:r>
      <w:r>
        <w:rPr>
          <w:kern w:val="2"/>
          <w:sz w:val="24"/>
          <w:szCs w:val="24"/>
          <w:lang w:eastAsia="zxx"/>
        </w:rPr>
        <w:t xml:space="preserve">муниципального автономного учреждения </w:t>
      </w:r>
    </w:p>
    <w:p>
      <w:pPr>
        <w:pStyle w:val="Normal"/>
        <w:suppressAutoHyphens w:val="true"/>
        <w:jc w:val="both"/>
        <w:rPr>
          <w:kern w:val="2"/>
          <w:sz w:val="24"/>
          <w:szCs w:val="24"/>
          <w:lang w:eastAsia="zxx"/>
        </w:rPr>
      </w:pPr>
      <w:r>
        <w:rPr>
          <w:kern w:val="2"/>
          <w:sz w:val="24"/>
          <w:szCs w:val="24"/>
          <w:lang w:eastAsia="zxx"/>
        </w:rPr>
        <w:t xml:space="preserve">муниципального района Похвистневский </w:t>
      </w:r>
    </w:p>
    <w:p>
      <w:pPr>
        <w:pStyle w:val="Normal"/>
        <w:suppressAutoHyphens w:val="true"/>
        <w:jc w:val="both"/>
        <w:rPr>
          <w:kern w:val="2"/>
          <w:sz w:val="24"/>
          <w:szCs w:val="24"/>
          <w:lang w:eastAsia="zxx"/>
        </w:rPr>
      </w:pPr>
      <w:r>
        <w:rPr>
          <w:kern w:val="2"/>
          <w:sz w:val="24"/>
          <w:szCs w:val="24"/>
          <w:lang w:eastAsia="zxx"/>
        </w:rPr>
        <w:t xml:space="preserve">Самарской области «Многофункциональный </w:t>
      </w:r>
    </w:p>
    <w:p>
      <w:pPr>
        <w:pStyle w:val="Normal"/>
        <w:suppressAutoHyphens w:val="true"/>
        <w:jc w:val="both"/>
        <w:rPr>
          <w:kern w:val="2"/>
          <w:sz w:val="24"/>
          <w:szCs w:val="24"/>
          <w:lang w:eastAsia="zxx"/>
        </w:rPr>
      </w:pPr>
      <w:r>
        <w:rPr>
          <w:kern w:val="2"/>
          <w:sz w:val="24"/>
          <w:szCs w:val="24"/>
          <w:lang w:eastAsia="zxx"/>
        </w:rPr>
        <w:t xml:space="preserve">центр предоставления государственных и </w:t>
      </w:r>
    </w:p>
    <w:p>
      <w:pPr>
        <w:pStyle w:val="Normal"/>
        <w:suppressAutoHyphens w:val="true"/>
        <w:jc w:val="both"/>
        <w:rPr>
          <w:kern w:val="2"/>
          <w:sz w:val="24"/>
          <w:szCs w:val="24"/>
          <w:lang w:eastAsia="zxx"/>
        </w:rPr>
      </w:pPr>
      <w:r>
        <w:rPr>
          <w:kern w:val="2"/>
          <w:sz w:val="24"/>
          <w:szCs w:val="24"/>
          <w:lang w:eastAsia="zxx"/>
        </w:rPr>
        <w:t xml:space="preserve">муниципальных услуг» на 2016 – 2018 годы»      </w:t>
      </w:r>
    </w:p>
    <w:p>
      <w:pPr>
        <w:pStyle w:val="Normal"/>
        <w:suppressAutoHyphens w:val="true"/>
        <w:jc w:val="both"/>
        <w:rPr>
          <w:kern w:val="2"/>
          <w:sz w:val="24"/>
          <w:szCs w:val="24"/>
          <w:lang w:eastAsia="zxx"/>
        </w:rPr>
      </w:pPr>
      <w:r>
        <w:rPr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kern w:val="2"/>
          <w:sz w:val="20"/>
          <w:lang w:eastAsia="zxx"/>
        </w:rPr>
        <w:tab/>
      </w:r>
      <w:r>
        <w:rPr>
          <w:kern w:val="2"/>
          <w:sz w:val="28"/>
          <w:szCs w:val="28"/>
          <w:lang w:eastAsia="zxx"/>
        </w:rPr>
        <w:t>Во исполнение п. 13 распоряжения Правительства Самарской области «Об утверждении регионального плана мероприятий по дальнейшему развитию системы предоставления государственных и муниципальных услуг по принципу «одного окна» в многофункциональных центрах предоставления государственных и муниципальных услуг, расположенных на территории Самарской области, на 2016-2018 годы» от 15.07.2016 № 574-р, руководствуясь Уставом района, Администрации муниципального района Похвистневский Самарской области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kern w:val="2"/>
          <w:sz w:val="28"/>
          <w:szCs w:val="28"/>
          <w:lang w:eastAsia="zxx"/>
        </w:rPr>
        <w:t xml:space="preserve"> </w:t>
      </w:r>
      <w:r>
        <w:rPr>
          <w:b/>
          <w:kern w:val="2"/>
          <w:sz w:val="28"/>
          <w:szCs w:val="28"/>
          <w:lang w:eastAsia="zxx"/>
        </w:rPr>
        <w:t>ПОСТАНОВЛЯЕТ:</w:t>
      </w:r>
    </w:p>
    <w:p>
      <w:pPr>
        <w:pStyle w:val="Normal"/>
        <w:suppressAutoHyphens w:val="true"/>
        <w:spacing w:lineRule="auto" w:line="276"/>
        <w:ind w:firstLine="540"/>
        <w:jc w:val="both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  <w:t xml:space="preserve">1. Утвердить прилагаемую муниципальную программу «Информационное освещение деятельности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6 – 2018 годы». </w:t>
      </w:r>
    </w:p>
    <w:p>
      <w:pPr>
        <w:pStyle w:val="Normal"/>
        <w:suppressAutoHyphens w:val="true"/>
        <w:ind w:firstLine="567"/>
        <w:jc w:val="both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  <w:t>2. Опубликовать настоящее Постановление в газете «Вестник Похвистневского района» и разместить на официальном сайте Администрации района в сети Интернет.</w:t>
      </w:r>
    </w:p>
    <w:p>
      <w:pPr>
        <w:pStyle w:val="Normal"/>
        <w:suppressAutoHyphens w:val="true"/>
        <w:ind w:firstLine="567"/>
        <w:jc w:val="both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  <w:t>3.  Постановление вступает в силу со дня его подписания.</w:t>
      </w:r>
    </w:p>
    <w:p>
      <w:pPr>
        <w:pStyle w:val="Normal"/>
        <w:suppressAutoHyphens w:val="true"/>
        <w:ind w:firstLine="567"/>
        <w:jc w:val="both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  <w:t xml:space="preserve">4. Контроль за исполнением настоящего Постановления возложить на заместителя Главы района, руководителя аппарата Администрации района (Дудилякова О.А.).        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kern w:val="2"/>
          <w:sz w:val="28"/>
          <w:szCs w:val="28"/>
          <w:lang w:eastAsia="zxx"/>
        </w:rPr>
        <w:t xml:space="preserve">              </w:t>
      </w:r>
      <w:r>
        <w:rPr>
          <w:b/>
          <w:kern w:val="2"/>
          <w:sz w:val="28"/>
          <w:szCs w:val="28"/>
          <w:lang w:eastAsia="zxx"/>
        </w:rPr>
        <w:t>Глава района                                                                Ю.Ф. Рябов</w:t>
      </w:r>
    </w:p>
    <w:p>
      <w:pPr>
        <w:pStyle w:val="Normal"/>
        <w:suppressAutoHyphens w:val="true"/>
        <w:jc w:val="right"/>
        <w:rPr>
          <w:b/>
          <w:b/>
          <w:kern w:val="2"/>
          <w:sz w:val="32"/>
          <w:szCs w:val="32"/>
          <w:lang w:eastAsia="zxx"/>
        </w:rPr>
      </w:pPr>
      <w:r>
        <w:rPr>
          <w:b/>
          <w:kern w:val="2"/>
          <w:sz w:val="32"/>
          <w:szCs w:val="32"/>
          <w:lang w:eastAsia="zxx"/>
        </w:rPr>
      </w:r>
    </w:p>
    <w:p>
      <w:pPr>
        <w:pStyle w:val="Normal"/>
        <w:suppressAutoHyphens w:val="true"/>
        <w:jc w:val="right"/>
        <w:rPr>
          <w:sz w:val="32"/>
          <w:szCs w:val="32"/>
        </w:rPr>
      </w:pPr>
      <w:r>
        <w:rPr>
          <w:sz w:val="32"/>
          <w:szCs w:val="32"/>
        </w:rPr>
        <w:t>Утверждена</w:t>
      </w:r>
    </w:p>
    <w:p>
      <w:pPr>
        <w:pStyle w:val="Normal"/>
        <w:suppressAutoHyphens w:val="true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остановлением Администрации </w:t>
      </w:r>
    </w:p>
    <w:p>
      <w:pPr>
        <w:pStyle w:val="Normal"/>
        <w:suppressAutoHyphens w:val="true"/>
        <w:jc w:val="right"/>
        <w:rPr>
          <w:sz w:val="32"/>
          <w:szCs w:val="32"/>
        </w:rPr>
      </w:pPr>
      <w:r>
        <w:rPr>
          <w:sz w:val="32"/>
          <w:szCs w:val="32"/>
        </w:rPr>
        <w:t>муниципального района Похвистневский</w:t>
      </w:r>
    </w:p>
    <w:p>
      <w:pPr>
        <w:pStyle w:val="Normal"/>
        <w:suppressAutoHyphens w:val="true"/>
        <w:jc w:val="right"/>
        <w:rPr/>
      </w:pPr>
      <w:r>
        <w:rPr>
          <w:sz w:val="32"/>
          <w:szCs w:val="32"/>
        </w:rPr>
        <w:t>от 06.10.2016  № 804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НФОРМАЦИОННОЕ ОСВЕЩЕНИЕ ДЕЯТЕЛЬНОСТИ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6-2018 ГОДЫ»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ДАЛЕЕ – ПРОГРАММ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«Информационное освещение деятельности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6 – 2018 годы»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Заказчик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министрация муниципального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Похвистневский Самарской области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Объемы бюджетных ассигновани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щий объем финансирования из бюджета муниципального района Похвистневский Самарской области составляет 22,5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в 2016 году – 7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в 2017 году – 10,4 тыс. рублей;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8 году – 10,9 тыс. рублей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 Цели программы: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Увеличение уровня информированности населения о деятельности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(далее - МАУ «МФЦ муниципального района Похвистневский»)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. Увеличение количества оказанных посетителям (заявителям) государственных и муниципальных услуг в МАУ «МФЦ муниципального района Похвистневский»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Увеличение количества размещенных информационных материалов о деятельности МАУ «МФЦ муниципального района Похвистневский» в сети «Интернет»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 Задачи программы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1. Информационное освещение деятельности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(далее – МАУ «МФЦ муниципального района Похвистневский»)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через официальный Интернет-сайт Администрации муниципального района Похвистневский Самарской области и информационный портал МФЦ по Самарской области,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информационные стенды в здании МАУ «МФЦ муниципального района Похвистневский»,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информационные брошюры (буклеты),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средства массовой информации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Информирование населения муниципального района Похвистневский Самарской области о деятельности МАУ «МФЦ муниципального района Похвистневский» через официальный Интернет-сайт Администрации муниципального района Похвистневский Самарской области и информационный портал МФЦ по Самарской области, информационные стенды в здании МАУ «МФЦ муниципального района Похвистневский», информационные брошюры (буклеты), средства массовой информации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 Этапы и сроки реализации программы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-2018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 Целевые индикаторы и показател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1.  Обеспечение доступа к информации о деятельности МАУ «МФЦ муниципального района Похвистневский»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Уровень информированности населения о деятельности МАУ «МФЦ муниципального района Похвистневский»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Количество оказанных посетителям (заявителям) государственных и муниципальных услуг в МАУ «МФЦ муниципального района Похвистневский»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4. Количество размещенных информационных материалов о деятельности МАУ «МФЦ муниципального района Похвистневский» в сети «Интернет»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8. Ожидаемые результаты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Повышение уровня информированности населения муниципального района Похвистневский Самарской области о деятельности МАУ «МФЦ муниципального района Похвистневский»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Повышение уровня информационного освещения деятельности МАУ «МФЦ муниципального района Похвистневский» на территории муниципального района Похвистневский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. Система организации контро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исполнением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новной контроль осуществляет Администрация муниципального района Похвистневский Самарской области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екущий контроль осуществляет заместитель Главы района, руководитель аппарата Администрации района совместно с Отделом учета и отчетности Администрации муниципального района Похвистневский Самарской области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851" w:hanging="633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</w:t>
        <w:br/>
        <w:t xml:space="preserve">и обоснование необходимости ее реш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 исполнение п. 13 распоряжения Правительства Самарской области «Об утверждении регионального плана мероприятий по дальнейшему развитию системы предоставления государственных и муниципальных услуг по принципу «одного окна» в многофункциональных центрах предоставления государственных и муниципальных услуг, расположенных на территории Самарской области, на 2016-2018 годы» от 15.07.2016 № 574-р и в целях информирования населения муниципального района Похвистневский Самарской области о деятельности МАУ «МФЦ муниципального района Похвистневский» разработана данная Программ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ие уровня и качества информационного освещения деятельности МАУ «МФЦ муниципального района Похвистневский» через официальный Интернет-сайт Администрации муниципального района Похвистневский Самарской области, информационный Интернет-портал (сайт) МФЦ Самарской области, средства массовой информации, личное информирование (консультирование) специалистов  МАУ «МФЦ муниципального района Похвистневский», а так же участие специалистов  МАУ «МФЦ муниципального района Похвистневский» в общественных мероприятиях районного значения, что позволит повысить уровень информированности населения о деятельности МАУ «МФЦ муниципального района Похвистневский» и, соответственно, увеличит количество оказанных государственных и муниципальных услуг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8"/>
          <w:szCs w:val="28"/>
        </w:rPr>
        <w:t>Учитывая социальную направленность осуществляемых мероприятий, развития и поддержки информированности населения о деятельности МАУ «МФЦ муниципального района Похвистневский», необходимо предпринять меры, направленные на дальнейшее улучшение ситуации информационного освещения населения района программным методом.</w:t>
      </w:r>
    </w:p>
    <w:p>
      <w:pPr>
        <w:pStyle w:val="Normal"/>
        <w:tabs>
          <w:tab w:val="clear" w:pos="720"/>
          <w:tab w:val="left" w:pos="-1985" w:leader="none"/>
        </w:tabs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985" w:leader="none"/>
        </w:tabs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ые цели, задачи, этапы </w:t>
      </w:r>
    </w:p>
    <w:p>
      <w:pPr>
        <w:pStyle w:val="Normal"/>
        <w:tabs>
          <w:tab w:val="clear" w:pos="720"/>
          <w:tab w:val="left" w:pos="-1985" w:leader="none"/>
        </w:tabs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>и сроки реализации Программы</w:t>
      </w:r>
    </w:p>
    <w:p>
      <w:pPr>
        <w:pStyle w:val="Normal"/>
        <w:spacing w:lineRule="auto" w:line="276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ями настоящей Программы является увеличение уровня информированности населения о деятельности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(далее - МАУ «МФЦ муниципального района Похвистневский»), увеличение количества оказанных посетителям (заявителям) государственных и муниципальных услуг в МАУ «МФЦ муниципального района Похвистневский», увеличение количества размещенных информационных материалов о деятельности МАУ «МФЦ муниципального района Похвистневский» в сети «Интернет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и Программы реализуются путем решения следующих задач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нформационного освещения деятельности МАУ «МФЦ муниципального района Похвистневский») через официальный Интернет-сайт Администрации муниципального района Похвистневский Самарской области и информационный Интернет-портал (сайт) МФЦ по Самарской области, информационные стенды в здании МАУ «МФЦ муниципального района Похвистневский», информационные брошюры (буклеты), средства массовой информац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информирование населения муниципального района Похвистневский Самарской области о деятельности МАУ «МФЦ муниципального района Похвистневский» через официальный Интернет-сайт Администрации муниципального района Похвистневский Самарской области и информационный Интернет-портал (сайт) МФЦ по Самарской области, информационные стенды в здании МАУ «МФЦ муниципального района Похвистневский», информационные брошюры (буклеты), средства массовой информаци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ализация Программы планируется в период 2016 – 2018 годы. 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стема программных мероприятий</w:t>
      </w:r>
    </w:p>
    <w:p>
      <w:pPr>
        <w:pStyle w:val="Normal"/>
        <w:spacing w:lineRule="auto" w:line="276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Система мероприятий программы определена с учетом существующих задач по повышению уровня и качества информационного освещения деятельности МАУ «МФЦ муниципального района Похвистневский», увеличения уровня информированности населения о деятельности МАУ «МФЦ муниципального района Похвистневский»  и увеличения количества оказанных посетителям (заявителям) государственных и муниципальных услуг, увеличения количества размещенных информационных материалов о деятельности МАУ «МФЦ муниципального района Похвистневский» в сети «Интернет»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целей и задач Программы предусматривается следующий комплекс мероприятий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размещение официальной информации об общественной, социальной, культурной жизни и деятельности МАУ «МФЦ муниципального района Похвистневский» и о предоставляемых государственных и муниципальных услугах на официальном Интернет-сайте Администрации муниципального района Похвистневский Самарской области, информационном Интернет-портале МФЦ по Самарской области, информационных стендах в здании МАУ «МФЦ муниципального района                  Похвистневский», в средствах массовой информац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ение информационных брошюр (буклетов) МАУ «МФЦ муниципального района Похвистневский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личное информирование (консультирование) специалистов МАУ «МФЦ муниципального района Похвистневский» о деятельности учреждения и предоставляемых государственных и муниципальных услугах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участие сотрудников МАУ «МФЦ муниципального района Похвистневский» в общественных мероприятиях районного знач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чень программных мероприятий приведен в Приложении к настоящей Программе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ы правового регулирования Программ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дтверждения выполнения условий, установленных для получения финансирования из средств местного бюджета, МАУ «МФЦ муниципального района Похвистневский» представляет отчёт о финансово-хозяйственной деятельности организации (годовой).</w:t>
      </w:r>
    </w:p>
    <w:p>
      <w:pPr>
        <w:pStyle w:val="Normal"/>
        <w:autoSpaceDE w:val="false"/>
        <w:spacing w:lineRule="auto" w:line="276"/>
        <w:ind w:firstLine="42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за счет средств бюджета муниципального района Похвистневский Самарской области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8"/>
          <w:szCs w:val="28"/>
        </w:rPr>
        <w:t>Объемы выделяемых средств из бюджета муниципального образования могут быть изменены путем внесения изменений в настоящую Программу.</w:t>
      </w:r>
    </w:p>
    <w:p>
      <w:pPr>
        <w:pStyle w:val="Style9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9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 xml:space="preserve">5. Перечень целевых индикаторов и показателей эффективности </w:t>
      </w:r>
    </w:p>
    <w:p>
      <w:pPr>
        <w:pStyle w:val="Style9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Программы, обоснование их состава и значений</w:t>
      </w:r>
    </w:p>
    <w:p>
      <w:pPr>
        <w:pStyle w:val="Style9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76"/>
        <w:ind w:left="5" w:right="19" w:firstLine="542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и решение задач Программы оценивается следующими целевыми индикаторами (показателями)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1080"/>
        <w:gridCol w:w="1418"/>
        <w:gridCol w:w="1417"/>
        <w:gridCol w:w="141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а к информации о деятельности МАУ «МФЦ муниципального района Похвистневский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нформированности населения о деятельности МАУ «МФЦ муниципального района Похвистневский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казанных посетителям (заявителям) государственных и муниципальных услуг в МАУ «МФЦ муниципального района Похвистневский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мещенных информационных материалов о деятельности МАУ «МФЦ муниципального района Похвистневский» в сети «Интернет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целевые индикаторы (показатели) представляют собой основные показатели Программы, которые ежегодно рассчитываются.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инансовое обеспечение реализации настояще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финансирования мероприятий Программы из бюджета муниципального района Похвистневский Самарской области составляет 22,5 тыс. рублей, в том чис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7,5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2017 году – 10.4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0.9 тыс. рублей</w:t>
      </w:r>
    </w:p>
    <w:p>
      <w:pPr>
        <w:pStyle w:val="Normal"/>
        <w:shd w:fill="FFFFFF" w:val="clear"/>
        <w:ind w:left="5" w:right="19" w:firstLine="5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9" w:firstLine="542"/>
        <w:jc w:val="center"/>
        <w:rPr>
          <w:sz w:val="24"/>
          <w:szCs w:val="24"/>
        </w:rPr>
      </w:pPr>
      <w:r>
        <w:rPr>
          <w:b/>
          <w:sz w:val="28"/>
          <w:szCs w:val="28"/>
        </w:rPr>
        <w:t>7. Ожидаемые результаты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8"/>
          <w:szCs w:val="28"/>
        </w:rPr>
        <w:t>В результате реализации Программы ожидается:</w:t>
      </w:r>
    </w:p>
    <w:p>
      <w:pPr>
        <w:pStyle w:val="Normal"/>
        <w:spacing w:lineRule="auto" w:line="27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 xml:space="preserve">- повысить уровень информированности населения муниципального района Похвистневский Самарской области о деятельности </w:t>
      </w:r>
      <w:r>
        <w:rPr>
          <w:sz w:val="28"/>
          <w:szCs w:val="28"/>
        </w:rPr>
        <w:t>МАУ «МФЦ муниципального района Похвистневский»;</w:t>
      </w:r>
    </w:p>
    <w:p>
      <w:pPr>
        <w:pStyle w:val="Normal"/>
        <w:spacing w:lineRule="auto" w:line="276"/>
        <w:ind w:firstLine="426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повысить уровень и качество информационного освещения деятельности </w:t>
      </w:r>
      <w:r>
        <w:rPr>
          <w:sz w:val="28"/>
          <w:szCs w:val="28"/>
        </w:rPr>
        <w:t>МАУ «МФЦ муниципального района Похвистневский» через официальный Интернет-сайт Администрации муниципального района Похвистневский Самарской области, информационный Интернет-портал (сайт) МФЦ Самарской области, средства массовой информации.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8. Система организации контроля за исполнением Программы</w:t>
      </w:r>
    </w:p>
    <w:p>
      <w:pPr>
        <w:pStyle w:val="Heading1"/>
        <w:ind w:left="-199" w:firstLine="709"/>
        <w:rPr/>
      </w:pPr>
      <w:r>
        <w:rPr/>
        <w:t xml:space="preserve">               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еализацией Программы осуществляется заказчиком Программы – Администрацией муниципального района Похвистневский Самарской области.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Реализация Программы осуществляется на основе муниципального задания, установленного МАУ «МФЦ муниципального района Похвистневский», которое несет ответственность за целевое и рациональное использование выделяемых на их реализацию бюджетных средств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8"/>
          <w:szCs w:val="28"/>
        </w:rPr>
        <w:t>Получателем средств является МАУ «МФЦ муниципального района Похвистневский».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основные мероприятия Программы определены в соответствии с приоритетами социально-экономической политики Самарской области и Администрацией муниципального района Похвистневский Самарской области на ближайший период и среднесрочную перспективу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 за реализацию Программы в целом и достижение утвержденных целей, задач Программы, а также формирование и предоставление ежегодной отчетности возлагается на муниципальное автономное учреждение муниципального района Похвистневский Самарской области «Многофункциональный центр предоставления государственных и муниципальных услуг»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ниторинг и контроль достижения показателей Программы осуществляется заместителем Главы района, руководителем аппарата Администрации района совместно с Отделом учета и отчетности Администрации муниципального района Похвистневский.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widowControl w:val="false"/>
        <w:autoSpaceDE w:val="false"/>
        <w:ind w:left="360" w:hanging="0"/>
        <w:jc w:val="right"/>
        <w:rPr>
          <w:sz w:val="28"/>
          <w:szCs w:val="28"/>
        </w:rPr>
      </w:pPr>
      <w:r>
        <w:rPr>
          <w:sz w:val="27"/>
          <w:szCs w:val="27"/>
        </w:rPr>
        <w:t xml:space="preserve">                                                                                       </w:t>
      </w:r>
      <w:r>
        <w:rPr>
          <w:sz w:val="27"/>
          <w:szCs w:val="27"/>
        </w:rPr>
        <w:t xml:space="preserve">к муниципальной программе «Информационное освещение деятельности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6 – 2018 годы»        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ПРОГРАММЫ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1984"/>
        <w:gridCol w:w="1843"/>
        <w:gridCol w:w="1418"/>
        <w:gridCol w:w="1417"/>
        <w:gridCol w:w="1701"/>
        <w:gridCol w:w="1701"/>
        <w:gridCol w:w="1418"/>
      </w:tblGrid>
      <w:tr>
        <w:trPr>
          <w:trHeight w:val="28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  <w:b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у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умм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>Размещение информации об общественной, социальной, культурной жизни и деятельности МАУ «МФЦ муниципального района Похвистневский» и о предоставляемых государственных и муниципальных услугах на официальном Интернет-сайте Администрации муниципального района Похвистневский Самарской области, информационном Интернет-портале МФЦ по Самарской области, информационных стендах в здании МАУ «МФЦ муниципального района                  Похвистневский», в средствах массовой информации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Изготовление информационных букле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500                               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400            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400               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500            рубл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астие МФЦ в общественных мероприятиях (акциях, конкурсах, спартакиадах и т.д.) муниципального, регионального и федераль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851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24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199" w:firstLine="199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99" w:firstLine="199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8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6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36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45:00Z</dcterms:created>
  <dc:creator>User</dc:creator>
  <dc:description/>
  <cp:keywords/>
  <dc:language>en-US</dc:language>
  <cp:lastModifiedBy>Иванова Е В</cp:lastModifiedBy>
  <cp:lastPrinted>2017-11-08T13:32:00Z</cp:lastPrinted>
  <dcterms:modified xsi:type="dcterms:W3CDTF">2017-11-08T09:33:00Z</dcterms:modified>
  <cp:revision>3</cp:revision>
  <dc:subject/>
  <dc:title> </dc:title>
</cp:coreProperties>
</file>