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09.2016 №750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8865</wp:posOffset>
                </wp:positionH>
                <wp:positionV relativeFrom="paragraph">
                  <wp:posOffset>5143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95pt;margin-top:4.05pt;width:0pt;height:8.75pt" coordorigin="3699,81" coordsize="0,175">
                <v:shape id="shape_0" stroked="t" o:allowincell="f" style="position:absolute;left:3699;top:25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3699;top:8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от 03.06.2016 №45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  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</w:t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03.06.2016 №450 «Об оплате жилого помещения и коммунальных услуг населением в муниципальном районе Похвистневский с 01 июля 2016 года» 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993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нкт 2 изложить в новой редакции: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. Определить размер платы граждан за водоснабжение и водоотведение,  согласно Приказу Министерства энергетики и жилищно-коммунального хозяйства Самарской области «Об установлении тарифов в сфере водоснабжения и водоотведения МУПП ЖКХ Похвистневского района, муниципальный район Похвистневский» от 24.112015 №431, Приказу Министерства энергетики и жилищно-коммунального хозяйства Самарской области «Об установлении тарифов в сфере водоснабжения и водоотведения МУПП ЖКХ Похвистневского района, сельское поселение Алькино, муниципальный район Похвистневский» от 12.07.2016 №160 и  Приказу Министерства энергетики и жилищно-коммунального хозяйства Самарской области «Об установлении тарифов в сфере водоснабжения и водоотведения ЗАО «Энергетик», муниципальный район Похвистневский» от 26.11.2015                  № 469, ограничив тариф по услуге водоотведения для ЗАО «Энергетик», с целью соблюдения предельных (максимальных) индексов изменения размера платы вносимой гражданами за коммунальные услуги в муниципальных образованиях Самарской области, утвержденных постановлением Губернатора Самарской области от 11.07.2016 №161 (приложение 2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е Постановление вступает в силу со дня официального опубликования в средствах массовой    информации и подлежит размещению   на официальном сайте Администрации района в сети Интернет.</w:t>
      </w:r>
    </w:p>
    <w:p>
      <w:pPr>
        <w:pStyle w:val="Normal"/>
        <w:spacing w:lineRule="auto" w:line="360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Постановления возложить на  заместителя Главы района, руководителя управления капитального          строительства, архитектуры, жилищно-коммунального и дорожного хозяйства  Администрации района Н.П. Ермакову.</w:t>
      </w:r>
    </w:p>
    <w:p>
      <w:pPr>
        <w:pStyle w:val="Normal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Ю.Ф. Рябов</w:t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«15» сентября 2016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водоснабжение и водоотведение для на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 района Похвистневск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10.2016 до очередного периода регу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192"/>
        <w:gridCol w:w="2142"/>
        <w:gridCol w:w="1447"/>
        <w:gridCol w:w="1743"/>
      </w:tblGrid>
      <w:tr>
        <w:trPr/>
        <w:tc>
          <w:tcPr>
            <w:tcW w:w="6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, 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одоотведению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Алькин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 «Энергетик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П ЖКХ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 «Энергетик»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3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907" w:gutter="0" w:header="0" w:top="90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5:09:00Z</dcterms:created>
  <dc:creator>Орготдел</dc:creator>
  <dc:description/>
  <cp:keywords/>
  <dc:language>en-US</dc:language>
  <cp:lastModifiedBy>Иванова Е В</cp:lastModifiedBy>
  <cp:lastPrinted>2016-09-16T08:52:00Z</cp:lastPrinted>
  <dcterms:modified xsi:type="dcterms:W3CDTF">2016-09-16T05:08:00Z</dcterms:modified>
  <cp:revision>10</cp:revision>
  <dc:subject/>
  <dc:title>                          </dc:title>
</cp:coreProperties>
</file>