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31.08.2016 №725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  проведении на террит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сячника гражданской защиты»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Cs w:val="28"/>
          <w:lang w:bidi="zxx"/>
        </w:rPr>
        <w:t xml:space="preserve"> </w:t>
      </w:r>
      <w:r>
        <w:rPr>
          <w:rFonts w:cs="Tahoma" w:ascii="Times New Roman" w:hAnsi="Times New Roman"/>
          <w:szCs w:val="28"/>
          <w:lang w:bidi="zxx"/>
        </w:rPr>
        <w:tab/>
        <w:t xml:space="preserve">В соответствии с «Планом основных мероприятий Сама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бассейнах на 2016 год», утверждённым Губернатором Самарской области, и «Планом основных мероприятий муниципального района Похвистневский Сама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бассейнах на 2016 год»,  в целях дальнейшего развития и совершенствования форм организаторской работы, обучения населения действиям в условиях чрезвычайных ситуаций, налаживания четкого взаимодействия сил ГОЧС, пропаганды знаний в области гражданской обороны, Администрация муниципального района Похвистневский  </w:t>
      </w:r>
    </w:p>
    <w:p>
      <w:pPr>
        <w:pStyle w:val="TextBodyIndent"/>
        <w:ind w:left="0" w:right="0" w:hanging="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</w:r>
    </w:p>
    <w:p>
      <w:pPr>
        <w:pStyle w:val="TextBodyIndent"/>
        <w:jc w:val="center"/>
        <w:rPr>
          <w:rFonts w:ascii="Times New Roman" w:hAnsi="Times New Roman" w:cs="Tahoma"/>
          <w:b/>
          <w:b/>
          <w:szCs w:val="28"/>
          <w:lang w:bidi="zxx"/>
        </w:rPr>
      </w:pPr>
      <w:r>
        <w:rPr>
          <w:rFonts w:cs="Tahoma" w:ascii="Times New Roman" w:hAnsi="Times New Roman"/>
          <w:b/>
          <w:szCs w:val="28"/>
          <w:lang w:bidi="zxx"/>
        </w:rPr>
        <w:t>П О С Т А Н О В Л Я Е Т:</w:t>
      </w:r>
    </w:p>
    <w:p>
      <w:pPr>
        <w:pStyle w:val="TextBodyIndent"/>
        <w:rPr>
          <w:rFonts w:ascii="Times New Roman" w:hAnsi="Times New Roman" w:cs="Tahoma"/>
          <w:b/>
          <w:b/>
          <w:szCs w:val="28"/>
          <w:lang w:bidi="zxx"/>
        </w:rPr>
      </w:pPr>
      <w:r>
        <w:rPr>
          <w:rFonts w:cs="Tahoma" w:ascii="Times New Roman" w:hAnsi="Times New Roman"/>
          <w:b/>
          <w:szCs w:val="28"/>
          <w:lang w:bidi="zxx"/>
        </w:rPr>
      </w:r>
    </w:p>
    <w:p>
      <w:pPr>
        <w:pStyle w:val="TextBodyIndent"/>
        <w:ind w:left="0" w:right="0" w:firstLine="720"/>
        <w:rPr/>
      </w:pPr>
      <w:r>
        <w:rPr>
          <w:rFonts w:cs="Tahoma" w:ascii="Times New Roman" w:hAnsi="Times New Roman"/>
          <w:szCs w:val="28"/>
          <w:lang w:bidi="zxx"/>
        </w:rPr>
        <w:t>1. Провести в период с 04 сентября по 04 октября 2016 года на территории муниципального  района  Похвистневский  «Месячник  гражданской  защиты».</w:t>
      </w:r>
    </w:p>
    <w:p>
      <w:pPr>
        <w:pStyle w:val="Normal"/>
        <w:ind w:firstLine="72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2. Утвердить прилагаемый план мероприятий по проведению «Месячника гражданской защиты» на территории муниципального района Похвистневский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Рекомендовать   главам   сельских   поселений,   руководителям    муниципальных учреждений и организаций района, руководителям образовательных учреждений района в ходе проведения «Месячника гражданской защиты» практиковать использование всех форм и методов организаторской, методической и информационной работы с населением, активно привлекать для этого средства массовой информации.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района в сети «Интернет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ahoma" w:ascii="Times New Roman" w:hAnsi="Times New Roman"/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TextBodyIndent"/>
        <w:ind w:left="0" w:right="0" w:firstLine="720"/>
        <w:rPr/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szCs w:val="28"/>
          <w:lang w:bidi="zxx"/>
        </w:rPr>
      </w:pPr>
      <w:r>
        <w:rPr>
          <w:rFonts w:cs="Times New Roman" w:ascii="Times New Roman" w:hAnsi="Times New Roman"/>
          <w:b/>
          <w:szCs w:val="28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szCs w:val="28"/>
          <w:lang w:bidi="zxx"/>
        </w:rPr>
      </w:pPr>
      <w:r>
        <w:rPr>
          <w:rFonts w:cs="Times New Roman" w:ascii="Times New Roman" w:hAnsi="Times New Roman"/>
          <w:b/>
          <w:szCs w:val="28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szCs w:val="28"/>
          <w:lang w:bidi="zxx"/>
        </w:rPr>
      </w:pPr>
      <w:r>
        <w:rPr>
          <w:rFonts w:cs="Times New Roman" w:ascii="Times New Roman" w:hAnsi="Times New Roman"/>
          <w:b/>
          <w:szCs w:val="28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szCs w:val="28"/>
          <w:lang w:bidi="zxx"/>
        </w:rPr>
      </w:pPr>
      <w:r>
        <w:rPr>
          <w:rFonts w:cs="Times New Roman" w:ascii="Times New Roman" w:hAnsi="Times New Roman"/>
          <w:szCs w:val="28"/>
          <w:lang w:bidi="zxx"/>
        </w:rPr>
        <w:t xml:space="preserve">Глава района                                                                </w:t>
      </w:r>
      <w:r>
        <w:rPr>
          <w:rFonts w:cs="Times New Roman" w:ascii="Times New Roman" w:hAnsi="Times New Roman"/>
          <w:b/>
          <w:szCs w:val="28"/>
          <w:lang w:bidi="zxx"/>
        </w:rPr>
        <w:t>Ю.Ф.Рябов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bidi="zxx"/>
        </w:rPr>
      </w:pPr>
      <w:r>
        <w:rPr>
          <w:rFonts w:cs="Times New Roman" w:ascii="Times New Roman" w:hAnsi="Times New Roman"/>
          <w:b/>
          <w:szCs w:val="28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88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Утверждён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Постановлением Администрации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         №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725 от 31.08.2016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П Л А 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мероприятий по проведению «Месячника гражданской защиты» на террито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муниципального района Похвистневский  с  04 сентября по 04 октября 2016 года.</w:t>
      </w:r>
    </w:p>
    <w:tbl>
      <w:tblPr>
        <w:tblW w:w="964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045"/>
        <w:gridCol w:w="2022"/>
        <w:gridCol w:w="1434"/>
        <w:gridCol w:w="165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.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Наименование проводимых мероприят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ветственные за исполн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роки испол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римечание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дготовить проект Постановления Администрации муниципального района Похвистневский о проведении «Месячника гражданской защиты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      04 сентябр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планировать мероприятия «Месячника гражданской защиты» и довести до исполнителей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 04 сентябр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ровести совещание по организации и проведению «Месячника гражданской защиты» с представителями учреждений, организаций, общеобразовательных учреждений района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  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планировать проведение мероприятий «Месячника гражданской защиты». Копию плана представить  в Главное управление МЧС России по Самарской област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  04 сентябр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и провести в дни «Месячника гражданской защиты» экологический субботник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рганизаций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ходе «Месячника гражданской защиты» изготовить и распространить среди населения памятки о действиях населения в опасных ситуациях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, администрации сельских поселе-ний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>
          <w:trHeight w:val="9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7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средствах массовой информации освещать ход проведения «Месячника гражданской защиты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-ок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Активизировать работу по организации подписки на периодические издания по вопросам безопасности жизнедеятельности населения, гражданской обороны, предупреждения и ликвидации чрезвычайных  ситуаций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и провести беседы, доклады, лекции с населением по вопросам ГО и защиты от ЧС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ОЭ специалисты ГОЧС ОЭ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На предприятиях и  общеобразовательных учреждений обновить наглядную агитацию по ГО и защите от чрезвычайных ситуаций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Э, специалисты ГОЧС ОЭ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7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В МУПП ЖКХ, библиотеках района совместно с Управлением культуры района оформить выставки литературы, стенды, информационные уголки, освещающие вопросы ГО, РСЧС и пожарной безопасност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Э, специалисты ГОЧС О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2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общеобразовательных учреждений совместно с работниками ГИБДД, ГПС в рамках «Месячника безопасности детей» организовать и провести открытые уроки по вопросам безопасности на дорогах, предотвращения бытовых пожаров и действий при их возникновени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бщеобразовательных учреж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3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рамках месячника гражданской защиты провести смотр – конкурс на лучшую учебно-материальную базу по ГО, уголков по ГО, на лучшее защитное сооружение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Э, специалисты ГОЧС ОЭ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4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и провести проверку учебных заведений по вопросам пожарной безопасност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ПН, руководители общеобразователь ных учреж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август -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5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учебных заведениях организовать викторины, эстафеты, выставки детского творчества, посвященные основам безопасности жизнедеятельности и здорового образа жизн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бщеобразовательных учреж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6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ходе «Месячника гражданской защиты» провести конкурсы по теме: «Человек и экология», на лучший класс по курсу «ОБЖ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бщеобразовательных учреж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7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встречи молодежи с участниками Великой Отечественной войны, ветеранами МПВО-ГО-МЧС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бщеобразовательных учреж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6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8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Участие в Всероссийской тренировки ГО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лава района, руководители служб ГО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 октября 201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9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бобщить итоги «Месячника гражданской защиты» и подготовить отчёт по результатам проведённых мероприятий в Главное управление МЧС России по  Самарской област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10 октября 2016 год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ar-SA" w:bidi="zxx"/>
        </w:rPr>
      </w:pPr>
      <w:r>
        <w:rPr>
          <w:rFonts w:eastAsia="Times New Roman" w:cs="Times New Roman" w:ascii="Times New Roman" w:hAnsi="Times New Roman"/>
          <w:sz w:val="24"/>
          <w:lang w:eastAsia="ar-S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Начальник отдела по делам ГО и ЧС района                                        А.П.Иван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Иванов 27590</w:t>
      </w:r>
    </w:p>
    <w:sectPr>
      <w:type w:val="nextPage"/>
      <w:pgSz w:w="11906" w:h="16838"/>
      <w:pgMar w:left="1134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right="0" w:hanging="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00" w:righ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4:25:00Z</dcterms:created>
  <dc:creator/>
  <dc:description/>
  <cp:keywords/>
  <dc:language>en-US</dc:language>
  <cp:lastModifiedBy>Иванова Е В</cp:lastModifiedBy>
  <cp:lastPrinted>2015-09-01T09:10:00Z</cp:lastPrinted>
  <dcterms:modified xsi:type="dcterms:W3CDTF">2016-09-02T06:34:00Z</dcterms:modified>
  <cp:revision>19</cp:revision>
  <dc:subject/>
  <dc:title/>
</cp:coreProperties>
</file>