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rHeight w:val="741" w:hRule="atLeast"/>
        </w:trPr>
        <w:tc>
          <w:tcPr>
            <w:tcW w:w="48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 xml:space="preserve">17.03.2016 </w:t>
            </w:r>
            <w:r>
              <w:rPr>
                <w:rFonts w:cs="Times New Roman"/>
              </w:rPr>
              <w:t>№</w:t>
            </w:r>
            <w:r>
              <w:rPr/>
              <w:t xml:space="preserve"> 19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комиссии по обследованию маршрутной сети общественного транспорта на территории  муниципального района Похвистневский и о положении комиссии по обследованию маршрутной сети общественного транспорта на территории  муниципального района Похвистневский</w:t>
            </w:r>
          </w:p>
        </w:tc>
      </w:tr>
      <w:tr>
        <w:trPr>
          <w:trHeight w:val="3947" w:hRule="atLeast"/>
        </w:trPr>
        <w:tc>
          <w:tcPr>
            <w:tcW w:w="48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spacing w:before="120" w:after="12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В соответствии с Федеральными законами Российской Федерации от 06.10.2003 года №131-ФЗ «Об общих принципах организации местного самоуправления в Российской федерации», от 10.12 1995 года №196-ФЗ «О безопасности дорожного движения», руководствуясь Уставом района Администрация муниципального района 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остав комиссии по обследованию маршрутной сети общественного транспорта на территории  муниципальном района Похвистневский (приложение 1)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обследованию маршрутной сети общественного транспорта на территории  муниципального района Похвистневский (приложение 2)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района   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7.03.2016 № 19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Normal"/>
        <w:ind w:firstLine="540"/>
        <w:jc w:val="center"/>
        <w:rPr>
          <w:b/>
          <w:b/>
        </w:rPr>
      </w:pPr>
      <w:r>
        <w:rPr/>
        <w:t>Состав комиссии по обследованию маршрутной сети общественного транспорта на территории  муниципальном района Похвистневский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мышев Мударис Косымович  - заместитель главы по экономики и финансам, председатель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района Похвистневский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Савкин Сергей Владимирович – старший государственный инспектор дорожного надзора  ОГБДД  МО МВД России «Похвистневский», заместитель председателя  комиссии (по согласованию); </w:t>
      </w:r>
    </w:p>
    <w:p>
      <w:pPr>
        <w:pStyle w:val="ConsPlusNormal"/>
        <w:ind w:firstLine="54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кулина Наталия   Владимировна - заместитель начальника отдела экономики и реформ Администрации муниципального района Похвистневский, секретарь комисси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йков Сергей Владимирович – начальник о</w:t>
      </w:r>
      <w:r>
        <w:rPr>
          <w:rFonts w:cs="Times New Roman" w:ascii="Times New Roman" w:hAnsi="Times New Roman"/>
          <w:color w:val="000000"/>
          <w:sz w:val="28"/>
          <w:szCs w:val="28"/>
        </w:rPr>
        <w:t>тдела капитального строительства и дорожного хозяйства Управления капитального строительства, архитектуры и градостроительства, жилищно – коммунального и дорожного хозяйства Администрации муниципального района Похвистневский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убовицкий А.Ф. – директор  Похвистневское ДЭУ-ФЛ ГКП Самарской области «АСАДО» </w:t>
      </w:r>
      <w:r>
        <w:rPr>
          <w:rFonts w:cs="Times New Roman" w:ascii="Times New Roman" w:hAnsi="Times New Roman"/>
          <w:color w:val="000000"/>
          <w:sz w:val="28"/>
          <w:szCs w:val="28"/>
        </w:rPr>
        <w:t>(по согласованию);</w:t>
      </w:r>
    </w:p>
    <w:p>
      <w:pPr>
        <w:pStyle w:val="ConsPlusNormal"/>
        <w:ind w:firstLine="540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нь Наталья Сергеевна – начальник отдела экономики и рефор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района Похвистневский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есников Степан Иванович – заместитель директора по эксплуатации и техническим вопросам МУАТП Похвистневского района (по согласованию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03.2016 № 19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/>
        <w:t>Положение</w:t>
      </w:r>
    </w:p>
    <w:p>
      <w:pPr>
        <w:pStyle w:val="ConsPlusNormal"/>
        <w:ind w:firstLine="540"/>
        <w:jc w:val="center"/>
        <w:rPr>
          <w:b/>
          <w:b/>
        </w:rPr>
      </w:pPr>
      <w:r>
        <w:rPr/>
        <w:t>о комиссии по обследованию маршрутной сети общественного транспорта на территории  муниципального района Похвистневский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/>
      </w:pPr>
      <w:r>
        <w:rPr/>
        <w:t>1. Общие положения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1. Настоящее Положение определяет цели, задачи и порядок работы комиссии по обследованию </w:t>
      </w:r>
      <w:r>
        <w:rPr/>
        <w:t>маршрутной сети общественного транспорта на территории  муниципального района Похвистневский (далее – Комиссия)</w:t>
      </w:r>
      <w:r>
        <w:rPr>
          <w:rFonts w:eastAsia="Times New Roman"/>
          <w:lang w:eastAsia="ru-RU"/>
        </w:rPr>
        <w:t xml:space="preserve">. </w:t>
      </w:r>
    </w:p>
    <w:p>
      <w:pPr>
        <w:pStyle w:val="ConsPlus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2. Комиссия создается с целью обследования </w:t>
      </w:r>
      <w:r>
        <w:rPr/>
        <w:t>маршрутной</w:t>
      </w:r>
      <w:r>
        <w:rPr>
          <w:rFonts w:eastAsia="Times New Roman"/>
          <w:lang w:eastAsia="ru-RU"/>
        </w:rPr>
        <w:t xml:space="preserve"> сети на территории </w:t>
      </w:r>
      <w:r>
        <w:rPr/>
        <w:t xml:space="preserve">муниципального района Похвистневский </w:t>
      </w:r>
      <w:r>
        <w:rPr>
          <w:rFonts w:eastAsia="Times New Roman"/>
          <w:lang w:eastAsia="ru-RU"/>
        </w:rPr>
        <w:t>и оценки соответствия технического состояния и уровня содержания автомобильных дорог, улиц, а также для коллегиального рассмотрения и решения вопросов, связанных с организацией новых регулярных маршрутов, изменением, прекращения действия (закрытием) регулярных маршрутов автомобильного общественного транспорта</w:t>
      </w:r>
      <w:r>
        <w:rPr/>
        <w:t xml:space="preserve"> на территории  муниципального района Похвистневский</w:t>
      </w:r>
      <w:r>
        <w:rPr>
          <w:rFonts w:eastAsia="Times New Roman"/>
          <w:lang w:eastAsia="ru-RU"/>
        </w:rPr>
        <w:t xml:space="preserve">. </w:t>
      </w:r>
    </w:p>
    <w:p>
      <w:pPr>
        <w:pStyle w:val="ConsPlus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3. В своей деятельности комиссия руководствуется действующим законодательством Российской Федерации, законами и нормативными правовыми актами Самарской области, нормативными правовыми актами Администрации муниципального района Похвистневский Самарской области (далее – Администрация района), настоящим Положением.</w:t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Основные цели, задачи и функции комиссии</w:t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2.1. Основными задачами комиссии являются: </w:t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2.1.1.  Оценка соответствия технического состояния и уровня содержания автомобильных дорог, улиц </w:t>
      </w:r>
      <w:r>
        <w:rPr/>
        <w:t xml:space="preserve">маршрутной сети общественного транспорта </w:t>
      </w:r>
      <w:r>
        <w:rPr>
          <w:rFonts w:eastAsia="Times New Roman"/>
          <w:lang w:eastAsia="ru-RU"/>
        </w:rPr>
        <w:t xml:space="preserve">2 раза в год в весеннее – летний и осеннее – зимний приод. </w:t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2.1.2.  Комиссия организует работу в периоды, указанные в п.2.1.1.  настоящего Положения, а также на основании  заявлений юридических, физических лиц, индивидуальных предпринимателей, поступивших в Администрацию  района. </w:t>
      </w:r>
    </w:p>
    <w:p>
      <w:pPr>
        <w:pStyle w:val="ConsPlusNormal"/>
        <w:jc w:val="both"/>
        <w:rPr/>
      </w:pPr>
      <w:r>
        <w:rPr>
          <w:rFonts w:eastAsia="Times New Roman"/>
          <w:lang w:eastAsia="ru-RU"/>
        </w:rPr>
        <w:br/>
      </w:r>
      <w:r>
        <w:rPr/>
        <w:t xml:space="preserve">      2.2. Функции комиссии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</w:t>
      </w:r>
      <w:r>
        <w:rPr/>
        <w:t>2.2.1. Определяет соответствие маршрутов требованиям безопасности дорожного движения на основа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и об обследуемом маршруте, утвержденного Администрацией</w:t>
        <w:tab/>
        <w:t xml:space="preserve">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посредственного обследования путём визуального осмотра в процессе проведения контрольных проездов по маршруту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2.2.2. Рассматривает открытие новых маршрутов и предложения по корректировке маршрутной се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.3. </w:t>
      </w:r>
      <w:r>
        <w:rPr>
          <w:rFonts w:cs="Times New Roman" w:ascii="Times New Roman" w:hAnsi="Times New Roman"/>
          <w:sz w:val="28"/>
          <w:szCs w:val="28"/>
        </w:rPr>
        <w:t>Рассматривает предложения глав сельских поселений района по вопросам, относящимся к компетенции комиссии.</w:t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2.2.4. Результаты обследования оформляются актом, в котором дается заключение комиссии о возможности эксплуатации автомобильных дорог, улиц маршрутной сети.  В случае выявления несоответствия дорожных условий требованиям безопасности дорожного движения в акте отражаются предложения комиссии о проведении мероприятий, направленных на улучшение состояния автомобильных дорог и улиц. Акт подписывается членами комиссии. Копии актов направляются всем членам комиссии.  Члены комиссии могут письменно изложить особое мнение, которое прилагается к актам и является их неотъемлемой частью. </w:t>
      </w:r>
    </w:p>
    <w:p>
      <w:pPr>
        <w:pStyle w:val="ConsPlusNormal"/>
        <w:jc w:val="both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2.2.5. </w:t>
      </w:r>
      <w:r>
        <w:rPr/>
        <w:t>Готовит в пределах своей компетенции предложения Главе муниципального района Похвистневский Самарской области (далее – Глава района) для принятия решения о временном прекращении автобусного движения на этом маршруте или о закрытии маршру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6.  Комиссия в установленные актами обследования сроки проводит контрольные проверки выполнения намеченных мероприятий по устранению выявленных недостатков.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Права комиссии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для осуществления своей деятельности вправе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Принимать решение в форме заключений о целесообразности или нецелесообразности открытия, изменения, закрытия маршрутов.</w:t>
        <w:br/>
        <w:t xml:space="preserve">      3.2. В установленном порядке привлекать к работе Комиссии специалистов, представителей органов местного самоуправления, иных организаций и физических лиц.</w:t>
        <w:br/>
        <w:t xml:space="preserve">      3.3. В установленном порядке запрашивать от предприятий и организаций, независимо от форм собственности, информацию (материалы) по вопросам, входящим в компетенцию Комисс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Состав и организация деятельности комиссии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остав Комиссии утверждается Постановлением Администрации   район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Комиссия состоит из председателя, его заместителя, секретаря и членов комиссии,  которые  принимают  участие  в  его  работе  на  общественных  начал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Председатель Комиссии  руководит деятельностью Комиссии, проводит заседания Комиссии. В отсутствие председателя комиссии его обязанности исполняет заместитель председателя Комисс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Изменение состава Комиссии производится по представлению председателя Комиссии путем принятия решения на заседан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>
          <w:sz w:val="28"/>
          <w:szCs w:val="28"/>
        </w:rPr>
        <w:t xml:space="preserve">4.5. Заседание Комиссии является правомочным, если на нем присутствует более половины ее членов. Решения Комиссии принимаются путем открытого голосования большинством голосов присутствующих на заседании членов Комиссии. В случае равенства голосов решающим является голос председателя Комиссии. Решения Комиссии оформляются протоколом, который подписывается лицом, председательствующим на заседании Комиссии, и секретарем Комиссии. </w:t>
      </w:r>
    </w:p>
    <w:p>
      <w:pPr>
        <w:pStyle w:val="Style18"/>
        <w:jc w:val="center"/>
        <w:rPr/>
      </w:pPr>
      <w:r>
        <w:rPr>
          <w:rStyle w:val="StrongEmphasis"/>
          <w:b w:val="false"/>
          <w:sz w:val="28"/>
          <w:szCs w:val="28"/>
        </w:rPr>
        <w:t>5. Прекращение   деятельности  комиссии</w:t>
      </w:r>
    </w:p>
    <w:p>
      <w:pPr>
        <w:pStyle w:val="Style18"/>
        <w:spacing w:before="280" w:after="1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Комиссия  прекращает   свою  деятельность  на  основании   Постановления  Администрации   района.</w:t>
      </w:r>
    </w:p>
    <w:sectPr>
      <w:type w:val="nextPage"/>
      <w:pgSz w:w="11906" w:h="16838"/>
      <w:pgMar w:left="1134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Знак Знак Знак2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8-12T15:06:00Z</cp:lastPrinted>
  <dcterms:modified xsi:type="dcterms:W3CDTF">2016-08-15T09:32:00Z</dcterms:modified>
  <cp:revision>146</cp:revision>
  <dc:subject/>
  <dc:title>                          </dc:title>
</cp:coreProperties>
</file>