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</w:tblGrid>
      <w:tr>
        <w:trPr>
          <w:trHeight w:val="741" w:hRule="atLeast"/>
        </w:trPr>
        <w:tc>
          <w:tcPr>
            <w:tcW w:w="489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 xml:space="preserve">04.03.2016  </w:t>
            </w:r>
            <w:r>
              <w:rPr>
                <w:rFonts w:cs="Times New Roman"/>
              </w:rPr>
              <w:t>№</w:t>
            </w:r>
            <w:r>
              <w:rPr/>
              <w:t xml:space="preserve"> 16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маршрутной сети регулярных перевозок по регулируемым тарифам на территории  муниципального района Похвистневский Самарской области</w:t>
            </w:r>
          </w:p>
        </w:tc>
      </w:tr>
      <w:tr>
        <w:trPr>
          <w:trHeight w:val="3947" w:hRule="atLeast"/>
        </w:trPr>
        <w:tc>
          <w:tcPr>
            <w:tcW w:w="489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spacing w:before="120" w:after="120"/>
        <w:ind w:firstLine="567"/>
        <w:jc w:val="both"/>
        <w:rPr/>
      </w:pPr>
      <w:r>
        <w:rPr>
          <w:rFonts w:eastAsia="Times New Roman"/>
        </w:rPr>
        <w:t xml:space="preserve">     </w:t>
      </w:r>
      <w:r>
        <w:rPr/>
        <w:t>В соответствии с Федеральным законом Российской Федерации от 06.10.2003 года №131-ФЗ «Об общих принципах организации местного самоуправления в Российской федерации», Законом Самарской области от 18.01 2016 года №14-ГД «Об организации регулярных перевозок пассажиров и багажа автомобильным транспортом и городским наземным электрическим транспортом на территории Самарской области</w:t>
      </w:r>
      <w:r>
        <w:rPr>
          <w:sz w:val="24"/>
          <w:szCs w:val="24"/>
        </w:rPr>
        <w:t>, о внесении изменений в отдельные законодательные акты Самарской области и признании утратившими силу отдельных законодательных актов Самарской области</w:t>
      </w:r>
      <w:r>
        <w:rPr/>
        <w:t>», руководствуясь Уставом района Администрация муниципального района 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аршрутную сеть регулярных перевозок по регулируемым тарифам на территории  муниципального района Похвистневский Самарской области (прилагается). 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Признать утратившим силу Постановление Администрации муниципального района Похвистневский от 10.09.2012 №697 «О маршрутной сети по внутримуниципальным пассажирским перевозкам на территории  муниципального района Похвистневский».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района по экономике и финансам Мамышева М.К.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 и подлежит размещению на сайте Администрации района в сети «Интернет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ы района                                                                             Ю.Ф.Рябов</w:t>
      </w:r>
    </w:p>
    <w:p>
      <w:pPr>
        <w:sectPr>
          <w:type w:val="nextPage"/>
          <w:pgSz w:w="11906" w:h="16838"/>
          <w:pgMar w:left="1134" w:right="567" w:gutter="0" w:header="0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2240" w:leader="none"/>
          <w:tab w:val="left" w:pos="13860" w:leader="none"/>
          <w:tab w:val="left" w:pos="14040" w:leader="none"/>
        </w:tabs>
        <w:autoSpaceDE w:val="tru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12240" w:leader="none"/>
          <w:tab w:val="left" w:pos="13860" w:leader="none"/>
          <w:tab w:val="left" w:pos="1404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widowControl/>
        <w:tabs>
          <w:tab w:val="clear" w:pos="708"/>
          <w:tab w:val="left" w:pos="12240" w:leader="none"/>
          <w:tab w:val="left" w:pos="13860" w:leader="none"/>
          <w:tab w:val="left" w:pos="1404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</w:r>
    </w:p>
    <w:p>
      <w:pPr>
        <w:pStyle w:val="Normal"/>
        <w:widowControl/>
        <w:tabs>
          <w:tab w:val="clear" w:pos="708"/>
          <w:tab w:val="left" w:pos="12240" w:leader="none"/>
          <w:tab w:val="left" w:pos="13860" w:leader="none"/>
          <w:tab w:val="left" w:pos="1404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widowControl/>
        <w:tabs>
          <w:tab w:val="clear" w:pos="708"/>
          <w:tab w:val="left" w:pos="12240" w:leader="none"/>
          <w:tab w:val="left" w:pos="13860" w:leader="none"/>
          <w:tab w:val="left" w:pos="14040" w:leader="none"/>
        </w:tabs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4 марта  2016г.  №  164</w:t>
      </w:r>
    </w:p>
    <w:p>
      <w:pPr>
        <w:pStyle w:val="Normal"/>
        <w:widowControl/>
        <w:tabs>
          <w:tab w:val="clear" w:pos="708"/>
          <w:tab w:val="left" w:pos="12240" w:leader="none"/>
          <w:tab w:val="left" w:pos="13860" w:leader="none"/>
          <w:tab w:val="left" w:pos="1404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12240" w:leader="none"/>
          <w:tab w:val="left" w:pos="13860" w:leader="none"/>
          <w:tab w:val="left" w:pos="14040" w:leader="none"/>
        </w:tabs>
        <w:autoSpaceDE w:val="tru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uppressLineNumbers/>
        <w:suppressAutoHyphens w:val="true"/>
        <w:autoSpaceDE w:val="true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7"/>
          <w:szCs w:val="27"/>
        </w:rPr>
        <w:t>Маршрутная сеть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ярных перевозок по регулируемым тарифам на территории  муниципального района Похвистневский 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ВОЗКИ ОСУЩЕСТВЛЯЮТСЯ АВТОБУСАМИ МУ АТП ПОХВИСТНЕВСКОГО РАЙОНА МАРКИ ПАЗ-3205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характеристики транспортных средств – не ниже ЕВРО 2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егулярных перевозок – по установленным маршрутам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96"/>
        <w:gridCol w:w="2551"/>
        <w:gridCol w:w="1568"/>
        <w:gridCol w:w="1800"/>
        <w:gridCol w:w="1620"/>
        <w:gridCol w:w="1645"/>
        <w:gridCol w:w="1645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наименование маршру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ый и конечный пункт (населенные пункты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рута (к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отправле-ния с начального пун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отправле-ния с конечного пункт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 маршру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-чание</w:t>
            </w:r>
          </w:p>
        </w:tc>
      </w:tr>
      <w:tr>
        <w:trPr>
          <w:trHeight w:val="13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таропохвистнево-Б.Ега - Старопохвистне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.Аверкино(пов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ая Е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-5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-3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-3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5,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09.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таропохвистнево-Алькино- Старопохвистне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похвистнев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сайкин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кин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-5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2,3,4,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10.200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похвистнев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тангулов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сайкин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ькино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-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-5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2,3,4,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-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-5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таропохвистнево-Н.Мансуркино- Старопохвистне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Аманак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новк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ансуркин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-2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-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-3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-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2,3,5,6,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09.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таропохвистнево-Ст.Ганькино- Старопохвистнево» ч/з Алькино, Рысайкино, Султангулов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юхин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похвистнев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кин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сайкин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тангулов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юхин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шкино (пов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ганькино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-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-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-0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-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2,3,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2,3,4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09.199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-4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-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-2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-4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-5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-4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-4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-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-4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-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таропохвистнево-Ст.Ганькино- Старопохвистнево» ч/з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кино Рысайки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лтангулово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юхино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шкин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похвистнев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кин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сайкин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тангулов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юхин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шкин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ганькин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-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-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-0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-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.04.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0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таропохвистнево-Ст.Ганькино- Старопохвистнево» ч/з Стюх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похвистнев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сайкино (пов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тангулово(пов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юхин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шкино (пов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ганькин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-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2,3,4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.04.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таропохвистнево-Б.Толкай- Старопохвистнево» ч/з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храт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Чекалинка с.Никольско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.Аверкин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калинк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ая Нива(пов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липовка(пов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рат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Толка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-2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6-2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3-4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.10.199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-2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-2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-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6-2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3-4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7-1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2,3,4,5,7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таропохвистнево-М.Толкай- Старопохвистнево» ч/з с.Красные Ключи, с.Подбельск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Ягодное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.Аверкино(пов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Ега(пов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е Ключ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Ягодное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ельск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Толка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-2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-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6-2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3-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3,5,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09.199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.Аверкино(пов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Ега(пов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.Ключи(центр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Ягодное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ельск(центр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Ягодное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Толкай(центр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-0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3-3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2-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3,5,7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таропохвистнево А.Завод- Старопохвистнево» ч/з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каевк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делец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очалеввк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тков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ков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похвистнев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каевк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делец(пов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очалеевк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тков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ков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Зав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-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-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6-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4-4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5,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зд. дни выпад. на 2,5 день недел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09.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таропохвистнево А.Завод- Старопохвистнево» ч/з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каевк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делец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очалеевк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т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похвистнев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каевк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делец (пов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очалеевк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тков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ков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-2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9-2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8-2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5,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09.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таропохвистнево Исаково- Старопохвистнево» ч/з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каевк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делец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очалеввк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тко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похвистнев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каевк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делец(пов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очалеевк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тков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ково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-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-2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-3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-2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6-1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9-2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4-3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8-2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3,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09.199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4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4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-2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-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9-2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4-3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таропохвистнево-Ст.Аманак- Старопохвистнево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Аманак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7-1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96139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75.7pt" to="-4.05pt,7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.12.200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-3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-3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-0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8-1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1-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3-4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8-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2,3,4,5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-3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-3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-0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8-1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1-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3-4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7-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,7 и праздн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и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таропохвистнево-Ст.Аманак- Старопохвистнево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/з Ст.Мансурки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мана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Аманак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Мансуркин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мана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-5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6-4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4-0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таропохвистнево-Н.Аверкино- Старопохвистнево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ьян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веркино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6-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7-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6-3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7-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2,3,4,5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09.199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6-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1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6-3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1-5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,7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таропохвистнево-Ясная Поляна- Старопохвистнево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Ибряйкин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к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ана-Ту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ле-Вейсе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сная Поляна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6-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7-1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2,3,4,5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05.20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3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4-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2,3,4,5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аропохвистнево-М.Ибряйкино- Старопохвистнево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Ибряйкино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7-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8-0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2,3,4,5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05.20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0-2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7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0-4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7-5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 дни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3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4-1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,7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9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таропохвистнево-Первомайск- Старопохвистне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Аманак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омайск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Мочалеевк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рух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ельск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Ягодное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.Ключи (пов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Ёга (пов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.Аверкино(пов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-5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1-2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5-0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226820</wp:posOffset>
                      </wp:positionH>
                      <wp:positionV relativeFrom="paragraph">
                        <wp:posOffset>883285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6.6pt,69.55pt" to="-96.6pt,6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6-4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2-1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6-3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2,3,4,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09855</wp:posOffset>
                      </wp:positionH>
                      <wp:positionV relativeFrom="paragraph">
                        <wp:posOffset>9144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65pt,72pt" to="-8.65pt,7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.10.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ч/з Амана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ч/з Аманак</w:t>
            </w:r>
          </w:p>
          <w:p>
            <w:pPr>
              <w:pStyle w:val="Normal"/>
              <w:widowControl/>
              <w:autoSpaceDE w:val="true"/>
              <w:ind w:right="-26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ч/з Подбельс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 w:eastAsia="en-US"/>
              </w:rPr>
              <w:t>кругово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</w:r>
          </w:p>
        </w:tc>
      </w:tr>
      <w:tr>
        <w:trPr>
          <w:trHeight w:val="30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таропохвистнево-Савруха- Старопохвистне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. Аверкино(пов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Ега(пов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.Ключи(пов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Ягодное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ельск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рух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Мочалеевк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к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Аманак(пов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7-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2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8-1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3-1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,7 и праздн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05.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ч/з Аманак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ч/з Аманак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 w:eastAsia="en-US"/>
              </w:rPr>
              <w:t>кругово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</w:r>
          </w:p>
        </w:tc>
      </w:tr>
      <w:tr>
        <w:trPr>
          <w:trHeight w:val="10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аропохвистнево -Похвистнево-Старопохвистнево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похвистнево 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7-2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7-5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2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7-4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8-1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2-4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2,3,4,5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03.20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9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9-2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2,3,4,5,6,7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аропохвистнево-Среднее Аверкино- Старопохвистне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похвистнев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Аверкин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6-2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6-5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9-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1-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3-2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4-5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6-2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7-2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7-0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8-0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0-2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2-3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4-3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6-0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7-3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8-3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2,3,4,5,6,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04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autoSpaceDE w:val="true"/>
        <w:ind w:left="708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28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pelle">
    <w:name w:val="spell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Jsextractedaddress">
    <w:name w:val="js-extracted-address"/>
    <w:basedOn w:val="Style13"/>
    <w:qFormat/>
    <w:rPr/>
  </w:style>
  <w:style w:type="character" w:styleId="Mailmessagemapnobreak">
    <w:name w:val="mail-message-map-nobrea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Знак Знак Знак2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6-08-08T16:48:00Z</cp:lastPrinted>
  <dcterms:modified xsi:type="dcterms:W3CDTF">2016-08-15T13:44:00Z</dcterms:modified>
  <cp:revision>142</cp:revision>
  <dc:subject/>
  <dc:title>                          </dc:title>
</cp:coreProperties>
</file>