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  </w:t>
            </w:r>
            <w:r>
              <w:rPr/>
              <w:t xml:space="preserve">04.08.2016    </w:t>
            </w:r>
            <w:r>
              <w:rPr>
                <w:rFonts w:cs="Times New Roman"/>
              </w:rPr>
              <w:t>№</w:t>
            </w:r>
            <w:r>
              <w:rPr/>
              <w:t xml:space="preserve"> 664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 xml:space="preserve">«Молодой семье – доступно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жилье на территории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2015-2020 годы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spacing w:lineRule="auto" w:line="276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8.10.2013 № 709 «Об утверждении Порядка формирования и реализации муниципальных программ», Решением Собрания представителей муниципального района Похвистневский от 29.12.2015 № 21  «О бюджете муниципального района Похвистневский на 2016 год и на плановый период 2017 и 2018 годов»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70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Молодой семье – доступное жилье на территории муниципального района Похвистневский Самарской области» на 2015-2020 годы, утвержденную Постановлением Администрации муниципального района Похвистневский Самарской области от 02.12.2015 № 1107 следующие изменения: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В паспорте муниципальной программы в разделе «Финансирование муниципальной программы»: 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1. слова «2016 год – 7757,4 тыс. руб., в том числе: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и областного бюджета – 2339 тыс. руб.;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района – 390,3 тыс. руб.;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участников программы – 5070 тыс. руб.» заменить словами «2016 год – 3969,9 тыс. руб., в том числе: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и областного бюджета - 1898,3 тыс. руб.;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района – 490,1 тыс. руб.;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участников программы 1581,5 тыс. руб.»;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слова «2017 год – 8069,4 тыс. руб., в том числе: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и областного бюджета – 2436 тыс. руб.;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района – 348 тыс. руб.;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участников программы – 5285 тыс. руб.» заменить словами  «2017 год – 7473,9 тыс. руб., в том числе: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федерального и областного бюджета –2241,8 тыс. руб.;</w:t>
      </w:r>
    </w:p>
    <w:p>
      <w:pPr>
        <w:pStyle w:val="Normal"/>
        <w:spacing w:lineRule="auto" w:line="276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бюджета района – 374,1 тыс. руб.;</w:t>
      </w:r>
    </w:p>
    <w:p>
      <w:pPr>
        <w:pStyle w:val="Normal"/>
        <w:spacing w:lineRule="auto" w:line="276"/>
        <w:ind w:left="14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участников программы - 4858 тыс. руб.».</w:t>
      </w:r>
    </w:p>
    <w:p>
      <w:pPr>
        <w:pStyle w:val="Normal"/>
        <w:spacing w:lineRule="auto" w:line="276" w:before="240" w:after="0"/>
        <w:ind w:lef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«Ресурсное обеспечение программы» изложить в новой редакции (прилагается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исполнением настоящего Постановления возложить на первого заместителя Главы района по социальным вопросам              В.А. Ятманкина.</w:t>
      </w:r>
    </w:p>
    <w:p>
      <w:pPr>
        <w:pStyle w:val="Normal"/>
        <w:spacing w:before="24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. Настоящее Постановление вступает в силу со дня его официального опубликования и подлежит размещению на официальном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       Ю.Ф. Рябов</w:t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к Постановлению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района Похвистневский </w:t>
      </w:r>
    </w:p>
    <w:p>
      <w:pPr>
        <w:pStyle w:val="Normal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4.08.2016  №664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V. Ресурсное обеспечение программы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источниками финансирования программы являются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федерального бюджета, предоставляемые в форме субсидий бюджету Самарской области на софинансирование мероприятий программ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бюджета Самарской области и местного бюджета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кредитных и других организаций, предоставляющих молодым семьям кредиты и займы на приобретение жилого помещения или строительство индивидуального жилого дома, в том числе ипотечные жилищные кредиты;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молодых семей, используемые для частичной оплаты стоимости приобретаемого жилого помещения или строительства индивидуального жилого дом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источники финансирования программы (тыс. руб.)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341"/>
        <w:gridCol w:w="1275"/>
        <w:gridCol w:w="1276"/>
        <w:gridCol w:w="1134"/>
        <w:gridCol w:w="992"/>
        <w:gridCol w:w="993"/>
        <w:gridCol w:w="992"/>
        <w:gridCol w:w="1134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6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и обла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4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98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41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36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местного бюдже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7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8,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участников програм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0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85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2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73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69,4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ем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Иванова Е В</cp:lastModifiedBy>
  <cp:lastPrinted>2016-08-05T10:43:00Z</cp:lastPrinted>
  <dcterms:modified xsi:type="dcterms:W3CDTF">2016-08-05T06:45:00Z</dcterms:modified>
  <cp:revision>54</cp:revision>
  <dc:subject/>
  <dc:title>                          </dc:title>
</cp:coreProperties>
</file>