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правка руководителя проекта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окументация по планировке территории разработана в составе, предусмотренном действующим Градостроительным кодексом Российской Федерации (Федеральный закон от 29.12.2004 № 190-ФЗ), Законом Самарской области от 12.07.2006 № 90-ГД «О градостроительной деятельности на территории Самарской области» и техническим заданием на выполнение проекта планировки территории и проекта межевания территории объекта: 3485П «Сбор нефти и газа со скважин №№ 116, 126, 138 Садового месторождения» на территории муниципального района Похвистневский Самарской области.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1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сновная часть проекта планировки </w:t>
      </w:r>
    </w:p>
    <w:tbl>
      <w:tblPr>
        <w:tblW w:w="9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938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линей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ом объекте и его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площад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размещении площадного объекта и его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eastAsia="zh-CN"/>
              </w:rPr>
              <w:t xml:space="preserve">Сведения о размещении объектов </w:t>
            </w:r>
            <w:r>
              <w:rPr>
                <w:b/>
                <w:sz w:val="24"/>
                <w:szCs w:val="24"/>
              </w:rPr>
              <w:t>АО "Самаранефтегаз"</w:t>
            </w:r>
            <w:r>
              <w:rPr>
                <w:b/>
                <w:sz w:val="24"/>
                <w:szCs w:val="24"/>
                <w:lang w:eastAsia="zh-CN"/>
              </w:rPr>
              <w:t xml:space="preserve"> на осваива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eastAsia="zh-CN"/>
              </w:rPr>
              <w:t>Чертеж планир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пия Постановления Администрации сельского поселения Савруха муниципального района Похвистневский Самарской области №6 от 28.01.2016 «О разработке документации по планировке»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zh-CN"/>
              </w:rPr>
            </w:pPr>
            <w:r>
              <w:rPr>
                <w:rFonts w:cs="Times New Roman"/>
                <w:iCs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ановление о назначении публичных слушаний №44а от 31.05.2016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териалы публичных слушаний по ППТ ПМ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ановление «Об утверждении ППТ/ПМТ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3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убликация в С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выполнение проекта планировки территории и проекта межевания территории объекта: 3485П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бор нефти и газа со скважин №№ 116, 126, 138 Садового место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территории Похвистневского района Самарской области.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 ООПТ мест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бъектов водного фо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бъектов лесного фо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ОПТ региональ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запрос о наличии/отсутствии на участке предстоящей застройки ООПТ федерального 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о наличии полезных ископаемых в недрах под участком предстоящей застрой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огласования места размещения объекта строи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1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Normal1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.Положения о размещении линейных объектов</w:t>
      </w:r>
    </w:p>
    <w:p>
      <w:pPr>
        <w:pStyle w:val="Normal1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ходно-разрешительная документация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в целях установления границ земельных участков, предназначенных для строительства и размещения объекта АО "Самаранефтегаз": 3485</w:t>
      </w:r>
      <w:r>
        <w:rPr>
          <w:sz w:val="28"/>
          <w:szCs w:val="28"/>
          <w:lang w:eastAsia="zh-CN"/>
        </w:rPr>
        <w:t>П «Сбор нефти и газа со скважин №№ 116, 126, 138 Садового месторождения» на территории муниципального района Похвистневского Самарской области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линейного объекта – документация по планировке территории, подготовленная в целях обеспечения устойчивого развития территории линейных объектов, образующих элементы планировочной структуры территории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подготовлен в границах территории, определенной в соответствии с Постановлениеями А</w:t>
      </w:r>
      <w:r>
        <w:rPr>
          <w:sz w:val="28"/>
          <w:szCs w:val="28"/>
          <w:lang w:eastAsia="zh-CN"/>
        </w:rPr>
        <w:t>дминистраций сельских поселений С</w:t>
      </w:r>
      <w:r>
        <w:rPr>
          <w:sz w:val="28"/>
          <w:szCs w:val="28"/>
        </w:rPr>
        <w:t>авруха</w:t>
      </w:r>
      <w:r>
        <w:rPr>
          <w:sz w:val="28"/>
          <w:szCs w:val="28"/>
          <w:lang w:eastAsia="zh-CN"/>
        </w:rPr>
        <w:t xml:space="preserve"> и Мочалеевка муниципального района Похвистневский Самарской области    «О разработке документации по планировке территории и межеванию территории для строительства объекта «Сбор нефти и газа со скважин №№ 116, 126, 138 Садового месторождения» в границах сельского поселения Савруха и Мочалеевка муниципального района Похвистневского Самарской области»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ация по планировке территории</w:t>
      </w:r>
      <w:r>
        <w:rPr>
          <w:sz w:val="28"/>
          <w:szCs w:val="28"/>
        </w:rPr>
        <w:t xml:space="preserve"> подготовлена </w:t>
      </w:r>
      <w:r>
        <w:rPr>
          <w:color w:val="000000"/>
          <w:sz w:val="28"/>
          <w:szCs w:val="28"/>
        </w:rPr>
        <w:t>на основании следующей документации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муниципального района Похвистневский Самарской области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сельского поселения Савруха муниципального района Похвистневский Самарской области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ведения о линейном объекте и его краткая характеристи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3485П «Сбор нефти и газа со скважин №№ 116, 126, 138 Садового месторождения» на территории сельского поселения Савруха и Мочалеевка муниципального района Похвистневский Самарской области планируется размещение сооружений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сса выкидного трубопровода от скважины № 116, следует до существующей ИУ-115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выкидного трубопровода от скважины № 126, следует до существующей ИУ-115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выкидного трубопровода от скважины № 138, следует до существующей ИУ-4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ВЛ-6 кВ от существующего фидера до скважины № 138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ВЛ-6 кВ от существующего фидера до скважины № 116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сса ВЛ-6 кВ от трассы ВЛ-6 кВ, запроектированной по объекту 3364П;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линии анодного заземления от скважины № 116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линии анодного заземления от скважины № 138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сса линии анодного заземления от скважины № 126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ъезд к площадкам скважин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выкидного трубопровода от скважины № 116</w:t>
      </w:r>
      <w:r>
        <w:rPr>
          <w:rFonts w:cs="Times New Roman" w:ascii="Times New Roman" w:hAnsi="Times New Roman"/>
          <w:bCs/>
          <w:sz w:val="28"/>
          <w:szCs w:val="28"/>
        </w:rPr>
        <w:t>, протяженностью 490 м, следует до существующей ИУ-115 в общем северо-западном направлении по пахотным и пастбищным землям. Пересечений с существующими коммуникациями по трассе нет Перепад высот по трассе от 128 до 146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выкидного трубопровода от скважины № 126</w:t>
      </w:r>
      <w:r>
        <w:rPr>
          <w:rFonts w:cs="Times New Roman" w:ascii="Times New Roman" w:hAnsi="Times New Roman"/>
          <w:bCs/>
          <w:sz w:val="28"/>
          <w:szCs w:val="28"/>
        </w:rPr>
        <w:t>, протяженностью 2104 м, следует до существующей ИУ-115 в общем северо-западном направлении по пахотным и пастбищным землям. На ПК3+20,1 трасса пересекает автодорогу Сосновка – Мочалеевка, а на ПК8+04,4 – ручей Дмитриевский. По трассе имеются пересечения с существующими наземными и подземными коммуникациями. Перепад высот по трассе от 145 до 163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выкидного трубопровода от скважины № 138</w:t>
      </w:r>
      <w:r>
        <w:rPr>
          <w:rFonts w:cs="Times New Roman" w:ascii="Times New Roman" w:hAnsi="Times New Roman"/>
          <w:bCs/>
          <w:sz w:val="28"/>
          <w:szCs w:val="28"/>
        </w:rPr>
        <w:t>, протяженностью 1880 м, следует до существующей ИУ-4 в общем северо-западном направлении по пахотным и пастбищным землям. По трассе имеются пересечения с существующими наземными и подземными коммуникациями. Перепад высот по трассе от 145 до 191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расса ВЛ-6 кВ от существующего фидера </w:t>
      </w:r>
      <w:r>
        <w:rPr>
          <w:rFonts w:cs="Times New Roman" w:ascii="Times New Roman" w:hAnsi="Times New Roman"/>
          <w:bCs/>
          <w:sz w:val="28"/>
          <w:szCs w:val="28"/>
        </w:rPr>
        <w:t>до скважины № 138 протяженностью 204,8 м следует в общем юго-западном направлении по пахотным землям. По трассе имеются пересечения с существующими подземными коммуникациями. Перепад высот от 146,26 до 157,67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расса ВЛ-6 кВ от существующего фид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скважины № 116 протяженностью 32,0 м следует в общем юго-восточном направлении по пахотным землям. Пересечений по трассе нет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расса ВЛ-6 кВ от трассы ВЛ-6 кВ, запроектированной по объекту 3364П, </w:t>
      </w:r>
      <w:r>
        <w:rPr>
          <w:rFonts w:cs="Times New Roman" w:ascii="Times New Roman" w:hAnsi="Times New Roman"/>
          <w:bCs/>
          <w:sz w:val="28"/>
          <w:szCs w:val="28"/>
        </w:rPr>
        <w:t>до скважины № 126 протяженностью 173,0 м следует в общем юго-западном направлении по пахотным землям. Пересечений с существующими коммуникациями по трассе нет. Перепад высот от 145 до 163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линии анодного заземления от скважины № 116</w:t>
      </w:r>
      <w:r>
        <w:rPr>
          <w:rFonts w:cs="Times New Roman" w:ascii="Times New Roman" w:hAnsi="Times New Roman"/>
          <w:bCs/>
          <w:sz w:val="28"/>
          <w:szCs w:val="28"/>
        </w:rPr>
        <w:t>, протяженностью 250,0 м, следует в юго-западном направлении по пахотным и пастбищным землям. Пересечений с существующими коммуникациями по трассе нет. Перепад высот от 129,7 до 136,1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линии анодного заземления от скважины № 138</w:t>
      </w:r>
      <w:r>
        <w:rPr>
          <w:rFonts w:cs="Times New Roman" w:ascii="Times New Roman" w:hAnsi="Times New Roman"/>
          <w:bCs/>
          <w:sz w:val="28"/>
          <w:szCs w:val="28"/>
        </w:rPr>
        <w:t>, протяженностью 204,4 м, следует в западном направлении по пахотным землям. Пересечений с существующими коммуникациями по трассе нет. Перепад высот от 137,0 до 146,4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асса линии анодного заземления от скважины № 126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яженностью 51.2 м, следует в южном направлении по пастбищным землям. Пересечений с существующими коммуникациями по трассе нет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ъезд к площадкам скважин, площадкам узлов приема СОД предусматриваются с грунто-щебеночным покрытием с общей шириной –  6,50 м от существующей грунтовой полевой дорог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ринципиальные мероприятия, необходимые для освоения территори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ое место размещения линейного объекта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и охрана земель обеспечиваются следующими мероприятиям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азмещением площадок и коммуникаций, по возможности, на малоценных и непригодных для сельского хозяйства землях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рокладкой коммуникаций в существующих коридорах с минимально допустимыми расстояниями между ни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екультивацией нарушенных при строительстве земель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озмещением землепользователям убытков, связанных с изъятием земел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приняты решения, обеспечивающие повышение надежности добычи и транспорта нефти и, как следствие, повышение пожарной безопасности проектируемого объекта. Предусмотренные проектом решения представлены комплексом организационных, технологических и технических мероприятий, конструкционных решений, принятых в соответствии с требованиями государственных стандартов, норм и правил. Принятые проектные решения направлены, в первую очередь на повышение эксплуатационной надежности, противопожарной и экологической безопасности проектируемых линейных объектов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ых выкидных  трубопроводов и нефтепроводов устанавливается охранная зона, которая составляет 25 м от ос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ой ВЛ-6кВ устанавливается охранная зона, которая составляет 10,5 м от оси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а земли шириной не менее 3 м от оси с каждой стороны трубопроводов содержится в расчищенном состоянии (от деревьев, кустарников, поросли).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тивопожарные расстояния от проектируемого выкидного нефтепровода до населенных пунктов, промышленных и сельскохозяйственных объектов соответствует требуемым нормам. 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ы проектируемых выкидных трубопроводов от скважин на местности обозначенных опозновательно-предупреждающими знаками.</w:t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ожения о размещении площадных объект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Сведения о размещении площадного объекта и его краткая характеристик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ие населенные пункты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. Дмитриевка, расположенное в 1,4 км к северо-западу от площадки скважины № 116, в 2,4 км к северо-западу от площадки скважины 126, в 3,1 км к северо-западу от площадки скважин № 138, от существующей ИУ-115, в 2,5 км к от существующей ИУ-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. Северный Ключ, расположенное в 1,4 км к юго-западу от площадки скважины № 126, в 2,5 км к юго-западу от площадки скваж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116, в 2,9 км к </w:t>
      </w:r>
      <w:r>
        <w:rPr>
          <w:rFonts w:cs="Times New Roman" w:ascii="Times New Roman" w:hAnsi="Times New Roman"/>
          <w:sz w:val="28"/>
          <w:szCs w:val="28"/>
        </w:rPr>
        <w:t>юго-западу от площадки скважин № 138,  в 3,0 км от существующей ИУ-115, в 4,6 км к от существующей ИУ-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. Подбельщина, расположенное в 4,8 км на запад от площадки скважины № 116, в 5,6 км к северо-западу от площадки скважины 126, в 2,9 км к северо-востоку от площадки скважины № 138, в 4,5 км к западу от существующей ИУ-115, в 2,3 км к юго-западу от существующей ИУ-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. Васильевка, расположенное в 3,8 км на юго-запад от площадки скважины № 116, в 2,9 км на юго-запад от площадки скважины № 126, в 5,8 км на запад от площадки скважины № 138, в 4,2 км на юго-запад от существующей ИУ-115, в 4,2 км на юго-запад от существующей ИУ-4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района работ представлена автодорогой Похвистнево-Сосновка-Сарбай, подъездными автодорогами к указанным выше села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графия представлена рекой Саврушка, протекающей через  район работ и впадающим в нее ручьем Дмитриевск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д строительство площадных объектов рассчитан в соответств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ормами отвода земель для нефтяных и газовых скважин СН 459-7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емельным кодексом Российской Федерации от 25.10. 2001 года №136-ФЗ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генеральным планом сельского поселения Савруха муниципального района Похвистневский Самарской обл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ектными решениями объек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firstLine="709"/>
        <w:jc w:val="left"/>
        <w:rPr/>
      </w:pPr>
      <w:r>
        <w:rPr>
          <w:b/>
          <w:sz w:val="28"/>
          <w:szCs w:val="28"/>
          <w:lang w:eastAsia="zh-CN"/>
        </w:rPr>
        <w:t xml:space="preserve">3. Сведения о размещении объектов </w:t>
      </w:r>
      <w:r>
        <w:rPr>
          <w:b/>
          <w:sz w:val="28"/>
          <w:szCs w:val="28"/>
        </w:rPr>
        <w:t>АО "Самаранефтегаз"</w:t>
      </w:r>
      <w:r>
        <w:rPr>
          <w:b/>
          <w:sz w:val="28"/>
          <w:szCs w:val="28"/>
          <w:lang w:eastAsia="zh-CN"/>
        </w:rPr>
        <w:t xml:space="preserve"> на осваиваемой территор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  <w:szCs w:val="28"/>
          <w:lang w:eastAsia="zh-CN"/>
        </w:rPr>
        <w:t>Исходя из вышеперечисленных факторов для установления границ земельных участков, предназначенных для строительства и размещения объектов, произведен предварительный расчет площадей земельных участков.</w:t>
      </w:r>
    </w:p>
    <w:p>
      <w:pPr>
        <w:pStyle w:val="Normal1"/>
        <w:spacing w:lineRule="auto" w:line="36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сположение всех сооружений на территории обеспечивает свободный подъезд и подход к ним, расстояния, принятые между зданиями, соответствует допустимым противопожарным разрывам.    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Существующая дорожно-транспортная сеть обеспечивает внешний подъезд к участку строительства </w:t>
      </w:r>
      <w:r>
        <w:rPr>
          <w:color w:val="000000"/>
          <w:sz w:val="28"/>
          <w:szCs w:val="28"/>
        </w:rPr>
        <w:t xml:space="preserve">объекта </w:t>
      </w:r>
      <w:r>
        <w:rPr>
          <w:sz w:val="28"/>
          <w:szCs w:val="28"/>
        </w:rPr>
        <w:t>АО "Самаранефтегаз": 3485П «Сбор нефти и газа со скважин №№ 116, 126, 138 Садового месторождения» на территории муниципального района Похвистневский Самарской област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2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28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3"/>
                            <w:gridCol w:w="5479"/>
                            <w:gridCol w:w="4320"/>
                            <w:gridCol w:w="669"/>
                          </w:tblGrid>
                          <w:tr>
                            <w:trPr>
                              <w:trHeight w:val="14996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79" w:type="dxa"/>
                                <w:vMerge w:val="restart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Книга 1. Проект планировки территории.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Основная часть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552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479" w:type="dxa"/>
                                <w:vMerge w:val="continue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240" w:after="12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3"/>
                      <w:gridCol w:w="5479"/>
                      <w:gridCol w:w="4320"/>
                      <w:gridCol w:w="669"/>
                    </w:tblGrid>
                    <w:tr>
                      <w:trPr>
                        <w:trHeight w:val="14996" w:hRule="atLeast"/>
                        <w:cantSplit w:val="true"/>
                      </w:trPr>
                      <w:tc>
                        <w:tcPr>
                          <w:tcW w:w="573" w:type="dxa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573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79" w:type="dxa"/>
                          <w:vMerge w:val="restart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Книга 1. Проект планировки территории.</w:t>
                          </w:r>
                        </w:p>
                      </w:tc>
                      <w:tc>
                        <w:tcPr>
                          <w:tcW w:w="432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Основная часть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552" w:hRule="atLeast"/>
                        <w:cantSplit w:val="true"/>
                      </w:trPr>
                      <w:tc>
                        <w:tcPr>
                          <w:tcW w:w="573" w:type="dxa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479" w:type="dxa"/>
                          <w:vMerge w:val="continue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32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spacing w:before="240" w:after="12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Applestylespan">
    <w:name w:val="apple-style-span"/>
    <w:basedOn w:val="Style9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аблица_Строка"/>
    <w:basedOn w:val="Normal"/>
    <w:qFormat/>
    <w:pPr>
      <w:spacing w:before="120" w:after="0"/>
    </w:pPr>
    <w:rPr/>
  </w:style>
  <w:style w:type="paragraph" w:styleId="Style16">
    <w:name w:val="Таблица_Шапка"/>
    <w:basedOn w:val="Normal"/>
    <w:qFormat/>
    <w:pPr>
      <w:jc w:val="center"/>
    </w:pPr>
    <w:rPr>
      <w:b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07:00Z</dcterms:created>
  <dc:creator>User</dc:creator>
  <dc:description/>
  <cp:keywords/>
  <dc:language>en-US</dc:language>
  <cp:lastModifiedBy>Чубенко Марина Александровна</cp:lastModifiedBy>
  <cp:lastPrinted>2016-07-07T14:00:00Z</cp:lastPrinted>
  <dcterms:modified xsi:type="dcterms:W3CDTF">2016-07-07T10:05:00Z</dcterms:modified>
  <cp:revision>44</cp:revision>
  <dc:subject/>
  <dc:title>Ведомость рабочих чертежей основного комплекта</dc:title>
</cp:coreProperties>
</file>