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>28 июня  2016 г.                                                                                       № 72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Heading1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йонном</w:t>
      </w:r>
      <w:r>
        <w:rPr>
          <w:b/>
          <w:sz w:val="28"/>
          <w:szCs w:val="28"/>
        </w:rPr>
        <w:t xml:space="preserve"> детском фестивале «Триумф ума и таланта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1"/>
        <w:spacing w:lineRule="auto" w:line="276"/>
        <w:ind w:firstLine="540"/>
        <w:rPr/>
      </w:pPr>
      <w:r>
        <w:rPr>
          <w:sz w:val="28"/>
          <w:szCs w:val="28"/>
          <w:lang w:val="ru-RU"/>
        </w:rPr>
        <w:t xml:space="preserve">Руководствуясь Уставом района и </w:t>
      </w:r>
      <w:r>
        <w:rPr>
          <w:sz w:val="28"/>
          <w:szCs w:val="28"/>
        </w:rPr>
        <w:t xml:space="preserve">рассмотрев проект </w:t>
      </w:r>
      <w:r>
        <w:rPr>
          <w:sz w:val="28"/>
          <w:szCs w:val="28"/>
          <w:lang w:val="ru-RU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 детском фестивале «Триумф ума и таланта»</w:t>
      </w:r>
      <w:r>
        <w:rPr>
          <w:sz w:val="28"/>
          <w:szCs w:val="28"/>
        </w:rPr>
        <w:t>, Собрание представителей муниципального района Похвистневский</w:t>
      </w:r>
    </w:p>
    <w:p>
      <w:pPr>
        <w:pStyle w:val="Normal"/>
        <w:jc w:val="both"/>
        <w:rPr>
          <w:position w:val="10"/>
          <w:sz w:val="28"/>
          <w:szCs w:val="28"/>
          <w:lang w:val="en-US"/>
        </w:rPr>
      </w:pPr>
      <w:r>
        <w:rPr>
          <w:position w:val="1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position w:val="8"/>
        </w:rPr>
      </w:pPr>
      <w:r>
        <w:rPr>
          <w:b/>
          <w:position w:val="10"/>
        </w:rPr>
        <w:t>РЕШИЛО:</w:t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добрить представленный проект «Положение о районном детском фестивале «Триумф ума и таланта»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убликовать настоящее Решение в газете «Вестник Похвистневского района» и разместить на официальном сайте Администрации района и Собрания представителей района в сети Интерне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ind w:left="720" w:hanging="0"/>
        <w:jc w:val="both"/>
        <w:rPr>
          <w:position w:val="8"/>
        </w:rPr>
      </w:pPr>
      <w:r>
        <w:rPr>
          <w:position w:val="10"/>
        </w:rPr>
        <w:tab/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йона</w:t>
        <w:tab/>
        <w:tab/>
        <w:tab/>
        <w:tab/>
        <w:tab/>
        <w:tab/>
        <w:t>В.Н. Ромад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b/>
        </w:rPr>
        <w:t>Глава района</w:t>
        <w:tab/>
        <w:tab/>
        <w:tab/>
        <w:tab/>
        <w:t xml:space="preserve">                </w:t>
        <w:tab/>
        <w:tab/>
        <w:t xml:space="preserve">           Ю.Ф.Ряб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представителе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16г. № 7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540"/>
        <w:jc w:val="center"/>
        <w:rPr/>
      </w:pPr>
      <w:r>
        <w:rPr>
          <w:rStyle w:val="StrongEmphasis"/>
          <w:bCs w:val="false"/>
          <w:sz w:val="28"/>
          <w:szCs w:val="28"/>
        </w:rPr>
        <w:t>Положение</w:t>
      </w:r>
    </w:p>
    <w:p>
      <w:pPr>
        <w:pStyle w:val="Heading1"/>
        <w:ind w:firstLine="540"/>
        <w:jc w:val="center"/>
        <w:rPr/>
      </w:pPr>
      <w:r>
        <w:rPr>
          <w:rStyle w:val="StrongEmphasis"/>
          <w:bCs w:val="false"/>
          <w:sz w:val="28"/>
          <w:szCs w:val="28"/>
          <w:lang w:val="ru-RU"/>
        </w:rPr>
        <w:t>о районном</w:t>
      </w:r>
      <w:r>
        <w:rPr>
          <w:rStyle w:val="StrongEmphasis"/>
          <w:bCs w:val="false"/>
          <w:sz w:val="28"/>
          <w:szCs w:val="28"/>
        </w:rPr>
        <w:t xml:space="preserve"> детском фестивале «Триумф ума и таланта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</w:rPr>
        <w:t>Общие положения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1.1. Положение о районном детском фестивале «Триумф ума и таланта» (далее-Положение) определяет статус, цели, задачи и порядок проведения районного </w:t>
      </w:r>
      <w:r>
        <w:rPr>
          <w:rStyle w:val="StrongEmphasis"/>
          <w:b w:val="false"/>
          <w:bCs w:val="false"/>
        </w:rPr>
        <w:t xml:space="preserve">детского фестиваля «Триумф ума и таланта» </w:t>
      </w:r>
      <w:r>
        <w:rPr/>
        <w:t>(далее - Фестиваль).</w:t>
      </w:r>
    </w:p>
    <w:p>
      <w:pPr>
        <w:pStyle w:val="Normal"/>
        <w:autoSpaceDE w:val="false"/>
        <w:ind w:firstLine="360"/>
        <w:jc w:val="both"/>
        <w:rPr>
          <w:rStyle w:val="StrongEmphasis"/>
          <w:b w:val="false"/>
          <w:b w:val="false"/>
          <w:bCs w:val="false"/>
          <w:color w:val="FF0000"/>
        </w:rPr>
      </w:pPr>
      <w:r>
        <w:rPr/>
        <w:t>1.2. Учредителями Фестиваля являются:  Администрация муниципального района Похвистневский,  территориальный Похвистневский отдел образования Северо-Восточного управления министерства образования и науки Самарской области (далее – Похвистневский отдел образования),</w:t>
      </w:r>
      <w:r>
        <w:rPr>
          <w:color w:val="000000"/>
        </w:rPr>
        <w:t xml:space="preserve"> организатором и исполнителем – Центр Внешкольной Работы «Эврика» - филиал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.Подбельск муниципального района Похвистневский Самарской области (далее – Центр Внешкольной Работы «Эврика»).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</w:rPr>
        <w:t>2. Цели и задачи Фестиваля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оощрение учащихся, проявивших особые способности в учебной и внеучебной деятельности.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3. Структура  и порядок проведения Фестиваля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 Фестиваль состоит из 2-х частей: конкурса «Одаренный ребенок», который проводится заочно по материалам портфолио (далее – Конкурс) и церемонии награждения одаренных детей (далее – Церемония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3.2. </w:t>
      </w:r>
      <w:r>
        <w:rPr>
          <w:rStyle w:val="StrongEmphasis"/>
          <w:b w:val="false"/>
          <w:bCs w:val="false"/>
        </w:rPr>
        <w:t xml:space="preserve">Конкурс проводится среди учащихся учреждений общего и дополнительного образования школ </w:t>
      </w:r>
      <w:r>
        <w:rPr>
          <w:color w:val="000000"/>
        </w:rPr>
        <w:t>муниципального района Похвистневский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7820" w:leader="none"/>
        </w:tabs>
        <w:ind w:firstLine="709"/>
        <w:jc w:val="both"/>
        <w:rPr/>
      </w:pPr>
      <w:r>
        <w:rPr/>
        <w:t xml:space="preserve">Кандидатами на вручение премии могут являться учащиеся учреждений общего и дополнительного образования в возрасте до 19 лет включительно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Конкурс проводится по следующим номинация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3.1. «За успехи в обучении» - для выпускников 11-х классов, награжденных медаля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2. «Наибольший балл по предмету» -  для выпускников 11-х классов, не награждаемых медалями, набравшими наибольший балл на ЕГЭ по одному из обязательных предметов, наибольший суммарный балл по обязательным предметам ЕГЭ (русский язык и математика), наибольший балл на экзамене по выбору в форме ЕГЭ. Данная премия присуждается не более 6 номинант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3. «Одаренные дети и подростки муниципального района Похвистневский» - для учащихся - призеров областных, всероссийских, международных олимпиад, конкурсов, фестивалей, спортивных соревнований в личном (индивидуальном) зачете. В командном зачете только для командных видов спорта Данная премия присуждается не более 20 номинант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4. Поощрение учащихся проводится в виде денежных прем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Решение о присуждении призов в денежной форме принимает межведомственная комиссия, в состав которой утверждается Постановлением Администрации муниципального района Похвистневский (далее – Комиссия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5. Материал на кандидатов на соискание призов</w:t>
      </w:r>
      <w:r>
        <w:rPr>
          <w:color w:val="FF0000"/>
        </w:rPr>
        <w:t xml:space="preserve"> </w:t>
      </w:r>
      <w:r>
        <w:rPr>
          <w:color w:val="000000"/>
        </w:rPr>
        <w:t xml:space="preserve">представляет начальник Похвистневского отдела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6. Порядок организации деятельности Комиссии и критерии отбора кандидатов на соискание призов в денежной форме регулируются </w:t>
      </w:r>
      <w:r>
        <w:rPr/>
        <w:t>настоящим Положением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7. Выдвижение претендентов на начальном этапе производится </w:t>
      </w:r>
      <w:r>
        <w:rPr/>
        <w:t>органами самоуправления</w:t>
      </w:r>
      <w:r>
        <w:rPr>
          <w:color w:val="FF0000"/>
        </w:rPr>
        <w:t xml:space="preserve"> </w:t>
      </w:r>
      <w:r>
        <w:rPr>
          <w:color w:val="000000"/>
        </w:rPr>
        <w:t>образовате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8. Заявитель ежегодно в срок до 10 июня текущего года направляет в адрес начальника Похвистневского отдела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8.1. Представление на выпускников 11-х классов, претендующих на награждение медалями, в котором должно быть указано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характеристика кандидата с места учёбы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 согласие на обработку персональных данных кандидат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копия паспорта (свидетельства о рождении) кандидата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нования к представл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8.2. Портфолио учащихся, которые являются призерами областных, всероссийских, международных олимпиад, конкурсов, фестивалей, спортивных соревнований, кандидатов на соискание призов в денежной форме, в котором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согласие на обработку персональных данных кандидат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копия паспорта (свидетельства о рождении) кандидат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характеристика кандидата с места учёбы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атериалы о достижениях кандидата не более чем за последние 3 года (копии документов, подтверждающих победы в очных конкурсах регионального и более высокого уровня).</w:t>
      </w:r>
    </w:p>
    <w:p>
      <w:pPr>
        <w:pStyle w:val="Normal"/>
        <w:autoSpaceDE w:val="false"/>
        <w:ind w:firstLine="709"/>
        <w:jc w:val="both"/>
        <w:rPr/>
      </w:pPr>
      <w:r>
        <w:rPr/>
        <w:t>3.9.</w:t>
        <w:tab/>
        <w:t xml:space="preserve"> После оценки портфолио кандидатов на соискание призов в денежной форме выстраивается рейтинг, который складывается по наличию достижений учащегося в предметных олимпиадах, конкурсах, фестивалях, соревнованиях, конференциях областного, всероссийского и международного уровне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10. </w:t>
      </w:r>
      <w:r>
        <w:rPr/>
        <w:t xml:space="preserve">Вопрос о присуждении </w:t>
      </w:r>
      <w:r>
        <w:rPr>
          <w:color w:val="000000"/>
        </w:rPr>
        <w:t>призов в денежной форме</w:t>
      </w:r>
      <w:r>
        <w:rPr/>
        <w:t xml:space="preserve"> рассматривается на заседании Комиссии в  срок до 25 июня. </w:t>
      </w:r>
      <w:r>
        <w:rPr>
          <w:color w:val="000000"/>
        </w:rPr>
        <w:t xml:space="preserve">Кандидатуры на вручение призов в денежной форме отбираются общим голосованием членов Комиссии. Решение Комиссии принимается большинством голосов ее члено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11. </w:t>
      </w:r>
      <w:r>
        <w:rPr/>
        <w:t xml:space="preserve">Учащийся, получивший </w:t>
      </w:r>
      <w:r>
        <w:rPr>
          <w:color w:val="000000"/>
        </w:rPr>
        <w:t>приз в денежной форме</w:t>
      </w:r>
      <w:r>
        <w:rPr/>
        <w:t xml:space="preserve">, может принять повторно участие в Конкурсе не ранее, чем через 2 года. Выпускникам общеобразовательных учреждений, награжденным медалями, </w:t>
      </w:r>
      <w:r>
        <w:rPr>
          <w:color w:val="000000"/>
        </w:rPr>
        <w:t>приз в денежной форме</w:t>
      </w:r>
      <w:r>
        <w:rPr/>
        <w:t xml:space="preserve"> вручается независимо от получения ими </w:t>
      </w:r>
      <w:r>
        <w:rPr>
          <w:color w:val="000000"/>
        </w:rPr>
        <w:t>приза в денежной форме</w:t>
      </w:r>
      <w:r>
        <w:rPr/>
        <w:t xml:space="preserve"> как одаренным детям в предыдущие го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12. На основании документов Комиссии Главой района принимает решение о вручен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зов в денежной форме учащимся и выпускникам;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Благодарственных писем Главы муниципального района Похвистневский педагогическим коллективам, подготовивших медалистов в данном учебном году и родителям выпускников, награжденных медалями, а также призерам областных, всероссийских, международных олимпиад, конкурсов, фестивалей, спортивных соревновани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13. На Церемонию приглаша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</w:rPr>
        <w:t>-  выпускники 11 классов, награжденные медаля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ыпускники 11-х классов набравшие наибольший балл на ЕГЭ по одному из обязательных предметов, наибольший суммарный балл по обязательным предметам ЕГЭ (русский язык и математика), наибольший балл на экзамене по выбору в форме ЕГЭ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зеры областных, всероссийских, международных олимпиад, конкурсов, фестивалей, спортивных соревнов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одители медалистов и одаренных детей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дготовившие медалистов в данном учебном год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окальные, хореографические коллективы ЦВР «Эври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циальные партнеры Фестиваля, общественность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3.14. Сумма денежных премий распределяется следующим образом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14.1. </w:t>
      </w:r>
      <w:r>
        <w:rPr>
          <w:color w:val="000000"/>
        </w:rPr>
        <w:t>Выпускникам 11-х классов, награжденным медалями вручаются призы в денежной форме в сумме 3 (трех) тысяч рублей каждому, без учета налогообложения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3.14.2. Выпускникам 11-х классов, не награждаемых медалями, набравших наибольший балл на ЕГЭ по одному из обязательных предметов, наибольший суммарный балл по обязательным предметам ЕГЭ (русский язык и математика), наибольший балл на экзамене по выбору в форме ЕГЭ, вручаются дипломы и призы в денежной форме в сумме 1 (одна) тысяча рублей</w:t>
      </w:r>
      <w:r>
        <w:rPr/>
        <w:t xml:space="preserve"> </w:t>
      </w:r>
      <w:r>
        <w:rPr>
          <w:color w:val="000000"/>
        </w:rPr>
        <w:t xml:space="preserve">каждому без учета налогообложения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14.3. Призерам областных, всероссийских, международных олимпиад, конкурсов, фестивалей, спортивных соревнований в личном (индивидуальном) зачете, в командном зачете только для командных видов спорта вручаются дипломы и призы в денежной форме в сумме 1 (одна) тысяча рублей каждому, без учета налогооб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14.4. Директорам школ, подготовивших медалистов в данном учебном году вручаются Благодарственные письма Главы муниципального района Похвистневск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14.5. Родителям выпускников, награжденным медалями и призерам областных, всероссийских, международных олимпиад, конкурсов, фестивалей, спортивных соревнований вручаются Благодарственные письма Главы муниципального района Похвистневский.</w:t>
      </w:r>
    </w:p>
    <w:p>
      <w:pPr>
        <w:pStyle w:val="Normal"/>
        <w:autoSpaceDE w:val="false"/>
        <w:ind w:firstLine="709"/>
        <w:jc w:val="both"/>
        <w:rPr/>
      </w:pPr>
      <w:r>
        <w:rPr/>
        <w:t>3.15. Расходы, связанные с выплатой призов в денежной форме, осуществляются за счет пожертвованных денежных средств, предназначенных для этих целей.</w:t>
      </w:r>
    </w:p>
    <w:p>
      <w:pPr>
        <w:pStyle w:val="Normal"/>
        <w:autoSpaceDE w:val="false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ее Полож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4.2. Изменения и дополнения в настоящее Положение принимаются Собранием представителей муниципального района Похвистневский.</w:t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794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position w:val="0"/>
      <w:sz w:val="24"/>
      <w:sz w:val="24"/>
      <w:szCs w:val="24"/>
      <w:vertAlign w:val="baselin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19:00Z</dcterms:created>
  <dc:creator>Я</dc:creator>
  <dc:description/>
  <cp:keywords/>
  <dc:language>en-US</dc:language>
  <cp:lastModifiedBy>USER</cp:lastModifiedBy>
  <cp:lastPrinted>2016-06-06T08:34:00Z</cp:lastPrinted>
  <dcterms:modified xsi:type="dcterms:W3CDTF">2016-06-27T11:28:00Z</dcterms:modified>
  <cp:revision>50</cp:revision>
  <dc:subject/>
  <dc:title/>
</cp:coreProperties>
</file>