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b/>
          <w:lang w:val="ru-RU"/>
        </w:rPr>
        <w:t>пя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8 июня 2016года                                                                                                      № 70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на 2016 год и на плановый период 2017 и 2018 годов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на 2016 год и на плановый период 2017 и 2018 годов, Собрание представителей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9.12.2015 г. № 21 «О бюджете муниципального района Похвистневский на 2016 год и на плановый период 2017 и 2018 годов» (с изм. от  26.04.2016 №57)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/>
      </w:pPr>
      <w:r>
        <w:rPr>
          <w:lang w:val="ru-RU"/>
        </w:rPr>
        <w:t>в абзаце втором  сумму «</w:t>
      </w:r>
      <w:r>
        <w:rPr>
          <w:rFonts w:eastAsia="Lucida Sans Unicode" w:cs="Tahoma"/>
          <w:bCs/>
          <w:color w:val="000000"/>
          <w:lang w:val="ru-RU" w:eastAsia="ar-SA" w:bidi="en-US"/>
        </w:rPr>
        <w:t>290953,8</w:t>
      </w:r>
      <w:r>
        <w:rPr>
          <w:lang w:val="ru-RU"/>
        </w:rPr>
        <w:t>» заменить суммой «</w:t>
      </w:r>
      <w:r>
        <w:rPr>
          <w:rFonts w:eastAsia="Lucida Sans Unicode" w:cs="Tahoma"/>
          <w:bCs/>
          <w:color w:val="000000"/>
          <w:lang w:val="ru-RU" w:eastAsia="ar-SA" w:bidi="en-US"/>
        </w:rPr>
        <w:t>320660,6</w:t>
      </w:r>
      <w:r>
        <w:rPr>
          <w:lang w:val="ru-RU"/>
        </w:rPr>
        <w:t xml:space="preserve">»;  </w:t>
      </w:r>
    </w:p>
    <w:p>
      <w:pPr>
        <w:pStyle w:val="Normal"/>
        <w:jc w:val="both"/>
        <w:rPr/>
      </w:pPr>
      <w:r>
        <w:rPr>
          <w:lang w:val="ru-RU"/>
        </w:rPr>
        <w:t>в абзаце третьем сумму «303791,2» заменить суммой «332051,9»;</w:t>
      </w:r>
    </w:p>
    <w:p>
      <w:pPr>
        <w:pStyle w:val="Normal"/>
        <w:jc w:val="both"/>
        <w:rPr/>
      </w:pPr>
      <w:r>
        <w:rPr>
          <w:lang w:val="ru-RU"/>
        </w:rPr>
        <w:t>в абзаце четвертом сумму «12837,4» заменить суммой «11391,3»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2. В пункте 3 сумму «</w:t>
      </w:r>
      <w:r>
        <w:rPr>
          <w:rFonts w:eastAsia="Lucida Sans Unicode" w:cs="Tahoma"/>
          <w:color w:val="000000"/>
          <w:lang w:val="ru-RU" w:eastAsia="ar-SA" w:bidi="en-US"/>
        </w:rPr>
        <w:t>19182,1</w:t>
      </w:r>
      <w:r>
        <w:rPr>
          <w:lang w:val="ru-RU"/>
        </w:rPr>
        <w:t>» заменить суммой «</w:t>
      </w:r>
      <w:r>
        <w:rPr>
          <w:rFonts w:cs="Tahoma"/>
          <w:color w:val="000000"/>
          <w:lang w:val="ru-RU" w:eastAsia="ar-SA"/>
        </w:rPr>
        <w:t>18955,6</w:t>
      </w:r>
      <w:r>
        <w:rPr>
          <w:lang w:val="ru-RU"/>
        </w:rPr>
        <w:t>»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3. В пункте 4 сумму «229908,6» заменить суммой «</w:t>
      </w:r>
      <w:r>
        <w:rPr>
          <w:rFonts w:cs="Tahoma"/>
          <w:color w:val="000000"/>
          <w:lang w:val="ru-RU" w:eastAsia="ar-SA"/>
        </w:rPr>
        <w:t>255977,4</w:t>
      </w:r>
      <w:r>
        <w:rPr>
          <w:lang w:val="ru-RU"/>
        </w:rPr>
        <w:t>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 В пункте 5 сумму «</w:t>
      </w:r>
      <w:r>
        <w:rPr>
          <w:rFonts w:eastAsia="Lucida Sans Unicode" w:cs="Tahoma"/>
          <w:color w:val="000000"/>
          <w:lang w:val="ru-RU" w:eastAsia="ar-SA" w:bidi="en-US"/>
        </w:rPr>
        <w:t>229297,8</w:t>
      </w:r>
      <w:r>
        <w:rPr>
          <w:lang w:val="ru-RU"/>
        </w:rPr>
        <w:t>» заменить суммой «255366,6»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5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6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17 и 2018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едомственная структура расходов бюджета муниципального района Похвистневский на 2016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20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6055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-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5-2019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15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5 – 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15-2019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5-2019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0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6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6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7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7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2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6-202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и модернизация пассажирского транспорта муниципального унитарного автотранспортного предприятия  Похвистневского района" на 2015-2019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5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Формирование земельных участков для предоставления гражданам, имеющим трех и более детей в  муниципальном районе Похвистневский Самарской области» на 2016-2018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сети дошкольных образовательных учреждений в  муниципальном районе Похвистневский Самарской области на 2015 -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15 -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5 - 2019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5 - 2019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6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15-2019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6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6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5-2019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16-2020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7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5 - 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7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2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2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6-202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1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15-2020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3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6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6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6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5-2019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5-2019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фраструктуры сферы физической культуры и спорта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вершенствование управления муниципальным долгом муниципального района Похвистневский Самарской области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 20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– 20</w:t>
            </w:r>
            <w:r>
              <w:rPr>
                <w:sz w:val="20"/>
                <w:szCs w:val="20"/>
                <w:lang w:val="ru-RU"/>
              </w:rPr>
              <w:t>19</w:t>
            </w:r>
            <w:r>
              <w:rPr>
                <w:sz w:val="20"/>
                <w:szCs w:val="20"/>
              </w:rPr>
              <w:t xml:space="preserve">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5 – 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5 – 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20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6055,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6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6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7 и 2018 годов»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и подгруппам видов расходов классификации расходов бюджета муниципального района Похвистневский на 2016 год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5-2019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1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5 – 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вершенствование управления муниципальным долгом муниципального района Похвистневский Самарской области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 20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– 20</w:t>
            </w:r>
            <w:r>
              <w:rPr>
                <w:sz w:val="20"/>
                <w:szCs w:val="20"/>
                <w:lang w:val="ru-RU"/>
              </w:rPr>
              <w:t>19</w:t>
            </w:r>
            <w:r>
              <w:rPr>
                <w:sz w:val="20"/>
                <w:szCs w:val="20"/>
              </w:rPr>
              <w:t xml:space="preserve">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5 – 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5-2019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 Многофункциональный центр предоставления государственных и муниципальных услуг»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0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8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86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61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61,4</w:t>
            </w:r>
          </w:p>
        </w:tc>
      </w:tr>
      <w:tr>
        <w:trPr>
          <w:trHeight w:val="7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и модернизация пассажирского транспорта муниципального унитарного автотранспортного предприятия  Похвистневского района" на 2015-2019 г.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5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сети дошкольных образовательных учреждений в  муниципальном районе Похвистневский Самарской области на 2015 - 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3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5 - 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9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7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2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2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5 - 2019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15-2019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41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76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1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6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15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9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15-2019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9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фраструктуры сферы физической культуры и спорта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15 - 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79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9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5-2019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5 - 2019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15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3-2017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6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16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Формирование земельных участков для предоставления гражданам, имеющим трех и более детей в  муниципальном районе Похвистневский Самарской области» на 2016-2018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6-2020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6-2020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77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2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4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9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9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7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6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20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6055,1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7. Приложение 10 изложить в следующей редакции:</w:t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6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7 и 2018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9"/>
        <w:ind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16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3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8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2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4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7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2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500,6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8. Приложение 12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6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7 и 2018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16 год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134"/>
        <w:gridCol w:w="1701"/>
        <w:gridCol w:w="1418"/>
        <w:gridCol w:w="1275"/>
        <w:gridCol w:w="1276"/>
        <w:gridCol w:w="992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8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848,1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9. 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6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7 и 2018 годов»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района </w:t>
      </w:r>
      <w:r>
        <w:rPr>
          <w:b w:val="false"/>
        </w:rPr>
        <w:t>на 2016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0000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ru-RU"/>
              </w:rPr>
              <w:t>50</w:t>
            </w:r>
            <w:r>
              <w:rPr>
                <w:sz w:val="20"/>
                <w:szCs w:val="20"/>
              </w:rPr>
              <w:t>000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гашение бюджетом муниципального района кредитов от других бюджетов бюджетной системы РФ в валюте РФ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9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2066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2066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2066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2066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05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05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05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05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91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Председатель Собрания                     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представителей района                                                         В.Н. Ромаданов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Глава  района                                                                        Ю.Ф. Рябов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USER</cp:lastModifiedBy>
  <cp:lastPrinted>2016-06-28T08:40:00Z</cp:lastPrinted>
  <dcterms:modified xsi:type="dcterms:W3CDTF">2016-06-28T11:05:00Z</dcterms:modified>
  <cp:revision>2350</cp:revision>
  <dc:subject/>
  <dc:title>О бюджете муниципального района Похвистневский на 2009 год и на плановый период 2010 и 2011 годов</dc:title>
</cp:coreProperties>
</file>