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08.06.2016   </w:t>
            </w:r>
            <w:r>
              <w:rPr>
                <w:rFonts w:cs="Times New Roman"/>
              </w:rPr>
              <w:t>№</w:t>
            </w:r>
            <w:r>
              <w:rPr/>
              <w:t xml:space="preserve"> 47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от 21.12.2015 № 115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ях приведения нормативного правового акта в соответствии с действующим законодательством, на основании постановления Правительства Самарской области от 16.03.2016 № 116 «О внесении изменений в постановление Правительства Самарской области от 28.12.2012 № 827 «О совершенствовании организации предоставления государственных и муниципальных услуг по принципу одного окна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муниципального района Похвистневский Самарской области от 21.12.2015 № 1151 «О внесении изменений в Постановление Администрации муниципального района Похвистневский Самарской области от 10.06.2015 № 492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«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» дополнить следующими пунктами: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color w:val="3C3C3C"/>
          <w:spacing w:val="1"/>
          <w:sz w:val="26"/>
          <w:szCs w:val="26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color w:val="3C3C3C"/>
          <w:spacing w:val="1"/>
          <w:sz w:val="26"/>
          <w:szCs w:val="26"/>
        </w:rPr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239"/>
        <w:gridCol w:w="3353"/>
        <w:gridCol w:w="2239"/>
        <w:gridCol w:w="218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Наименование государственной услуг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ормативный правовой акт, регулирующий отношения, возникающие в связи с предоставлением государственной услу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Категории заявителей (физические или юридические лица либо их уполномоченные представители)</w:t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аличие платы (государственной пошлины) за предоставление государственной услуг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Физические и юридические лиц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на аукционах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Физические и юридические лиц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2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О.А. Дудилякову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3. Опубликовать настоящее Постановление в газете «Вестник Похвистневского район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464015868" TargetMode="External"/><Relationship Id="rId6" Type="http://schemas.openxmlformats.org/officeDocument/2006/relationships/hyperlink" Target="http://docs.cntd.ru/document/945011164" TargetMode="Externa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464015868" TargetMode="External"/><Relationship Id="rId10" Type="http://schemas.openxmlformats.org/officeDocument/2006/relationships/hyperlink" Target="http://docs.cntd.ru/document/94501116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2:00Z</dcterms:created>
  <dc:creator>Орготдел</dc:creator>
  <dc:description/>
  <cp:keywords/>
  <dc:language>en-US</dc:language>
  <cp:lastModifiedBy>Иванова Е В</cp:lastModifiedBy>
  <cp:lastPrinted>2016-06-08T06:21:00Z</cp:lastPrinted>
  <dcterms:modified xsi:type="dcterms:W3CDTF">2016-06-09T07:15:00Z</dcterms:modified>
  <cp:revision>9</cp:revision>
  <dc:subject/>
  <dc:title>                          </dc:title>
</cp:coreProperties>
</file>