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1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</w:tblGrid>
      <w:tr>
        <w:trPr>
          <w:trHeight w:val="728" w:hRule="atLeast"/>
        </w:trPr>
        <w:tc>
          <w:tcPr>
            <w:tcW w:w="4518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499" y="0"/>
                      <wp:lineTo x="-499" y="21255"/>
                      <wp:lineTo x="21600" y="21255"/>
                      <wp:lineTo x="21600" y="0"/>
                      <wp:lineTo x="-499" y="0"/>
                    </wp:wrapPolygon>
                  </wp:wrapTight>
                  <wp:docPr id="1" name="Герб р-н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-н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sz w:val="24"/>
                <w:szCs w:val="24"/>
              </w:rPr>
              <w:t xml:space="preserve">                     </w:t>
            </w:r>
            <w:r>
              <w:rPr>
                <w:rFonts w:cs="Arial Black" w:ascii="Arial Black" w:hAnsi="Arial Black"/>
                <w:b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муниципального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района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 xml:space="preserve">Похвистневский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Самарской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</w:rPr>
            </w:pPr>
            <w:r>
              <w:rPr>
                <w:rFonts w:cs="Times New Roman"/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before="281" w:after="0"/>
              <w:ind w:left="180" w:hanging="0"/>
              <w:rPr>
                <w:u w:val="single"/>
              </w:rPr>
            </w:pPr>
            <w:r>
              <w:rPr>
                <w:rFonts w:eastAsia="Arial"/>
              </w:rPr>
              <w:t xml:space="preserve">                </w:t>
            </w:r>
            <w:r>
              <w:rPr>
                <w:u w:val="single"/>
              </w:rPr>
              <w:t>01.06.2016   № 446</w:t>
            </w:r>
          </w:p>
          <w:p>
            <w:pPr>
              <w:pStyle w:val="Normal"/>
              <w:shd w:fill="FFFFFF" w:val="clear"/>
              <w:spacing w:before="252" w:after="0"/>
              <w:rPr/>
            </w:pPr>
            <w:r>
              <w:rPr>
                <w:rFonts w:eastAsia="Arial" w:cs="Arial"/>
                <w:spacing w:val="-3"/>
              </w:rPr>
              <w:t xml:space="preserve">                            </w:t>
            </w:r>
            <w:r>
              <w:rPr>
                <w:rFonts w:cs="Times New Roman"/>
                <w:spacing w:val="-3"/>
              </w:rPr>
              <w:t>г</w:t>
            </w:r>
            <w:r>
              <w:rPr>
                <w:spacing w:val="-3"/>
              </w:rPr>
              <w:t xml:space="preserve">. </w:t>
            </w:r>
            <w:r>
              <w:rPr>
                <w:rFonts w:cs="Times New Roman"/>
                <w:spacing w:val="-3"/>
              </w:rPr>
              <w:t>Похвистнево</w:t>
            </w:r>
          </w:p>
          <w:p>
            <w:pPr>
              <w:pStyle w:val="Normal"/>
              <w:spacing w:before="276" w:after="0"/>
              <w:ind w:left="185" w:right="-1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2550</wp:posOffset>
                      </wp:positionH>
                      <wp:positionV relativeFrom="paragraph">
                        <wp:posOffset>259715</wp:posOffset>
                      </wp:positionV>
                      <wp:extent cx="0" cy="1111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5pt;margin-top:20.45pt;width:0pt;height:8.75pt" coordorigin="130,409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130;top:409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30;top:584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564765</wp:posOffset>
                      </wp:positionH>
                      <wp:positionV relativeFrom="paragraph">
                        <wp:posOffset>236220</wp:posOffset>
                      </wp:positionV>
                      <wp:extent cx="0" cy="1111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1.95pt;margin-top:18.6pt;width:0pt;height:8.75pt" coordorigin="4039,372" coordsize="0,175">
                      <v:shape id="shape_0" stroked="t" o:allowincell="t" style="position:absolute;left:4039;top:547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039;top:372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3878" w:hRule="atLeast"/>
        </w:trPr>
        <w:tc>
          <w:tcPr>
            <w:tcW w:w="4518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Об утверждении Порядка расходования средств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в том числе субсидий, поступивших из областного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бюджета, на организацию и проведение мероприятий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 несовершеннолетними в период каникул и свободное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от учебы время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В целях исполнения Постановления Правительства Самарской области от 21.01.2015 №6 «Об утверждении государственной программы Самарской области  «Развитие образования и повышение эффективности реализации молодежной политики в Самарской области» на 2015-2020 годы», Постановления Администрации муниципального района Похвистневский Самарской области от 11.04.2016 №275 «Об установлении расходного обязательства муниципального района Похвистневский Самарской области»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. Утвердить порядок расходования средств, в том числе субсидий, поступивших из областного бюджета на организацию и проведение мероприятий с несовершеннолетними в период каникул и свободное от учебы время в целях софинансирования расходных обязательств, возникающих при выполнении муниципальным районом Похвистневский Самарской области полномочий по организации и осуществлению мероприятий  с детьми и молодежью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. Контроль за исполнением настоящего Постановления возложить на первого заместителя Главы района по социальным вопросам Ятманкина В.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4. Настоящее Постановление вступает в силу со дня его подписания и подлежит размещению на сайте Администрации район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Ю.Ф.Рябов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Приложение 1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 постановлению Администрации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униципального района Похвистневский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амарской области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 xml:space="preserve">от </w:t>
      </w:r>
      <w:r>
        <w:rPr>
          <w:u w:val="single"/>
        </w:rPr>
        <w:t>01.06.2016   № 446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ходования средств, в том числе субсидий, поступивших из областного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а, на организацию и проведение мероприятий с несовершеннолетними в период каникул и свободное от учебы время в целях софинансирования расходного обязательства, возникающего при выполнении муниципальным  районом Похвистневский Самарской области полномочий по организации и осуществлению мероприятий по работе с детьми и молодежью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астоящий Порядок определяет механизм расходования средств  (далее – субсидия) на  организацию и проведение мероприятий с несовершеннолетними в период каникул и свободное от учебы время в целях софинансирования расходного обязательства, возникающего при выполнении муниципальным  районом Похвистневский Самарской области полномочий по организации и осуществлению мероприятий по работе с детьми и молодежью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Доля участия средств бюджета района в расходных обязательствах  на организацию и проведение мероприятий с несовершеннолетними в период каникул и свободное от учебы время в целях софинансирования расходного обязательства, возникающего при выполнении муниципальным  районом Похвистневский Самарской области полномочий по организации и осуществлению мероприятий по работе с детьми и молодежью составляет 20,14% от суммы общего объема финансирования расходного обязательства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3. Главным распорядителем средств является Финансовое управление Администрации муниципального района Похвистневский Самарской области, получателем средств Муниципальное автономное учреждение «Дом молодежных организаций» муниципального района Похвистневский Самарской области. Средства предоставляются в соответствии со сводной бюджетной росписью и в пределах доведенных лимитов бюджетных обязательств, утвержденных на текущий финансовый год. 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Субсидии расходуются получателем на организацию и проведение мероприятий с несовершеннолетними в период каникул и свободное от учебы время, а именно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выплату заработной платы трудоустроенным несовершеннолетним гражданам и (или) бригадирам в возрасте от 18 до 30 лет, расчет которой осуществляется исходя из минимального размера оплаты труда, установленного Федеральным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О минимальном размере оплаты труда», и (или) компенсации за неиспользованный отпуск, перечисление начислений на оплату труда несовершеннолетних граждан и бригадиров в возрасте от 18 до 30 лет, и (или) оплату комиссионного сбора банка за зачисление денежных средств на лицевые счета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 (или) на компенсацию расходов на прохождение медицинского осмотра трудоустраиваемыми несовершеннолетними гражданами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 (или) на приобретение трудовых книжек для трудоустраиваемых несовершеннолетних граждан, а также бланков грамот (благодарственных писем) для поощрения трудоустроенных несовершеннолетних граждан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 (или) на оплату расходов на канцелярские товары, необходимые для организации и обеспечения труда несовершеннолетних граждан, а именно: бумага белая для принтера формата А4, А3, ручки шариковые (стержни для шариковых ручек), скобы для степлера, скрепки канцелярские, клей-карандаш, файлы, папки (папки-регистраторы, папки-дела, папки-скоросшиватели, папки архивные), картриджи (заправка картриджей), зажимы, корректоры, ластики, карандаши простые, тетради, кнопки, линейки, маркеры, рамки для грамот (благодарственных писем)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 (или) на оплату расходов на хозяйственные товары, необходимые для организации и обеспечения труда несовершеннолетних граждан, а именно: перчатки хозяйственные (рукавицы), мешки для мусора, кисти, валики, лопаты (черенки для лопат), мыло, влажные салфетки, тряпки для пола, салфетки универсальные, губки хозяйственные, чистящие и моющие средства, грабли, скребки, веники, ведра, щетки половые, швабры, совки, метлы, лейки, шланг для полива, секаторы, ножницы садовые, халаты хозяйственные, туалетная бумага, мотыги, молотки;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(или) на приобретение медицинских аптечек;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(или) на специальную оценку условий труд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Условиями расходования субсидий получателем являются: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ние субсидии на цели, установленные пунктом 4 настоящего Порядка;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людение сроков расходования субсидии, установленных соглашением, заключенным между Финансовым управлением Администрации муниципального района Похвистневский Самарской области и Муниципальным автономным учреждением «Дом молодежных организаций» муниципального района Похвистневский Самарской области;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тавление в финансовое управление Администрации муниципального района Похвистневский Самарской области ежемесячно в срок до 3 числа месяца, следующего за отчетным, отчета о фактическом направлении средств на реализацию мероприятий по софинансированию соответствующих расходных обязательств Получателя с разбивкой по источникам финансирования и количестве трудоустроенных несовершеннолетних.  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6. Средства используются в пределах утвержденных бюджетных ассигнований и доведенных лимитов бюджетных обязательств, предусмотренных на эти цели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7. Муниципальному автономному учреждению «Дом молодежных организаций» муниципального района Похвистневский Самарской област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беспечить достижение следующих численных значений показателей эффективности предоставления Субсидии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количество трудоустроенных несовершеннолетних за счет Субсидии – не менее 15 (пятнадцать) человек в возрасте от 14 до 17 лет включительно;</w:t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spacing w:lineRule="auto" w:line="312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ля использованной Получателем субсидии в общем размере Субсидии, предусмотренной Получателю  – 100%.</w:t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spacing w:lineRule="auto" w:line="312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8. Финансовое управление Администрации муниципального района Похвистневский Самарской области осуществляет в рамках своих полномочий, контроль за целевым использованием перечисленной Субсидии. Обеспечивает целевое и эффективное использование бюджетных средств.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9. Финансовому управлению Администрации муниципального района Похвистневский Самарской области в течение 15 дней с момента   окончания Мероприятий, но не позднее 25 декабря 2016 года предоставить в Департамент по делам молодежи Самарской области итоговый отчет о выполнении обязательств, в том числе с указанием достигнутых значений показателей и неиспользованного остатка. </w:t>
      </w:r>
      <w:r>
        <w:rPr>
          <w:rFonts w:eastAsia="Arial" w:cs="Times New Roman" w:ascii="Times New Roman" w:hAnsi="Times New Roman"/>
          <w:iCs/>
          <w:sz w:val="28"/>
          <w:szCs w:val="28"/>
          <w:lang w:eastAsia="ar-SA"/>
        </w:rPr>
        <w:t>К указанному отчету прилагаются копии расчетно-платежных документов, заверенные Получателем, в том числе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Arial" w:cs="Times New Roman" w:ascii="Times New Roman" w:hAnsi="Times New Roman"/>
          <w:iCs/>
          <w:sz w:val="28"/>
          <w:szCs w:val="28"/>
          <w:lang w:eastAsia="ar-SA"/>
        </w:rPr>
        <w:t>заверенные Получателем копии расчетно-платежных ведомостей, подписанных получателями заработной платы, или платежных поручений на зачисление заработной платы на их лицевые счета, или реестра зачисления заработной платы на банковские карты получателей заработной платы с отметкой банка;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eastAsia="Arial" w:cs="Times New Roman"/>
          <w:iCs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iCs/>
          <w:sz w:val="28"/>
          <w:szCs w:val="28"/>
          <w:lang w:eastAsia="ar-SA"/>
        </w:rPr>
        <w:t>копии приказов о приеме на работу и об увольнении всех трудоустроенных;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eastAsia="Arial" w:cs="Times New Roman"/>
          <w:iCs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iCs/>
          <w:sz w:val="28"/>
          <w:szCs w:val="28"/>
          <w:lang w:eastAsia="ar-SA"/>
        </w:rPr>
        <w:t>копии табелей учета рабочего времени всех трудоустроенных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Arial" w:cs="Times New Roman" w:ascii="Times New Roman" w:hAnsi="Times New Roman"/>
          <w:iCs/>
          <w:sz w:val="28"/>
          <w:szCs w:val="28"/>
          <w:lang w:eastAsia="ar-SA"/>
        </w:rPr>
        <w:t>заверенные Получателем копии платежных поручений на перечисление налогов, начисленных на заработную плату;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eastAsia="Arial" w:cs="Times New Roman"/>
          <w:iCs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iCs/>
          <w:sz w:val="28"/>
          <w:szCs w:val="28"/>
          <w:lang w:eastAsia="ar-SA"/>
        </w:rPr>
        <w:t>заверенные Получателем копии договоров купли-продажи, счетов, товарных накладных, чеков (товарных, кассовых), платежных поручений на оплату товаров, актов списания материальных запасов, ведомостей выдачи материальных ценностей, необходимых для организации и проведения мероприятий с несовершеннолетними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0. В течение 15 дней с момента окончания Мероприятий предоставить в Департамент по делам молодежи Самарской области содержательный отчет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235" w:leader="none"/>
        </w:tabs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46A3BAD9E8AAF6E4B1CA780556F36011DA9DBE25A8EF3B8EE99541F8FEx6qAI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9T04:59:00Z</dcterms:created>
  <dc:creator>Орготдел</dc:creator>
  <dc:description/>
  <cp:keywords/>
  <dc:language>en-US</dc:language>
  <cp:lastModifiedBy>Иванова Е В</cp:lastModifiedBy>
  <cp:lastPrinted>2016-05-30T11:33:00Z</cp:lastPrinted>
  <dcterms:modified xsi:type="dcterms:W3CDTF">2016-06-03T05:01:00Z</dcterms:modified>
  <cp:revision>234</cp:revision>
  <dc:subject/>
  <dc:title>                          </dc:title>
</cp:coreProperties>
</file>