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5395</wp:posOffset>
            </wp:positionH>
            <wp:positionV relativeFrom="paragraph">
              <wp:posOffset>83185</wp:posOffset>
            </wp:positionV>
            <wp:extent cx="413385" cy="596265"/>
            <wp:effectExtent l="0" t="0" r="0" b="0"/>
            <wp:wrapTight wrapText="bothSides">
              <wp:wrapPolygon edited="0">
                <wp:start x="-499" y="0"/>
                <wp:lineTo x="-499" y="21255"/>
                <wp:lineTo x="21600" y="21255"/>
                <wp:lineTo x="21600" y="0"/>
                <wp:lineTo x="-499" y="0"/>
              </wp:wrapPolygon>
            </wp:wrapTight>
            <wp:docPr id="1" name="Герб р-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-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36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</w:tblGrid>
      <w:tr>
        <w:trPr>
          <w:trHeight w:val="737" w:hRule="atLeast"/>
        </w:trPr>
        <w:tc>
          <w:tcPr>
            <w:tcW w:w="4367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 xml:space="preserve">муниципального района Похвистневский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.05.2016   № 420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11.75pt;width:0pt;height:8.75pt" coordorigin="-38,23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8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8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1.75pt;width:0pt;height:8.75pt" coordorigin="4039,235" coordsize="0,175">
                      <v:shape id="shape_0" stroked="t" o:allowincell="t" style="position:absolute;left:4039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лана мероприятий по противодействию коррупции в сфере деятельности Администрации муниципального района Похвистневский Самарской области на 2016-2018 годы</w:t>
            </w:r>
          </w:p>
        </w:tc>
      </w:tr>
      <w:tr>
        <w:trPr>
          <w:trHeight w:val="3924" w:hRule="atLeast"/>
        </w:trPr>
        <w:tc>
          <w:tcPr>
            <w:tcW w:w="4367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«О противодействии коррупции», Законом Самарской области от 10.03.2009 № 23-ГД «О противодействии коррупции в Самарской области» в целях комплексного решения проблем в сфере противодействия коррупции Администрация муниципального района Похвистневский Самарской области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лан мероприятий по противодействию коррупции в сфере деятельности Администрации муниципального района Похвистневский Самарской области на 2016-2018 годы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Администрации района в сети «Интернет» и опубликованию в газете «Вестник Похвистневского района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, руководителя аппарата Администрации муниципального района Похвистневский Самарской области Дудилякову О.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05.2016  № 420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тиводействию корруп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деятельности Администрации муниципального района Похвистневский                                                                                   Самарской области на 2013-2018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693"/>
        <w:gridCol w:w="3900"/>
        <w:gridCol w:w="3909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выполнени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в Администрации муниципального района Похвистневский Самарской области (далее – Администрация района) телефона «горячей линии» для приема сообщений о фактах корруп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                                  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публикаций в средствах массовой информации  о реализации антикоррупционной политики на территории Самарской области и Российской Федерации с целью обобщения и внедрения опыта работы по противодействию корруп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е обновление информации о ходе выполнения настоящего Плана на официальном сайте Администрации района в сети Интер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Администрации района совместно с отделом по вопросам информатизации, связи и обслуживанию оргтехники Администрации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руглых столов с участием представителей общественных организаций по проблемам борьбы с коррупци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1 раза в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                                 Администрации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нормативных правовых актов, разработанных органами Администрации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ровня профессиональной подготовки муниципальных служащих органов Администрации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                           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зерва кадров на замещение должностей муниципальной службы в Администрации район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                           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 соблюдением требований законодательства о муниципальной службе ежегодных проверок достоверности и полноты представляемых муниципальными служащими, а также лицами, замещающими муниципальные должности сведений о доходах (расходах), об имуществе и обязательствах имущественного характера служащих, своих супруги (супруга) и несовершеннолетних дете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ыявленных фактов нарушений на заседаниях комиссии по урегулированию конфликта интере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                    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соблюдением муниципальными служащими Администрации района ограничений, запретов и требований к служебному поведению, предусмотренных законодательством о муниципальной служб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ыявленных фактов нарушений на заседаниях комиссии по урегулированию конфликта интере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                  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информации о наличии или возможности возникновения конфликта интересов у муниципального служащего, поступающей нанимателю в установленном законом поряд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ыявленных фактов нарушений на заседаниях комиссии по урегулированию конфликта интере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                           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порядке, определенном представителем нанимателя (работодателя), проверок сведений о фактах обращения муниципального служащего к совершению коррупционных правонаруш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ыявленных фактов нарушений на заседаниях комиссии по урегулированию конфликта интере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                           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контроля за выполнением муниципальными служащими органов Администрации района  обязанности сообщать в порядке, установленном действующим законодательством, о получении ими подарка в связи с их должностным положением или в связи с исполнением ими служебных обязанностей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                           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муниципальных служащих органов Администрации района по правовым и иным вопросам муниципальной служб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                           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 обращениями граждан, содержащими факты коррупционных правонарушений и преступ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рассмотрения обращений граждан и юридических лиц, поступивших в Администрацию района, в том числе содержащих сведения о фактах коррупции и коррупционных правонарушен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граждан о фактах коррупции в сфере деятельности Администрации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 поступления обращений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                           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проведении социологического исследования, изучению уровня восприятия коррупции на территории муниципального района Похвистневский Самарской област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орган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мониторинга качества предоставления государственных (муниципальных) услуг путем опросов конечных потребителей с ежегодным обобщением и анализом резуль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                             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                           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цесса получения антикоррупционного образования (обучение, повышение квалификации) муниципальных служащих Администрации район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едложений Управления кадровой политики и государственных наград Администрации Губернатора Самарской области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                           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оответствии с требованиями действующего законодательства на официальном сайте Администрации района в сети Интернет информации об итогах деятельности коми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облюдению требований к служебному поведению муниципальных служащих и урегулированию конфликта интересов</w:t>
            </w:r>
          </w:p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                           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оответствии с требованиями действующего законодательства на официальном сайте Администрации района в сети Интернет сведений о доходах (расходах), об имуществе и обязательствах имущественного характера муниципальных служащих, а также иных сведений по вопросам противодействия корруп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                           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го анонимного анкетирования муниципальных служащих по вопросам их отношения к мерам по противодействию коррупции, реализуемым в органах Администрации муниципального района Похвистневский, с ежегодным обобщением и анализом результат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                            Администрации района совместно с организационным отделом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использованием имущества, находящегося в муниципальной собственности, в том числе переданного в аренду, хозяйственное ведение и оперативное управление</w:t>
            </w:r>
          </w:p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онтроля за использованием земельных участков, находящихся в муниципальной собственности, в том числе переданных в аренду, хозяйственное ведение </w:t>
            </w:r>
          </w:p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эффективности использования земельных участков и 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упреждение и пресечение незаконной передачи должностному лицу заказчика денежных средств, получаемых поставщиком (подрядчиком, исполнителем) в связи с исполнением государственного или муниципального контракта, за «предоставление» права заключения такого контракт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 по муниципальным закупкам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проверок на наличие аффилированности всех лиц, причастных к осуществлению закупок товаров, работ, услуг для обеспечения государственных и муниципальных нужд, в том числе лиц, которые участвуют в аукционных комиссиях, по базам ЕГРЮЛ и ЕГРИ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 по муниципальным закупкам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 за расходами и обращения в доход государства имущества, в отношении которого не представлено сведений, подтверждающих его приобретение на законные доходы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 кадров                       Администрации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изация взаимодействия с независимыми экспертами, получившими аккредитацию на проведение антикоррупционной экспертизы нормативных правовых актов и их проектов, получению заключений экспертизы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Юридический отдел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разъяснительной работы по исполнению Федерального закона  № 44-ФЗ «О контрактной системе закупок»</w:t>
            </w:r>
          </w:p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реформ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осуществления закупок товаров, работ, услуг, обеспечение гласности и прозрачности осуществления закупок для муниципальных нуж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реформ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граждан и организаций к информации о деятельности Администрации муниципального района Похвистневский Самарской области в сфере противодействия коррупции в соответствии с требованиями Федерального закона от 09.02.2009 № 8-ФЗ «Об обеспечении доступа к информации о деятельности государственных органов и органов местного самоуправления» путем ее размещения в сети Интернет и на официальном сайте Администрации муниципального района Похвистневский Самарской области</w:t>
            </w:r>
          </w:p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информатизации, связи и обслуживанию оргтехники Администрации райо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357" w:right="90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6-06-01T14:22:00Z</cp:lastPrinted>
  <dcterms:modified xsi:type="dcterms:W3CDTF">2016-06-02T10:30:00Z</dcterms:modified>
  <cp:revision>48</cp:revision>
  <dc:subject/>
  <dc:title>                          </dc:title>
</cp:coreProperties>
</file>