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.05.2016  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408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32.2pt;width:0pt;height:8.75pt" coordorigin="142,64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2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95pt;margin-top:32.2pt;width:0pt;height:8.75pt" coordorigin="5919,644" coordsize="0,175">
                      <v:shape id="shape_0" stroked="t" o:allowincell="t" style="position:absolute;left:5919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19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 организации в Администрац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амарской области телефона «горячей лини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приема сообщений о фактах коррупци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 273-ФЗ «О противодействии коррупции», Законом Самарской области от 10.03.2009 № 23-ГД «О противодействии коррупции в Самарской области», в целях реализации программных мероприятий, предусмотренных муниципальной программной «Противодействие коррупции в  муниципальном районе Похвистневский   Самарской области»  на 2015-2019 годы», утвержденной Постановлением Администрации муниципального района Похвистневский Самарской области от 26.11.2014 № 1064,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 Администрации муниципального района Похвистневский Самарской области (далее – Администрация района) работу телефона «горячей линии», предназначенного для направления гражданами и юридическими лицами информации о конкретных фактах коррупц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омер «горячей лини» для приема обращений граждан и юридических лиц о фактах коррупции – 2-09-89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иема, регистрации и контроля за своевременным рассмотрением обращений заявителей о фактах коррупции, поступивших на телефон «горячей линии», а также обращений заявителей о фактах коррупции, поступивших по электронной почте, возложить на начальника организационного отдела Администрации район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ь по приему и регистрации обращений граждан и юридических </w:t>
      </w:r>
    </w:p>
    <w:p>
      <w:pPr>
        <w:pStyle w:val="Normal"/>
        <w:spacing w:lineRule="auto" w:line="27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ц о фактах коррупции (далее – заявители), поступивших по телефону  </w:t>
      </w:r>
    </w:p>
    <w:p>
      <w:pPr>
        <w:pStyle w:val="Normal"/>
        <w:spacing w:lineRule="auto" w:line="27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горячей линии», а также обращений заявителей о фактах коррупции, 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тупивших по электронной почте на официа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fdt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t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Администрации района: 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иных должностных лиц Администрации </w:t>
      </w:r>
    </w:p>
    <w:p>
      <w:pPr>
        <w:pStyle w:val="Normal"/>
        <w:spacing w:lineRule="auto" w:line="27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йона, возложить на ведущего специалиста организационного отдела </w:t>
      </w:r>
    </w:p>
    <w:p>
      <w:pPr>
        <w:pStyle w:val="Normal"/>
        <w:spacing w:lineRule="auto" w:line="27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рассмотрения обращений граждан и юридических лиц о фактах коррупции, поступивших на телефон «горячей линии», а также обращений о фактах коррупции, поступивших по электронной почте  в редакции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О.А. Дудиляков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 мая  2016г  № 40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граждан и юридических лиц о фактах коррупции, поступивших по телефону «горячей линии», а также обращений граждан о фактах коррупции, поступивших по электронной почт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ссмотрения обращений граждан и юридических лиц о фактах коррупции, поступивших по телефону «горячей линии», а также обращений граждан о фактах коррупции, поступивших по электронной почте (далее – Регламент) разработан в соответствии с Федеральным законом от 25.12.2008 № 273-ФЗ «О противодействии коррупции», Законом Самарской области от 10.03.2009 № 23-ГД «О противодействии коррупции в Самарской области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регистрацию и своевременное рассмотрение обращений граждан и юридических лиц (далее – заявители) о фактах коррупции, поступивших по телефону «горячей линии», а также обращений заявителей о фактах коррупции, поступивших по электронной почте, в Администрации муниципального района Похвистневский Самарской области (далее – Администрация района) организует начальник организационного отдела Администрации муниципального района Похвистневский Самарской области (далее - начальник организационного отдела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обращений заявителей осуществляется в соответствии с Инструкцией по делопроизводству в Администрации района, утвержденной Постановлением Администрации района от 21.08.2003 № 260 (далее – Инструкция по делопроизводству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й заявителей осуществляется в соответствии с Федеральным законом от 02.05.2006 № 59-ФЗ «О порядке рассмотрения обращений граждан Российской Федерации», инструкцией по делопроизводств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ю обращений граждан и юридических лиц о фактах коррупции (далее – заявители), поступивших по телефону «горячий линии», а также обращений заявителей о фактах коррупции, поступивших по электронной почте на официа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fdt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t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Администрации район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иных должностных лиц Администрации района, осуществляет ведущей специалист организационного отдела Администрации района (далее – специалист), должностным регламентом которого предусмотрено осуществление функций документооборо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обращений заявителей по телефону «горячей линии» осуществляется специалистом с понедельника по пятницу с 9.00 до 12.00 часов, кроме выходных и праздничных дн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обращений граждан и юридических лиц о фактах коррупции, поступивших по электронной почте на официа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fdt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t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Администрации район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иных должностных лиц Администрации района, осуществляется специалистом с понедельника по пятницу в рабочее врем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специалиста в связи с временной нетрудоспособностью, нахождением в отпуске или служебной командировке, прием и регистрация обращений заявителей по телефону «горячей линии», а также обращений заявителей о фактах коррупции, поступивших по электронной почте, осуществляет лицо, на которое возложено исполнение обязанностей специалис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в пределах своей компетенции, дает консультации, разъясняет заявителю о его праве обратиться в органы прокуратуры, суд, в правоохранительные, а также иные органы, в компетенцию которых входят поставленные вопрос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ыполняет обязанности, возложенные на него, в соответствии с настоящим Регламенто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заявителе, обратившемся по телефону «горячей линии», его фамилия, имя, отчество, наименование, телефон или адрес, содержащие обращения заносятся специалистом в журнал учета обращений граждан и юридических лиц о фактах коррупции (далее – журнал учета) установленной формы в соответствии с приложением 1  к настоящему Регламент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журнале учета ведется сквозная нумерация в течение года, начиная с первого числа наступившего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регистрации в журнале учета специалист выполняет ввод информации в подсистему «ОГ - обращение граждан» системы документооборота и делопроизводства, регистрацию обращения, заверение содержания обращения. При регистрации обращения в тематическом классификаторе обращений граждан специалистом выбирается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дел «Оборона, безопасность, законность»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ематика «Безопасность и охрана правопорядка»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ема «Безопасность общества»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опрос «Борьба с коррупцией» или «Факты коррупции»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несение информации в подсистему «ОГ - обращение граждан» 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осуществляет в соответствии с «Руководством пользователя»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системы «ОГ - Обращения граждан», строго соблюдая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ь действий по вводу информации о поступивших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щениях граждан и осуществляет контроль за сроками работы по ни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ступившем обращении заявителей о фактах коррупции на телефон «горячей линии» специалист незамедлительно информирует руководителя управл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 заявителей о фактах коррупции, поступивших по электронной почте подлежат регистрации аналогично обращениям, поступившим по «горячей линии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обращении граждан или юридических лиц о фактах коррупции содержатся сведения о подготавливаемом, совершаемом или совершенном противоправном деянии,  а также о лице, его подготавливающем, совершающем или совершившем, специалист незамедлительно сообщает об этом заместителю Главы района, руководителю аппарата Администрации района для принятия решения о направлении информации в правоохранительные органы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ежеквартально проводит анализ поступивших обращений на «горячую линию» и (или) по электронной почте, представляет отчет заместителю главы района, руководителю аппарата Администрации района по форме, согласно приложению 2  к Регламент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, содержащиеся в обращениях, а также персональные данные заявителя могут использоваться только в служебных целях. Не допускается разглашение сведений, содержащихся в обращении, а также сведений, касающихся частной жизни гражданина, без его соглас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а персональных данных заявителей осуществляется с соблюдением принципов и условий, предусмотренных действующим законодательством Российской Федерации в области персональных данных и Положением о порядке организации обработки и обеспечения безопасности  персональных данных в Администрации муниципального района Похвистневский Самарской области, утвержденного Постановлением Администрации района 06.08.2013 № 53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гламента осуществляется заместителем Главы района, руководителем аппарата Администрации района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рассмотрения обращений,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их по телефону «горячей линии»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обращений граждан и юридических лиц о фактах корруп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36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903"/>
        <w:gridCol w:w="3200"/>
        <w:gridCol w:w="3118"/>
        <w:gridCol w:w="2552"/>
        <w:gridCol w:w="3921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обращ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адрес,                       № телефона обратившегося гражданина, наименование юридическ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или должностное лицо, в адрес которых направлено обращени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результатах рассмотрения обращен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90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рассмотрения обращений,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х по телефону «горячей линии»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личестве обращений граждан и (или) юридических лиц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31"/>
        <w:gridCol w:w="1615"/>
        <w:gridCol w:w="1799"/>
        <w:gridCol w:w="2774"/>
        <w:gridCol w:w="2369"/>
        <w:gridCol w:w="2047"/>
        <w:gridCol w:w="1733"/>
      </w:tblGrid>
      <w:tr>
        <w:trPr>
          <w:trHeight w:val="5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граждан,               всего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твета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коррупционной тематике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>
          <w:trHeight w:val="9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ржка</w:t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елефону «горячей линии»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лектронной почт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ством АИС Д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90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fdtk@samtel.ru" TargetMode="External"/><Relationship Id="rId4" Type="http://schemas.openxmlformats.org/officeDocument/2006/relationships/hyperlink" Target="http://pohr.ru/" TargetMode="External"/><Relationship Id="rId5" Type="http://schemas.openxmlformats.org/officeDocument/2006/relationships/hyperlink" Target="mailto:gfdtk@samtel.ru" TargetMode="External"/><Relationship Id="rId6" Type="http://schemas.openxmlformats.org/officeDocument/2006/relationships/hyperlink" Target="http://pohr.ru/" TargetMode="External"/><Relationship Id="rId7" Type="http://schemas.openxmlformats.org/officeDocument/2006/relationships/hyperlink" Target="mailto:gfdtk@samtel.ru" TargetMode="External"/><Relationship Id="rId8" Type="http://schemas.openxmlformats.org/officeDocument/2006/relationships/hyperlink" Target="http://poh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5-26T15:41:00Z</cp:lastPrinted>
  <dcterms:modified xsi:type="dcterms:W3CDTF">2016-05-27T06:42:00Z</dcterms:modified>
  <cp:revision>61</cp:revision>
  <dc:subject/>
  <dc:title>                          </dc:title>
</cp:coreProperties>
</file>