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u w:val="single"/>
              </w:rPr>
              <w:t>23.05.2016</w:t>
            </w:r>
            <w:r>
              <w:rPr/>
              <w:t xml:space="preserve">  </w:t>
            </w:r>
            <w:r>
              <w:rPr>
                <w:rFonts w:cs="Times New Roman"/>
              </w:rPr>
              <w:t xml:space="preserve">     №</w:t>
            </w:r>
            <w:r>
              <w:rPr/>
              <w:t xml:space="preserve">    </w:t>
            </w:r>
            <w:r>
              <w:rPr>
                <w:u w:val="single"/>
              </w:rPr>
              <w:t>402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1"/>
        <w:ind w:firstLine="10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казом Президента Российской Федерации от 10.10.2015 № 506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 «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Федеральным законом от 02.03.2007                № 25 – ФЗ «О муниципальной службе в Российской Федераци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4"/>
        </w:rPr>
        <w:t>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прилагается)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остановление вступает в силу со дня его официального опубликования и подлежит размещению на официальном сайте Администрации района в сети «Интернет»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4"/>
        </w:rPr>
        <w:t>Глава района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>Ю.Ф. Рябов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color w:val="0D0D0D"/>
          <w:sz w:val="22"/>
          <w:szCs w:val="28"/>
        </w:rPr>
      </w:pPr>
      <w:r>
        <w:rPr>
          <w:rFonts w:cs="Times New Roman" w:ascii="Times New Roman" w:hAnsi="Times New Roman"/>
          <w:color w:val="0D0D0D"/>
          <w:sz w:val="22"/>
          <w:szCs w:val="28"/>
        </w:rPr>
        <w:t>Утвержден</w:t>
      </w:r>
    </w:p>
    <w:p>
      <w:pPr>
        <w:pStyle w:val="Normal"/>
        <w:ind w:left="4956" w:right="98" w:hanging="0"/>
        <w:jc w:val="center"/>
        <w:rPr/>
      </w:pPr>
      <w:r>
        <w:rPr>
          <w:rFonts w:cs="Times New Roman" w:ascii="Times New Roman" w:hAnsi="Times New Roman"/>
          <w:color w:val="0D0D0D"/>
          <w:sz w:val="22"/>
          <w:szCs w:val="28"/>
        </w:rPr>
        <w:t>Постановлением Администрации муниципального района Похвистневский Самарской области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color w:val="0D0D0D"/>
          <w:sz w:val="22"/>
          <w:szCs w:val="28"/>
        </w:rPr>
      </w:pPr>
      <w:r>
        <w:rPr>
          <w:rFonts w:cs="Times New Roman" w:ascii="Times New Roman" w:hAnsi="Times New Roman"/>
          <w:color w:val="0D0D0D"/>
          <w:sz w:val="22"/>
          <w:szCs w:val="28"/>
        </w:rPr>
        <w:t xml:space="preserve">от «___»___________2016 г. № 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color w:val="0D0D0D"/>
          <w:sz w:val="22"/>
          <w:szCs w:val="28"/>
        </w:rPr>
      </w:pPr>
      <w:r>
        <w:rPr>
          <w:rFonts w:cs="Times New Roman" w:ascii="Times New Roman" w:hAnsi="Times New Roman"/>
          <w:color w:val="0D0D0D"/>
          <w:sz w:val="22"/>
          <w:szCs w:val="28"/>
        </w:rPr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color w:val="0D0D0D"/>
          <w:sz w:val="22"/>
          <w:szCs w:val="28"/>
        </w:rPr>
      </w:pPr>
      <w:r>
        <w:rPr>
          <w:rFonts w:cs="Times New Roman" w:ascii="Times New Roman" w:hAnsi="Times New Roman"/>
          <w:color w:val="0D0D0D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рядок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. Настоящим Порядком устанавливается процедура принятия с разрешения Главы муниципального района Похвистневский Самарской области (далее – Глава района) муниципальными служащими Администрации муниципального района Похвистневский Самарской области (далее – Администрация района) </w:t>
      </w:r>
      <w:r>
        <w:rPr>
          <w:rFonts w:cs="Times New Roman" w:ascii="Times New Roman" w:hAnsi="Times New Roman"/>
          <w:sz w:val="28"/>
          <w:szCs w:val="24"/>
        </w:rPr>
        <w:t>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2. Разрешение Главы района получают муниципальные служащие Администрации района в случае, предусмотренном пунктом 10 части 1 статьи 14 Федерального закона  </w:t>
      </w:r>
      <w:r>
        <w:rPr>
          <w:rFonts w:cs="Times New Roman" w:ascii="Times New Roman" w:hAnsi="Times New Roman"/>
          <w:sz w:val="28"/>
          <w:szCs w:val="28"/>
        </w:rPr>
        <w:t>от 02.03.2007 № 25 – ФЗ «О муниципальной службе в Российской Федерации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Администрации района в течение 3 рабочих дней со дня получения звания, награды либо уведомлен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 о предстоящем получении звания, награды представляют Главе района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 (далее – ходатайство), составленное по форме согласно приложению 1 к настоящему Порядку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Администрации района, отказавшиеся от звания, награды, в течение 3 рабочих дней со дня отказа от звания, награды предоставляют Главе района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 (далее – уведомление), составленное по форме согласно приложению 2 к настоящему Порядку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е служащие Администрации района, получившие звание, награду, до принятия Главой района решения по результатам рассмотрения ходатайства, оригиналы документов к званию, награду и оригиналы документов к ней в течение 3 рабочих дней со дня их получения передают в отдел кадров Администрации района по акту приема-передачи, составленному по форме согласно приложению 3 к настоящему Порядку на ответственное хранение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получения звания, награды или отказа от них во время служебной командировки, ходатайство или уведомление представляются в течение 3 рабочих дней со дня возвращения  муниципального служащего Администрации района из служебной командировки к постоянному месту  работы (службы)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муниципальный служащий Администрации района по независящим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3 – 6 настоящего Порядка, он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б удовлетворении (отказе в удовлетворении) ходатайства принимаются Главой района в течение  30 рабочих дней со дня получения ходатайства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удовлетворении ходатайства принимается Главой района в случае, если основание или цель награждения могут привести к ситуации, при которой личная заинтересованность (прямая или косвенная) муниципального служащего Администрации района влияет или может повлиять на надлежащее, объективное и беспристрастное исполнение им должностных (служебных)  обязанностей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довлетворении (отказе в удовлетворении) ходатайства оформляется в виде резолюци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удовлетворения Главой района ходатайства муниципального служащего Администрации района отдел кадров Администрации района в течение 10 рабочих дней со дня удовлетворения ходатайства передает муниципальному служащего Администрации района оригиналы документов к званию, награду и оригиналы документов к ней по акту приема-передачи, составленному по форме согласно приложению 3 к настоящему Порядку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отказа Главы района в удовлетворении ходатайства муниципального служащего Администрации района отдел кадров Администрации района в течение 10 рабочих дней со дня отказа в удовлетворении ходатайства в письменной форме сообщает об этом муниципальному служащему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, в том числе религиозное, или в другую организацию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ем и регистрация ходатайств, уведомлений, которые поступили от муниципальных служащих Администрации района, осуществляется отделом кадров Администрации района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, уведомление регистрируется в день поступления в журнале регистрации ходатайств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 и уведомлений об отказе в их принятии (далее – журнал), составленному по форме согласно приложению 4 к настоящему Порядку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ступивших ходатайства, уведомления с регистрационным номером, датой и подписью лица, зарегистрировавшего ходатайство, уведомление, выдаются муниципальным служащим Администрации района, представившим ходатайство, уведомление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шиты, пронумерованы и скреплены печатью. Исправленные записи заверяются начальником отдела кадров Администрации района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хранится в месте, защищенном от санкционированного доступ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ле регистрации ходатайство, уведомление, в течение рабочего дня передаются для рассмотрения Главе район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пии ходатайства, уведомления и иных материалов, связанных с их рассмотрением, приобщаются к личному делу муниципального служащего Администрации район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иложение 1 </w:t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 Порядку </w:t>
      </w:r>
      <w:r>
        <w:rPr>
          <w:rFonts w:cs="Times New Roman" w:ascii="Times New Roman" w:hAnsi="Times New Roman"/>
          <w:sz w:val="22"/>
          <w:szCs w:val="24"/>
        </w:rPr>
        <w:t>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е района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.И.О.)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_______________________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замещаемая должность)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АТАЙСТВО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шу разрешить мне принять ___________________________________________ 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(наименование почетного или специального звания,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________________________________________________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награды или иного знака отличия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______________________________________________________________________________________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за какие заслуги присвоено и кем, за какие заслуги награжден (а) и кем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______________________________________________________________________________________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ата и место вручения документов к почетному или специальному званию, награды и иного знака отличия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 к почетному или специальному званию, награда и документы к ней, знак отличия и документы к нему (нужное подчеркнуть)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_________________________________________________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______________________________________________________________________________________ 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наименование документов к почетному или специальному званию, награде или иному знаку отличия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даны по акту приема-передачи от «___»________20___г. № ________ в отдел кадров Администрации муниципального района Похвистневский Самарской области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___»______________20___г. ____________________   ___________________________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ab/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иложение 2 </w:t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 Порядку </w:t>
      </w:r>
      <w:r>
        <w:rPr>
          <w:rFonts w:cs="Times New Roman" w:ascii="Times New Roman" w:hAnsi="Times New Roman"/>
          <w:sz w:val="22"/>
          <w:szCs w:val="24"/>
        </w:rPr>
        <w:t>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е района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.И.О.)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_______________________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 </w:t>
      </w:r>
    </w:p>
    <w:p>
      <w:pPr>
        <w:pStyle w:val="Normal"/>
        <w:ind w:left="4956"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замещаемая должность)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ВЕДОМЛЕНИЕ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ведомляю о принятом мною решении отказаться от получения _____________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_________________________________________________ 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2"/>
          <w:szCs w:val="28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______________________________________________________________________________________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за какие заслуги присвоено и кем, за какие заслуги награжден (а) и кем)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___»______________20___г. ____________________   ___________________________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ab/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2124" w:right="98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иложение 3 </w:t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8"/>
        </w:rPr>
        <w:t xml:space="preserve">к Порядку </w:t>
      </w:r>
      <w:r>
        <w:rPr>
          <w:rFonts w:cs="Times New Roman" w:ascii="Times New Roman" w:hAnsi="Times New Roman"/>
          <w:sz w:val="22"/>
          <w:szCs w:val="24"/>
        </w:rPr>
        <w:t>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4956" w:right="98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 – передач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___________20___г. № _______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сдает,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т ___________________________________________________________________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41"/>
        <w:gridCol w:w="30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 к почетному или специальному званию, награде или иному знаку отлич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/принял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____________20___г. _____________________   _____________________________ 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4"/>
        </w:rPr>
        <w:t>(подпись)</w:t>
        <w:tab/>
        <w:tab/>
        <w:tab/>
        <w:tab/>
        <w:t>(расшифровка подписи)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/сдал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____________20___г. _____________________   _____________________________ 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4"/>
        </w:rPr>
        <w:t>(подпись)</w:t>
        <w:tab/>
        <w:tab/>
        <w:tab/>
        <w:tab/>
        <w:t>(расшифровка подписи)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98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иложение 4 </w:t>
      </w:r>
    </w:p>
    <w:p>
      <w:pPr>
        <w:pStyle w:val="Normal"/>
        <w:ind w:left="8496" w:right="98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8"/>
        </w:rPr>
        <w:t xml:space="preserve">к Порядку </w:t>
      </w:r>
      <w:r>
        <w:rPr>
          <w:rFonts w:cs="Times New Roman" w:ascii="Times New Roman" w:hAnsi="Times New Roman"/>
          <w:sz w:val="22"/>
          <w:szCs w:val="24"/>
        </w:rPr>
        <w:t>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ind w:left="8496" w:right="98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8496" w:right="98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ходатайств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решении принять почетное или специальное звание, награду или иной знак отличия 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, в том числе религиозного, или другой организации и уведомлений об отказе в их принятия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61"/>
        <w:gridCol w:w="1440"/>
        <w:gridCol w:w="1260"/>
        <w:gridCol w:w="1620"/>
        <w:gridCol w:w="2175"/>
        <w:gridCol w:w="2054"/>
        <w:gridCol w:w="1585"/>
        <w:gridCol w:w="176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о или уведомление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одавшего ходатайство, уведомление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подпись должностного лица, принявшего ходатайство, уведомле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111383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8:00Z</dcterms:created>
  <dc:creator>Орготдел</dc:creator>
  <dc:description/>
  <cp:keywords/>
  <dc:language>en-US</dc:language>
  <cp:lastModifiedBy>Иванова Е В</cp:lastModifiedBy>
  <cp:lastPrinted>2016-04-15T15:49:00Z</cp:lastPrinted>
  <dcterms:modified xsi:type="dcterms:W3CDTF">2016-05-24T07:38:00Z</dcterms:modified>
  <cp:revision>39</cp:revision>
  <dc:subject/>
  <dc:title>                          </dc:title>
</cp:coreProperties>
</file>