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513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0.05.2016 </w:t>
            </w:r>
            <w:r>
              <w:rPr>
                <w:rFonts w:cs="Times New Roman"/>
              </w:rPr>
              <w:t>№</w:t>
            </w:r>
            <w:r>
              <w:rPr/>
              <w:t xml:space="preserve"> 39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589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85pt;margin-top:20.45pt;width:0pt;height:8.75pt" coordorigin="-277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77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77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84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95pt;margin-top:18.6pt;width:0pt;height:8.75pt" coordorigin="4659,372" coordsize="0,175">
                      <v:shape id="shape_0" stroked="t" o:allowincell="t" style="position:absolute;left:465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5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 утверждении перечня  имущества,</w:t>
      </w:r>
    </w:p>
    <w:p>
      <w:pPr>
        <w:pStyle w:val="Style17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ходящегося в собственности </w:t>
      </w:r>
    </w:p>
    <w:p>
      <w:pPr>
        <w:pStyle w:val="Style17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Style17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 муниципального  района Похвистневский    Администрация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имущества, находящегося в собственности муниципального района Похвистневский, предоставляемого в аренду субъектам малого и среднего предпринимательства (далее – Перечень)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еречень на официальном сайте Администрации муниципального района  Похвистневский  Самарской област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по экономике и финансам М.К.Мамышева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Ю.Ф.Ряб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0.05.2016     № 39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 муниципального района Похвистневский, предоставляемого в аренду субъектам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251"/>
        <w:gridCol w:w="3087"/>
        <w:gridCol w:w="1587"/>
        <w:gridCol w:w="175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 ул.Центральная,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ший детский са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реднее-Аверкино,пер.Свободы,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шая котельна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храт,ул.Ленина, д.2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лое Ибряйкино, ул.Островского, д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 ул.Центральная, д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мочалеев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аримана, д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4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6:00Z</dcterms:created>
  <dc:creator>Я</dc:creator>
  <dc:description/>
  <cp:keywords/>
  <dc:language>en-US</dc:language>
  <cp:lastModifiedBy>Иванова Е В</cp:lastModifiedBy>
  <cp:lastPrinted>2016-05-23T16:33:00Z</cp:lastPrinted>
  <dcterms:modified xsi:type="dcterms:W3CDTF">2016-05-25T05:37:00Z</dcterms:modified>
  <cp:revision>10</cp:revision>
  <dc:subject/>
  <dc:title/>
</cp:coreProperties>
</file>