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u w:val="single"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u w:val="single"/>
              </w:rPr>
              <w:t>12.05.2016</w:t>
            </w:r>
            <w:r>
              <w:rPr/>
              <w:t xml:space="preserve">   </w:t>
            </w:r>
            <w:r>
              <w:rPr>
                <w:rFonts w:cs="Times New Roman"/>
              </w:rPr>
              <w:t>№</w:t>
            </w:r>
            <w:r>
              <w:rPr/>
              <w:t xml:space="preserve">    </w:t>
            </w:r>
            <w:r>
              <w:rPr>
                <w:u w:val="single"/>
              </w:rPr>
              <w:t>3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юджета, на оплату стоимости набора продук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итания в организованных муниципальным район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здоровительных лагер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дневным пребыванием детей в каникулярное время, возникающи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полномочий по организации отдыха де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никулярное врем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3.07.2014 №418 «Об утверждении государственной программы Самарской области  «Развитие социальной защиты населения в Самарской области» на 2014-2018 годы», Постановления Администрации муниципального района Похвистневский Самарской области от 11.04.2016 №277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, на оплату стоимости набора продуктов питания для детей в организованных муниципальным районом Похвистневский Самарской области оздоровительных лагерях с дневным пребыванием  детей в каникулярное время, возникающих при выполнении полномочий по организации отдыха детей в каникулярное время 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</w:t>
      </w:r>
      <w:r>
        <w:rPr>
          <w:u w:val="single"/>
        </w:rPr>
        <w:t>12.05.2016</w:t>
      </w:r>
      <w:r>
        <w:rPr/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>38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, на оплату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в 2016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на оплату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плату стоимости набора продуктов питания в организованных муниципальным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составляет 15,126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, является Финансовое управление Администрации муниципального района Похвистневский Самарской области, получателем средств Муниципальное бюджетное учреждение «Служба материально-технического обеспечения» муниципального района Похвистневский Самарской области»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зачислении в смены лагерей с дневным пребыванием детей предоставлять первоочередное право обучающимся и воспитанникам из категории детей, находящихся в трудной жизненной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числять обучающихся и воспитанников образовательных учреждений в возрасте от 6 до 16 лет в смены лагерей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ить двухразовое питание в оздоровительных лагерях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6"/>
          <w:sz w:val="28"/>
          <w:szCs w:val="28"/>
        </w:rPr>
        <w:t>Расходовать Субсидии на оплату стоимости набора продуктов питания для детей в оздоровительных лагерях с дневным пребыванием детей в каникулярное время без учета расходов на приготовление пищи и транспортные перевозки, а также торговых  наценок  организаций, осуществляющих питание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должительность смен оздоровительных лагерей с дневным пребыванием детей 18 д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Муниципальному бюджетному учреждению «Служба материально-технического обеспечения» муниципального района Похвистневский Самарской области заключить договора с государственными общеобразовательными учреждениями об открытии на их базе в период каникул лагерей с дневным пребыванием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Комиссии по размещению заказов на поставки товаров, оказание услуг для муниципальных нужд (Мамышев М.К.) произвести конкурсные мероприятия в соответствии с требованиями Федерального закона от 05.04.2013г. №44-ФЗ, путем размещения заказа на поставку това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стоимости набора продуктов пит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рганизованных муниципальным         районом Похвистневский Самарской области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Муниципальному бюджетному учреждению «Служба материально-технического обеспечения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уется обеспечить достижение целевого показателя результативности предоставления Субсидии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на оплату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фактического количества детей в оздоровительных лагерях с дневным пребыванием по отношению к запланированному количеству – 100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Финансовому управлению Администрации муниципального района Похвистневский Самарской области предоставить в Министерство образования и науки Самарской области отчет о расходовании Субсидии не позднее 1 декабря 2016 года по форме 0503127, утвержденной приказом Министерства финансов Российской Федерации от 28.12.2010 №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и акт приемки выполненных работ на закрытие Соглаш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 Обеспечивает использование бюджетных средств в срок не позднее 30 ноября 2016 года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5-16T14:17:00Z</cp:lastPrinted>
  <dcterms:modified xsi:type="dcterms:W3CDTF">2016-05-17T10:44:00Z</dcterms:modified>
  <cp:revision>140</cp:revision>
  <dc:subject/>
  <dc:title>                          </dc:title>
</cp:coreProperties>
</file>