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ВЕДОМЛЕНИЕ О ПРОВЕДЕНИИ ПРОЦЕДУРЫ ВЫБ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30» мая 2016 г. с 9.00 до  11.00 по адресу: г. Похвистнево,                                ул. Ленинградская, 9, кабинет 5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 Алена Ива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ьин Юрий Владислав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а Любовь Ильинич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рофанов Владимир Андре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а Оксана Юрь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Сергей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а Румия Абдулахат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пов Ягъфар Гусма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утдинова Наиля Ахматзи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футдинов Рустам Мидхад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имуллина Лилия Наил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муллин Равиль Рустам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рамшина Дания Анас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мшин Равиль Ками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тынбаева Гузалия Минсагит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нбаев Табрис Абдулгазиз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лена Владими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 Владимир Валер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а Елена Пет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 Александр Евген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гурова Людмила Леонид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гуров Алексей Алексе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а Светлана Ива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зенцев Михаил Ива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шаева Наталья Василь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шаев Иван Серге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мидуллина Роза Акрям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мидуллин Наил Набиуллович</w:t>
            </w:r>
          </w:p>
        </w:tc>
      </w:tr>
      <w:tr>
        <w:trPr>
          <w:trHeight w:val="700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изова Гульназ Рафаил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нова Рания Иршат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санов Фидаиль Нургазиз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Зилфира Рашитовна, Шайхутдинов Солтан Гуме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а Лариса Александ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 Вячеслав Евген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мазанова Юлия Леонид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а Алена Александ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 Игорь Ива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монина Алевтина Анатоль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нин Александр Михай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ьянова Наталья Александ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рьянов Владимир Афанас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муллина Айгель Науфаловна, Галимуллин Салават  Хамитшами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офьева Елена Абулло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фьев Сергей Михай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занова Наталья Владимир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 Николай Серге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аева Лэйла Рауиловна,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ькаев Ринат Мухта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хова Ольга Ефимо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хов Андрей Александ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ва Анна Никола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ленова Наталья Александр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5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чкина Ольга Андреевна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чкин Валерий Александрович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из земель, находящихся  в государственной или муниципальной собственности» .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еречень земельных участков, подлежащих бесплатному  предоставлению в 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ственность  граждан, имеющих трех и более детей, на территории муниципального района Похвистневский Самарской области 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/>
            </w:pPr>
            <w:r>
              <w:rPr>
                <w:color w:val="000000"/>
                <w:sz w:val="22"/>
                <w:szCs w:val="22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2004009:6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ира, 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2004009:6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ира, 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2004009:6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Большой Толк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Мира, 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5004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0502002:7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Победы, участок №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47:00Z</dcterms:created>
  <dc:creator>Кобелькова Е.В.</dc:creator>
  <dc:description/>
  <cp:keywords/>
  <dc:language>en-US</dc:language>
  <cp:lastModifiedBy>мр Похвистневский</cp:lastModifiedBy>
  <cp:lastPrinted>2016-05-30T09:24:00Z</cp:lastPrinted>
  <dcterms:modified xsi:type="dcterms:W3CDTF">2016-05-30T09:40:00Z</dcterms:modified>
  <cp:revision>17</cp:revision>
  <dc:subject/>
  <dc:title>УВЕДОМЛЕНИЕ О ПРОВЕДЕНИИ ЖЕРЕБЬЕВКИ</dc:title>
</cp:coreProperties>
</file>