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_11.05.2016__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___374_____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рке гото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открытию пришкольных лаге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невного пребыва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Постановления Правительства Самарской области от  12.02.2016 № 59  «Об обеспечении отдыха, оздоровления и занятости детей в Самарской области в 2016 году», </w:t>
      </w:r>
      <w:r>
        <w:rPr>
          <w:rFonts w:cs="Times New Roman" w:ascii="Times New Roman" w:hAnsi="Times New Roman"/>
          <w:color w:val="000000"/>
          <w:sz w:val="28"/>
        </w:rPr>
        <w:t xml:space="preserve">Постановления Администрации муниципального района Похвистневский «Об утверждении плана мероприятий по организации летнего отдыха, оздоровления и занятости детей и подростков в муниципальном районе Похвистневский в 2016 год» от 27.04.2016 г. № 352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готовности образовательных учреждений муниципального района Похвистневский к открытию пришкольных лагерей дневного пребывания в составе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с 13 по 17 мая 2016 года согласно графику (Приложение 2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u w:val="single"/>
        </w:rPr>
        <w:t>11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u w:val="single"/>
        </w:rPr>
        <w:t>_мая_</w:t>
      </w:r>
      <w:r>
        <w:rPr>
          <w:rFonts w:cs="Times New Roman" w:ascii="Times New Roman" w:hAnsi="Times New Roman"/>
          <w:sz w:val="28"/>
        </w:rPr>
        <w:t xml:space="preserve"> 2016г. №</w:t>
      </w:r>
      <w:r>
        <w:rPr>
          <w:rFonts w:cs="Times New Roman" w:ascii="Times New Roman" w:hAnsi="Times New Roman"/>
          <w:sz w:val="28"/>
          <w:u w:val="single"/>
        </w:rPr>
        <w:t>374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миссии по проверке готовности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района Похвистневский к открытию пришко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герей дневного преб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тманкин В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 по социальны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нга С.Ф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елева Ю.М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щеков А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.р. Похвистневский Самарской области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хова Р.С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-эксперт Территориального отдела управления Роспотребнадзора по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росимов С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надзорной деятельности г.о. Похвистнево и м.р. Похвистневск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харметова Р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ая детской консультацией ГБУЗ СО «Похвистневская центральная больница города и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О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УУПиПДН - начальник ОДН МО МВД России «Похвистневский» подполковник полиц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ГБО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итель родительской общественности от ГБОУ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u w:val="single"/>
        </w:rPr>
        <w:t>11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u w:val="single"/>
        </w:rPr>
        <w:t>_мая_</w:t>
      </w:r>
      <w:r>
        <w:rPr>
          <w:rFonts w:cs="Times New Roman" w:ascii="Times New Roman" w:hAnsi="Times New Roman"/>
          <w:sz w:val="28"/>
        </w:rPr>
        <w:t xml:space="preserve"> 2016г. №</w:t>
      </w:r>
      <w:r>
        <w:rPr>
          <w:rFonts w:cs="Times New Roman" w:ascii="Times New Roman" w:hAnsi="Times New Roman"/>
          <w:sz w:val="28"/>
          <w:u w:val="single"/>
        </w:rPr>
        <w:t>3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ки пришкольных лагерей дневного пребы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мая – отъезд в 9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4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-10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1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2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Красные Ключ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-14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иж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 15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 мая – отъезд в 10.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168"/>
        <w:gridCol w:w="226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ый Ама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-10.5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-12.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чалеевский филиа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-12.5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авр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-15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7 мая – отъезд в 9.00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62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похвистнев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Кротков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-10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ганькин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Стюх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-12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Рыса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3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 Аль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6:00Z</dcterms:created>
  <dc:creator>User</dc:creator>
  <dc:description/>
  <cp:keywords/>
  <dc:language>en-US</dc:language>
  <cp:lastModifiedBy>Иванова Е В</cp:lastModifiedBy>
  <cp:lastPrinted>2015-04-21T14:06:00Z</cp:lastPrinted>
  <dcterms:modified xsi:type="dcterms:W3CDTF">2016-05-12T07:41:00Z</dcterms:modified>
  <cp:revision>4</cp:revision>
  <dc:subject/>
  <dc:title>                                                                               </dc:title>
</cp:coreProperties>
</file>