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/>
        <w:t xml:space="preserve">Утверждено </w:t>
      </w:r>
    </w:p>
    <w:p>
      <w:pPr>
        <w:pStyle w:val="Normal"/>
        <w:ind w:left="504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040" w:hanging="0"/>
        <w:jc w:val="center"/>
        <w:rPr/>
      </w:pPr>
      <w:r>
        <w:rPr/>
        <w:t>муниципального района Похвистневский</w:t>
      </w:r>
    </w:p>
    <w:p>
      <w:pPr>
        <w:pStyle w:val="Normal"/>
        <w:ind w:left="5040" w:hanging="0"/>
        <w:jc w:val="center"/>
        <w:rPr/>
      </w:pPr>
      <w:r>
        <w:rPr/>
        <w:t>«27» апреля 2016 г. № 352</w:t>
      </w:r>
    </w:p>
    <w:p>
      <w:pPr>
        <w:pStyle w:val="Normal"/>
        <w:ind w:left="6480" w:hanging="0"/>
        <w:jc w:val="center"/>
        <w:rPr/>
      </w:pPr>
      <w:r>
        <w:rPr/>
      </w:r>
    </w:p>
    <w:p>
      <w:pPr>
        <w:pStyle w:val="Normal"/>
        <w:ind w:left="648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рганизации летнего отдыха, оздоровления и занятости детей и подростков 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рритории муниципального района Похвистневский н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01"/>
        <w:gridCol w:w="1842"/>
        <w:gridCol w:w="1843"/>
        <w:gridCol w:w="349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9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, оздоровления детей в летних загородных детских оздоровительных лагерях, санаторных оздоровительных лагерях круглогодичного действ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Сама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а заезда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ение м.р. Похвистневский ГКУ СО «Центр Семья С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отдыха подростков с девиантным поведением и состоящих на учете в КДН и ЗП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МО МВД России Похвистневский в летних загородных детских оздоровительных лагерях, военно – спортивных, профильных лагеря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Сама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а заезда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ДН и ЗП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 МО МВД России Похвистневски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м.р. Похвистневский ГКУ СО «Центр Семья С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жведомственной операции «Подросток», направленной на предупреждение правонарушений среди несовершеннолетних в летни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р. Похвистнев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мая 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октября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ДН и ЗП, ОДН МО МВД России Похвистневский, КФСиМП, ПОО, МКУ «Управление по вопросам семьи, опеки и попечительства», отделение м.р. Похвистневский ГКУ СО «Центр Семья СВО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Похвистневская ЦБГ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сультаций, лекций и бесед по правовому просвещению, профилактике наркомании, формированию здорового образа жизни, работа по профилактическим программ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а выез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- август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м.р. Похвистневский ГКУ СО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ентр Семья СВО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заезда детей, находящихся в ТЖС на Черноморское побережь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, г. Ана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а выездов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м.р. Похвистневский ГКУ С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ентр Семья СВО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, посвященная Дню защиты детей «Подарите счастье детям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е поселения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6 г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м.р. Похвистневский ГКУ С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ентр Семья СВО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"/>
              <w:rPr>
                <w:color w:val="000000"/>
              </w:rPr>
            </w:pPr>
            <w:r>
              <w:rPr>
                <w:color w:val="000000"/>
              </w:rPr>
              <w:t>Семинар с замещающими семьями на темы: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99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Отдых и оздоровление детей»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99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Трудоустройство детей из замещающих семей в летний период»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99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«Правила безопасности в летнее время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«Сем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м.р. Похвистневский ГКУ С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ентр Семья СВО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енное трудоустройство несовершеннолетних граждан в возрасте </w:t>
            </w:r>
          </w:p>
          <w:p>
            <w:pPr>
              <w:pStyle w:val="Normal"/>
              <w:jc w:val="center"/>
              <w:rPr/>
            </w:pPr>
            <w:r>
              <w:rPr/>
              <w:t>от 14 до 18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льские поселения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август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О, ГКУ ЦЗН,  КФСиМП, отделение м.р. Похвистневский ГКУ СО «Центр Семья СВО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азание содействия в трудоустройстве в летний период детей из семей, находящихся в социально – опасном положении, состоящих на профилактических учета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е поселения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– август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м.р. Похвистневский ГКУ С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ентр Семья СВО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летних площадок по месту ж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У м.р. Похвистнев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Р «Эврика» - филиал ГБОУ СОШ им.Н.С.Доровского с.Подбельск, КФСиМП, ДЮСШ - СП ГБОУ СОШ им. Н.С. Доровского с.Подбельск, ДМ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лагерей с дневным пребыванием детей, на площадках по месту ж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У м.р. Похвистнев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, ЦВР «Эврика» - филиал ГБОУ СОШ им.Н.С.Доровского с.Подбельск, руководители О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футбольного сез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реднее Авер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СиМП, ДЮСШ - СП ГБОУ СОШ им. Н.С. Доровского с.Подбель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района по футбол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льские поселения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й - сентябрь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СиМП, главы сельских поселений, руководители ОУ, ДЮСШ - СП ГБОУ СОШ им. Н.С. Доровского с.Подбельск, ДМ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екций ДЮСШ - СП ГБОУ СОШ им. Н.С. Доровского с.Подбель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 м.р. Похвистнев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/>
            </w:pPr>
            <w:r>
              <w:rPr>
                <w:sz w:val="22"/>
                <w:szCs w:val="22"/>
              </w:rPr>
              <w:t>июнь-август</w:t>
            </w:r>
          </w:p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а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 - СП ГБОУ СОШ им. Н.С. Доровского с.Подбельс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Похвистневского района по футболу среди юнош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больные площадки Похвист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СиМП, главы сельских поселений, руководители ОУ, ДЮСШ - СП ГБОУ СОШ им. Н.С. Доровского с.Подбельск, ДМ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ьная часть Чемпионата Похвистневского района по футболу среди юнош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льшой Толк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СиМП, главы сельских поселений, руководители ОУ, ДЮСШ - СП ГБОУ СОШ им. Н.С. Доровского с.Подбельск, ДМ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церемонии награждения одаренных детей и медалистов «Триумф ума и талан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.р. Похвистнев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Р «Эврика» - филиал ГБОУ СОШ им.Н.С.Доровского с.Подбельс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передвижной туристический слет  «Робинзонад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льят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Р «Эврика» - филиал ГБОУ СОШ им.Н.С.Доровского с.Подбельс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ологической акции «В согласии с природой – в согласии с собой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У м.р. Похвистнев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- август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, ЦВР «Эврика» - филиал ГБОУ СОШ им.Н.С.Доровского с.Подбельск, ДМ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ы детей «Планета дет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СДК, СД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У м.р. Похвистнев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культуры, ПОО, ОУ, КФСиМП, отделение м.р. Похвистневский ГКУ СО «Центр Семья СВО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лаготворительный марафон «Мы желаем счастья Вам!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ткомплекс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. Подбель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Р «Эврика» - филиал ГБОУ СОШ им.Н.С.Доровского с.Подбель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 - СП ГБОУ СОШ им. Н.С. Доровского с.Подбельс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молодеж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ь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ФСиМП, ДМ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туристический сл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ОУ СОШ с. Крот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Р «Эврика» - филиал ГБОУ СОШ им.Н.С.Доровского с.Подбельск, шко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ых профильных смен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«Жигул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РГ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юнь-август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Р «Эврика» - филиал ГБОУ СОШ им.Н.С.Доровского с.Подбельск, шко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посвященные Дню памяти и скорб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е поселения, СД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ультурно-массов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ДК, СДК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юнь-август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программы, тематические вечера, конц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ДК, СД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государственного флага России «Гордо реет флаг Россий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ДК, СД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проведения оздоровительной кампании в 2016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.р. Похвистнев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ведомственная комиссия по организации отдыха, оздоровления и занятости детей м.р. Похвистневск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00:00Z</dcterms:created>
  <dc:creator>Я</dc:creator>
  <dc:description/>
  <dc:language>en-US</dc:language>
  <cp:lastModifiedBy>Райкова Мариям</cp:lastModifiedBy>
  <cp:lastPrinted>2016-05-05T09:43:00Z</cp:lastPrinted>
  <dcterms:modified xsi:type="dcterms:W3CDTF">2016-05-10T11:00:00Z</dcterms:modified>
  <cp:revision>2</cp:revision>
  <dc:subject/>
  <dc:title>Утверждено</dc:title>
</cp:coreProperties>
</file>