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jc w:val="center"/>
              <w:rPr/>
            </w:pPr>
            <w:r>
              <w:rPr/>
              <w:t xml:space="preserve">25.04.2016 </w:t>
            </w:r>
            <w:r>
              <w:rPr>
                <w:rFonts w:cs="Times New Roman"/>
              </w:rPr>
              <w:t>№</w:t>
            </w:r>
            <w:r>
              <w:rPr/>
              <w:t xml:space="preserve"> 340</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p>
        </w:tc>
      </w:tr>
      <w:tr>
        <w:trPr>
          <w:trHeight w:val="3878"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внесении изменений в Постановл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муниципального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хвистневский Самарской области о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07.12.2011 № 969 «Об утвержден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ожения о Финансовом  управлен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и муниципального район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вистневский Самар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8"/>
          <w:szCs w:val="28"/>
        </w:rPr>
      </w:pPr>
      <w:r>
        <w:rPr>
          <w:rFonts w:cs="Times New Roman"/>
          <w:sz w:val="28"/>
          <w:szCs w:val="28"/>
        </w:rPr>
      </w:r>
    </w:p>
    <w:p>
      <w:pPr>
        <w:pStyle w:val="ConsPlusNormal"/>
        <w:spacing w:lineRule="auto" w:line="360"/>
        <w:jc w:val="both"/>
        <w:rPr/>
      </w:pPr>
      <w:r>
        <w:rPr>
          <w:sz w:val="28"/>
          <w:szCs w:val="28"/>
        </w:rPr>
        <w:t xml:space="preserve">      </w:t>
      </w:r>
      <w:r>
        <w:rPr>
          <w:sz w:val="28"/>
          <w:szCs w:val="28"/>
        </w:rPr>
        <w:t>В    соответствии  с   Федеральным Законом    «О бухгалтерском учете» от 06 декабря 2011 г. № 402-ФЗ, приказом Министерства финансов Российской Федерации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от 1 декабря 2010 г. N 157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1. Внести в Постановление Администрации муниципального района        Похвистневский Самарской области от 07.12.2011 № 969 «Об утверждении         Положения о Финансовом  управлении Администрации муниципального района  Похвистневский Самарской области» следующие измен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 xml:space="preserve">1.1. </w:t>
      </w:r>
      <w:r>
        <w:rPr>
          <w:rFonts w:cs="Times New Roman" w:ascii="Times New Roman" w:hAnsi="Times New Roman"/>
          <w:sz w:val="28"/>
          <w:szCs w:val="28"/>
        </w:rPr>
        <w:t xml:space="preserve">Пункт 2.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Предмет и цели деятельности Управления»  дополнить подпунктом 2.1.7. следующего содерж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2.1.7. оказание услуг по ведению бухгалтерского (бюджетного) учета и составлению бухгалтерской (бюджетной) отчетности сельских поселений и  бюджетных учреждений муниципального района Похвистневский Самарской области, в целях его квалифицированной организации, на основании договора на оказание услуг по ведению бухгалтерского (бюджетного) учета и составлению бухгалтерской (бюджетной) отчетности.».(прилагает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Разместить данное Постановление на официальном сайте Администрации муниципального района Похвистневск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Постановление вступает в силу со дня его подписания и распространяет свое действие на правоотношения возникшие с 01 апреля 2016 г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46"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района                                                       Ю.Ф.Ряб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ind w:left="5664" w:firstLine="2406"/>
        <w:jc w:val="both"/>
        <w:rPr>
          <w:rFonts w:ascii="Times New Roman" w:hAnsi="Times New Roman" w:cs="Times New Roman"/>
          <w:sz w:val="28"/>
          <w:szCs w:val="28"/>
        </w:rPr>
      </w:pPr>
      <w:r>
        <w:rPr>
          <w:rFonts w:cs="Times New Roman" w:ascii="Times New Roman" w:hAnsi="Times New Roman"/>
          <w:sz w:val="28"/>
          <w:szCs w:val="28"/>
        </w:rPr>
      </w:r>
    </w:p>
    <w:p>
      <w:pPr>
        <w:pStyle w:val="Normal"/>
        <w:ind w:left="5664" w:firstLine="2406"/>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Normal"/>
        <w:ind w:left="424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Похвистневский</w:t>
      </w:r>
    </w:p>
    <w:p>
      <w:pPr>
        <w:pStyle w:val="Normal"/>
        <w:ind w:left="424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5» 04. 2016 г. № 340</w:t>
      </w:r>
    </w:p>
    <w:p>
      <w:pPr>
        <w:pStyle w:val="Normal"/>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Измен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к Положению  о Финансовом управлении</w:t>
      </w:r>
    </w:p>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ции муниципального района Похвистневский</w:t>
      </w:r>
    </w:p>
    <w:p>
      <w:pPr>
        <w:pStyle w:val="Normal"/>
        <w:jc w:val="center"/>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2.1.7. оказание услуг по ведению бухгалтерского (бюджетного) учета и составлению бухгалтерской (бюджетной) отчетности сельских поселений и  бюджетных учреждений муниципального района Похвистневский Самарской области, в целях его квалифицированной организации, на основании договора на оказание услуг по ведению бухгалтерского (бюджетного) учета и составлению бухгалтерской (бюджетной) отчетности.».</w:t>
      </w:r>
      <w:r>
        <w:rPr/>
        <w:tab/>
        <w:tab/>
        <w:tab/>
        <w:tab/>
        <w:tab/>
        <w:tab/>
        <w:tab/>
        <w:tab/>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1:03:00Z</dcterms:created>
  <dc:creator>Орготдел</dc:creator>
  <dc:description/>
  <cp:keywords/>
  <dc:language>en-US</dc:language>
  <cp:lastModifiedBy>Иванова Е В</cp:lastModifiedBy>
  <cp:lastPrinted>2016-04-27T13:24:00Z</cp:lastPrinted>
  <dcterms:modified xsi:type="dcterms:W3CDTF">2016-04-28T09:31:00Z</dcterms:modified>
  <cp:revision>3</cp:revision>
  <dc:subject/>
  <dc:title>                          </dc:title>
</cp:coreProperties>
</file>