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9.04.2016  №308 </w:t>
            </w:r>
          </w:p>
          <w:p>
            <w:pPr>
              <w:pStyle w:val="Normal"/>
              <w:shd w:fill="FFFFFF" w:val="clear"/>
              <w:spacing w:before="252" w:after="0"/>
              <w:rPr>
                <w:b/>
                <w:b/>
              </w:rPr>
            </w:pPr>
            <w:r>
              <w:rPr>
                <w:rFonts w:eastAsia="Arial" w:cs="Arial"/>
                <w:b/>
                <w:spacing w:val="-3"/>
              </w:rPr>
              <w:t xml:space="preserve">                            </w:t>
            </w:r>
            <w:r>
              <w:rPr>
                <w:rFonts w:cs="Times New Roman"/>
                <w:b/>
                <w:spacing w:val="-3"/>
              </w:rPr>
              <w:t>г</w:t>
            </w:r>
            <w:r>
              <w:rPr>
                <w:b/>
                <w:spacing w:val="-3"/>
              </w:rPr>
              <w:t xml:space="preserve">. </w:t>
            </w:r>
            <w:r>
              <w:rPr>
                <w:rFonts w:cs="Times New Roman"/>
                <w:b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3441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27.1pt;width:0pt;height:8.75pt" coordorigin="311,5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11;top:5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7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06165</wp:posOffset>
                      </wp:positionH>
                      <wp:positionV relativeFrom="paragraph">
                        <wp:posOffset>3441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3.95pt;margin-top:27.1pt;width:0pt;height:8.75pt" coordorigin="5679,542" coordsize="0,175">
                      <v:shape id="shape_0" stroked="t" o:allowincell="t" style="position:absolute;left:5679;top:7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79;top:5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 оценке эффективности использовани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6 году земель сельскохозяйствен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значения на территор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оценки эффективного использования  земель сельскохозяйственного назначения, повышения культуры земледелия, благоустройства территорий, прилегающих к производственным объектам агропромышленного комплекса и в целях борьбы с карантинными сорняками на территории сельских поселений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оздать комиссию по оценке эффективности использования в 2016 году земель сельскохозяйственного назначения на территории сельских поселений муниципального района Похвистневский Самарской области, согласно Приложению 1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твердить   Положение об оценке эффективности использования в 2016 году земель сельскохозяйственного назначения на территории сельских поселений муниципального района Похвистневский Самарской области (Приложение 2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 Утвердить   критерии оценки эффективности использования в 2016 году земель сельскохозяйственного назначения на территории сельских поселений муниципального района Похвистневский Самарской области (Приложение 3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     заместителя Главы района по экономике и финансам Мамышева М.К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 Настоящее Постановление вступает в силу со дня его официального опубликования и подлежит размещению на официальном сайте Администрации района в сети Интернет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9»  апреля 2016 г.  №30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 эффективности использования в 2016 году земель сельскохозяйственного назначения на территории сельских поселений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тманкин Виталий                  первый заместитель Главы района по социальным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ич                              вопросам, председатель комисс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ов                                  руководитель Похвистневского упра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кадий Александрович        развития АПК - заместитель Главы района,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шин                                 заместитель руководителя Похвистневского упра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 Фёдорович            развития АПК - главный агроном, секретарь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ышев                                 заместитель Главы района по экономики и финанса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дарис Касымович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трофанов                            руководителю Комитета по управлению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имир Петрович               муниципальным имуществом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онова                               руководитель Похвистневского филиа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тьяна Васильевна                Россельхозцентра по Самар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еева                                    главный агроном по защите расте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нзиля Сафиулловна            Похвистневского филиа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ельхозцентра по Самар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бовицкий                              директор Похвистневского ДЭ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 Фёдорович            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ков                                        главный консультант упра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 Петрович                          государственного лесного и пожарного надз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азов                                     начальник Похвистневского филиа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 Александрович       ОАО «МРСК Волг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вачаев                                     консультант МИКЦ «Восточны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толий Давыдовиич             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ельянов                                  представитель общественности (агроном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ий Павлович                   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ельских посел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                        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9» апреля  2016  № 30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эффективности использования в 2016 году земель сельскохозяйственного назначения на территории сельских поселений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порядок оценки эффективности использования в 2016 году земель сельскохозяйственного назначения на территории сельских поселений муниципального района Похвистневский Самарской области (далее - оценка). Оценка проводится в целях повышения заинтересованности сельскохозяйственных товаропроизводителей и сельских поселений муниципального района Похвистневский  Самарской области в эффективном использовании и охране земель сельскохозяйственного назначения, </w:t>
      </w:r>
      <w:r>
        <w:rPr>
          <w:rFonts w:cs="Times New Roman" w:ascii="Times New Roman" w:hAnsi="Times New Roman"/>
          <w:b/>
          <w:sz w:val="28"/>
          <w:szCs w:val="28"/>
        </w:rPr>
        <w:t>повышения плодородия почв, оптимизации процессов почво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создание условий для сохранения биологического разнообразия, культуре земледелия, благоустройстве территорий, прилегающих к производственным объектам агропромышленного комплекса, борьбе с карантинными объектами в посевах и на территории сельских поселений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дновременно необходимо проводить работы по оформлению невостребованных земельных участков, выделенных в счет невостребованных земельных долей из земель сельскохозяйственного назначения, формирование информационного банка данных о землепользователях, собственниках и арендаторах земель сельскохозяйственного назначения для расширения рынка сельскохозяйственной продукции, пополнения доходной части бюджета муниципального образования за счет арендной платы и налоговых поступлений на землю, вовлечение в сельскохозяйственный оборот неиспользуемых земель сельскохозяйственного назначения для увеличения посевных площадей сельскохозяйственных культур и пар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2. Оценка проводится в отношении сельсохозяйственных товаропроизводителей осуществляющих свою производственную деятельность на территориях  сельских поселений  муниципального района Похвистневский Самарской области: Среднее Аверкино, Алькино, Большой Толкай, Малое Ибряйкино, Красные Ключи, Кротково, Малый Толкай, Мочалеевка, Новое Мансуркино, Подбельск, Рысайкино, Савруха, Старый Аманак, Староганькино, Старопохвистнево.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. Оценка проводится комиссией по оценке эффективности использования в 2016 году земель сельскохозяйственного назначения на территории сельских поселений муниципального района Похвистневский Сама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ритерии оце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Оценка проводится в соответствии с критериями оценки эффективности использования в 2016 году земель сельскохозяйственного назначения на территории сельских поселений муниципального района Похвистневский Самарской области (далее - критерии оценки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оцен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1. В целях проведения оценки создаётся комиссия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2. Состав комиссии и положение утверждается Постановлением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 Оценка проводится в три этапа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I этап – комиссионный объезд территорий сельских поселений муниципального района Похвистневский  Самарской области  в период с 09 июня до 20 июня 2016 года, подведение промежуточных итогов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I этап – повторный комиссионный объезд территорий сельских поселений  муниципального района Похвистневский  Самарской области в период с 01 августа до 15 августа 2016 года, подведение промежуточных итог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II этап – подведение итогов и составление рейтинга сельских поселений  муниципального района Похвистневский  Самарской области, в период с 20 сентября до 01 октября 2016 год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4. В течение всего вегетационного периода сельские поселения муниципального района Похвистневский Самарской области и сельскохозяйственные товаропроизводители муниципального района Похвистневский  Самарской области, поддерживают придорожные полосы, паровые поля, территории населенных пунктов, территории производственных объектов (бригад, полевых станов, ферм и летних лагерей), столбы ЛЭП в чистоте и порядке (производят регулярное уничтожение поросли в радиусе 1,5 метра), а  также ведут уничтожение карантинных растений (амброзия трех раздельная, повилика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5. По итогам оценки и рейтингу сельских поселений муниципального района Похвистневский  Самарской области,  сельскохозяйственным товаропроизводителям,  расположенным на территории этих поселений, занявшим первые, вторые, третьи и четвертые места производится выплата премий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 первое место в первом  этапе вручается премия в сумме - 50 тысяч рублей, на втором этапе вручается премия в сумме - 30 тысяч рублей, в третьем этапе вручается премия в сумме - 20 тысяч рублей. Общий объем денежных премий составляет 100 000 (сто тысяч) руб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 второе место в первом  этапе вручается премия в сумме - 30 тысяч рублей, на втором этапе вручается премия в сумме - 20 тысяч рублей, в третьем этапе вручается премия в сумме - 20 тысяч рублей. Общий объем денежных премий  составляет 70 000 (семьдесят тысяч) руб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 третье место в первом  этапе вручается премия в сумме - 20 тысяч рублей, на втором этапе вручается премия в сумме - 20 тысяч рублей, в третьем этапе вручается премия в сумме - 10 тысяч рублей. Общий объем денежных премий составляет                      50 000 (пятьдесят тысяч) руб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 четвертое место в первом  этапе вручается премия в сумме - 10 тысяч рублей, на втором этапе вручается премия в сумме - 10 тысяч рублей, в третьем этапе вручается премия в сумме - 10 тысяч рублей. Общий объем денежных премий составляет  30 000 (тридцать тысяч) руб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того  общая сумма материального стимулирования по итогам оценки и рейтингу сельских поселений муниципального района Похвистневский  Самарской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составит 250 000 (двести пятьдесят тысяч) рублей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6. Промежуточные  итоги оценки и составленный комиссией рейтинг сельских поселений  муниципального района Похвистневский  Самарской области размещаются на официальном сайте Администрации района в сети Интернет и публикуются в газетах «Похвистневский вестник» и «Вестник Похвистневского района»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ирование и распределение премий по результатам проведенной оценк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емия распределяется Комиссий по результатам проведенной оценки, согласно протокола заседания Комиссии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Механизм предоставления из бюджета муниципального района Похвистневский Самарской области денежных средств, поступивших в бюджет муниципального района Похвистневский Самарской области из областного бюджета на софинансирование расходных обязательств по вопросам местного значения, предоставляемых с учетом выполнения показателей социально-экономического развития («стимулирующие субсидии») за мероприятия по итогам оценки и рейтинга эффективности использования в 2016 году земель сельскохозяйственного назначения на территории сельских поселений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ем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охозяйственных товаропроизводителей осуществляющих свою производственную деятельность на территориях  сельских поселений  муниципального района Похвистневский Самарской области 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, в пределах общего объема ассигнований, предусматриваемых на 2016 год на указанные цели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Контроль за правильностью выплаты бюджетных средств, направляемых на премирование осуществляет Финансовое управление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19» апреля 2016  № 30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итерии оценки эффективности использования в 2016 году земель сельскохозяйственного назначения на территории сельских поселений муниципального района Похвистневский Сама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283"/>
        <w:gridCol w:w="1200"/>
        <w:gridCol w:w="1594"/>
        <w:gridCol w:w="1603"/>
      </w:tblGrid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ер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показателя, балл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, показатель, балл*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я обрабатываемой паш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-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паровых полей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культура земледелия (оценивается визуально, состоя</w:t>
              <w:softHyphen/>
              <w:t>ние посевов, наличие огрехов, сорняков, состояние полевых дорог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тосанитарное состояние территорий, прилегающих к производственным объектам АПК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ведение мероприятий, направленных на борьбу с карантинными объектами (сорняками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ся повсемест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ся мести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оводятс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т (снижение) площадей, засоренных карантинными сорняка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енность производ</w:t>
              <w:softHyphen/>
              <w:t>ственных объектов АПК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лесополос на террито</w:t>
              <w:softHyphen/>
              <w:t>рии сельского поселения района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территорий, приле</w:t>
              <w:softHyphen/>
              <w:t>гающих к дорогам местного, ре</w:t>
              <w:softHyphen/>
              <w:t>гионального и федерального значения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участка вокруг стол</w:t>
              <w:softHyphen/>
              <w:t>бов, ЛЭП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6-04-04T06:45:00Z</cp:lastPrinted>
  <dcterms:modified xsi:type="dcterms:W3CDTF">2016-08-10T07:37:00Z</dcterms:modified>
  <cp:revision>91</cp:revision>
  <dc:subject/>
  <dc:title>                          </dc:title>
</cp:coreProperties>
</file>